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446" w:firstLine="426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ZML SO Leerlijn kunstzinnige oriëntatie – Beeldende vorming</w:t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28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82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Expressie met material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/>
              <w:t>De leerlingen leren ideeën, ervaringen en gevoelens uitdrukken in beelden en daarover te communiceren</w:t>
            </w:r>
          </w:p>
          <w:p>
            <w:pPr>
              <w:pStyle w:val="Lijstalinea"/>
              <w:spacing w:lineRule="auto" w:line="240"/>
              <w:ind w:left="351" w:hanging="0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>
          <w:trHeight w:val="7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1. </w:t>
              <w:tab/>
              <w:t>Beeldende aspecten in het platte vlak (tekenen)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2. </w:t>
              <w:tab/>
              <w:t>Knutsel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.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ab/>
            </w:r>
            <w:r>
              <w:rPr>
                <w:rFonts w:eastAsia="Calibri" w:cs="Verdana" w:ascii="Verdana" w:hAnsi="Verdana"/>
                <w:sz w:val="17"/>
                <w:szCs w:val="18"/>
              </w:rPr>
              <w:t>De leerlingen leren beeldende aspecten zoals kleur, vorm, ruimte, structuur van het materiaal en compositie toepassen in een werkstuk.</w:t>
            </w:r>
          </w:p>
          <w:p>
            <w:pPr>
              <w:pStyle w:val="Lijstalinea"/>
              <w:spacing w:lineRule="auto" w:line="240"/>
              <w:ind w:left="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Materialen en technie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.   De leerlingen leren beeldende mogelijkheden van materialen onderzoeken en toepassen in hun eigen werk en leren daarbij de benodigde gereedschappen op een veilige manier gebruiken.</w:t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.1.</w:t>
              <w:tab/>
              <w:t>Werkstukken bekijken en laten bekijken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   De leerlingen leren ontdekken en ervaren dat mensen iets willen meedelen en overbrengen door gebruik te maken van beeldende producten.</w:t>
            </w:r>
          </w:p>
        </w:tc>
      </w:tr>
    </w:tbl>
    <w:p>
      <w:pPr>
        <w:pStyle w:val="Lijstalinea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14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459" w:hanging="45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1: De leerlingen leren ideeën, ervaringen en gevoelens uitdrukken in beelden en daarover te communiceren</w:t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>Expressie met material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een eigen fantasietekening met verschillende materialen zoals potlood, vetkrijt, ver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vanuit opdracht een tekening met verschillende materialen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Bedenkt vooraf wat hij wil maken en hoe hij dit wil gaan doen (ik ga een huis maken, dit is een hui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pacing w:val="-2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pacing w:val="-2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ildert dingen vanuit eigen ervaring (vervoersmiddelen en dieren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oekt een voorbeeld om een eigen idee beter uit te drukken in een werkstuk (plaatje van een paard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  <w:lang w:eastAsia="zh-CN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Culturele oriëntatie en creatieve expressie: 2.1.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een werkstuk met een combinatie van werkelijkheid en fantasie (auto met vleugel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oekt knutselmaterialen die vorm geven aan zijn verbeelding (tandenstokers zijn stekels van egel)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  <w:lang w:eastAsia="zh-CN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268" w:hanging="155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ind w:left="2268" w:hanging="155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1985" w:hanging="1276"/>
        <w:rPr/>
      </w:pPr>
      <w:r>
        <w:rPr>
          <w:rStyle w:val="InternetLink"/>
          <w:rFonts w:cs="Verdana" w:ascii="Verdana" w:hAnsi="Verdana"/>
          <w:b/>
          <w:color w:val="000000"/>
          <w:sz w:val="17"/>
          <w:szCs w:val="17"/>
          <w:u w:val="none"/>
        </w:rPr>
        <w:t xml:space="preserve">Kerndoel 2: </w:t>
      </w:r>
      <w:r>
        <w:rPr/>
        <w:t>De leerlingen leren beeldende aspecten zoals kleur, vorm, ruimte, structuur van het materiaal en compositie toepassen in een werkstuk.</w:t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1.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Beeldende aspecten in het platte vlak (tekenen)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krabbels (kronkelend over papier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de kleuren rood, blauw, geel en groen aan wanneer deze genoemd worden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akt een kleur die hem voorhanden komt, om mee te kleuren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kleuren rood, blauw, geel en gro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akt spiraalvormige krabbels op papier die op cirkels gaan lijken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sselt van kleur bij het inkleuren van een kleurplaa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rast horizontaal en verticaal op papier (maakt kruiz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raait het papier bij het inkleuren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color w:val="000000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bruikt juiste kleuren bij na-kleuren van voorbeeld uit een kleurboek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bruikt cirkels voor van alles in zijn tekening (boom, huis, zo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jst de kleuren oranje, bruin, grijs, zwart, wit, roze, paars aan wanneer deze genoemd word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leurt binnen de lijn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ekent verdeeld over een vel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pacing w:val="-2"/>
                <w:sz w:val="17"/>
                <w:szCs w:val="17"/>
              </w:rPr>
              <w:t>Tekent mens als een koppoter (soort lopend hoofd, benen en armen zitten aan de kop vast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ekent vierkanten bij vierkante objecten (huis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noemt de kleuren oranje, bruin, grijs, zwart, wit, roze, paars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objectkleuren (kleuren passend bij de realiteit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leurt egaal een kleurplaat in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ut de ruimte van het tekenpapier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Brengt symmetrie in tekening (in beide hoeken hetzelfde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kent grove details bij mensen en andere figuren (romp, handen en voet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ekent dingen bewust onder of boven op een blad (de zon bovenaan, gras bened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Tekent figuren met kleine details (wenkbrauwen, appels in boom, geslachtsdelen)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kent figuren beter in proportie (volwassenen langer dan kinderen, kleine hand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  <w:highlight w:val="magenta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en VSO Culturele oriëntatie en creatieve expressie: 2.3.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engt met twee primaire kleuren een vooraf bedachte secundaire kleur met voorbeeld </w:t>
            </w:r>
          </w:p>
          <w:p>
            <w:pPr>
              <w:pStyle w:val="Normal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at er verschillende tinten van kleuren bestaan en gebruikt deze (donkergroen, lichtblauw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  <w:p>
            <w:pPr>
              <w:pStyle w:val="Normal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2. </w:t>
              <w:tab/>
              <w:t>Knutsel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ongericht met materialen als nat zand, vingerverf en potloo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rukt zijn hand af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laat, trekt, klapt en duwt met brooddeeg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plakt een papier met stukjes papier en ander materiaa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met brooddeeg verschillende vormen (grote en kleine bollen, dikke en dunne plakken en roll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laat, trekt, klapt en duwt met zachte klei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met zachte klei verschillende vormen (grote en kleine bollen, dikke en dunne plakken en roll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laat, trekt, klapt en duwt met harde (grijze) klei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een bouwsel met wc-rollen en lijm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met harde (grijze) klei verschillende vormen (grote en kleine bollen, dikke en dunne plakken en roll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een bouwsel met lucifer-doosjes of kurken en lijm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een duimpotje door met zijn duim een holletje in klei te drukken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telt een vorm samen met koste-loos materiaal als doosjes, kurken en lijm met voorbeeld (voertuig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engt symmetrie in een bouwsel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juiste vormen bij objecten en maakt deze globaal na met klei (kop is rond, benen zijn lang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een bouwsel met rietjes of lollystokjes en lijm (rond hutje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Culturele oriëntatie en creatieve expressie: 2.4.</w:t>
            </w:r>
          </w:p>
        </w:tc>
      </w:tr>
      <w:tr>
        <w:trPr>
          <w:trHeight w:val="1359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oetseert vierkantjes en kubussen van klei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bouwsels waarbij hij zelf kosteloze materialen kiest en combineert (vlot van wc-rollen </w:t>
              <w:br/>
              <w:t>en lollystokjes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2127" w:hanging="1309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3: </w:t>
        <w:tab/>
        <w:t>De leerlingen leren beeldende mogelijkheden van materialen onderzoeken en toepassen in hun eigen werk en leren daarbij de benodigde gereedschappen op een veilige manier gebruiken.</w:t>
      </w:r>
    </w:p>
    <w:tbl>
      <w:tblPr>
        <w:tblW w:w="15357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hanging="499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  <w:t>3.1</w:t>
            </w: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. </w:t>
              <w:tab/>
              <w:t>Materialen en techniek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color w:val="FF66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color w:val="FF66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oelt verschillende materialen als een kwast, lijm, water en zand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lakt papiertjes op waar al lijm op zi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ongericht veel gebruikte knutselspullen als een kwast en prikpen (geeft ongerichte vegen met een kwast, prikt in papier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tempelt met zijn vinger verf op </w:t>
              <w:br/>
              <w:t>een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vlekken met inkt of verf op stof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meert met plakkwastje lijm op </w:t>
              <w:br/>
              <w:t>een papier dat vastligt op tafel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potlood, kleurpotlood, wasco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rikt in de buurt van een lijn met een prikpen (in papier of karto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empelt met zijn vinger op stof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meert met plakkwastje lijm op papier dat hij zelf vasthoud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Prikt langs een lijn met een prikpen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nipt met een schaar ongericht in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tempelt met diverse materialen </w:t>
              <w:br/>
              <w:t>op stof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tempelt met diverse materialen </w:t>
              <w:br/>
              <w:t>op papier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meert papier op de goede kant met lijm i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ikt langs een kronkelige lijn met een prikp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nipt met een schaar een stuk papier af</w:t>
            </w:r>
            <w:r>
              <w:rPr>
                <w:rFonts w:cs="Verdana" w:ascii="Verdana" w:hAnsi="Verdana"/>
                <w:color w:val="000000"/>
                <w:spacing w:val="-2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empelt met een kurk op stof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pat met verf (met tandenborstel of zeef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rikt heel figuurtje uit met prikp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Knipt draadjes doo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nipt met een schaar over een rechte vouw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uwt een recht kruis (vier vierkantjes) van een vel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empelt met propjes papier of stof in verf gedoopt op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rast figuren in kleivormsels met prikkers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iet papier aan elkaar met niet-machine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Knipt met een schaar eenvoudige figuren uit (vierkant, cirkel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Vouwt een schuin kruis (vier driehoeken) van een vierkant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Stempelt met verschillende (natuur) materialen die hij insmeert met verf (schelpen, stukjes hout, sten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Maakt een eigen stempel van een aardappel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uwt zestien vierkantjes van een vierkant papier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meert verf over een sjabloon om papier te sjabloner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kleigereedschap (klei-spatel, toller, mesje) om figuren in de klei te maken (met spatel putjes in klei drukken om ogen </w:t>
              <w:br/>
              <w:t>te mak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Culturele oriëntatie en creatieve expressie: 2.2.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Knipt met een schaar moeilijke figuren/plaatjes uit (uit tijd-schrift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meert verf over een sjabloon </w:t>
              <w:br/>
              <w:t>om stof te sjabloner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ind w:left="144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4: De leerlingen leren ontdekken en ervaren dat mensen iets willen meedelen en overbrengen door gebruik te maken van beeldende producten.</w:t>
      </w:r>
    </w:p>
    <w:p>
      <w:pPr>
        <w:pStyle w:val="Normal"/>
        <w:tabs>
          <w:tab w:val="clear" w:pos="720"/>
          <w:tab w:val="left" w:pos="1985" w:leader="none"/>
        </w:tabs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99" w:right="68" w:hanging="499"/>
              <w:rPr>
                <w:rFonts w:ascii="Verdana" w:hAnsi="Verdana" w:eastAsia="MS Mincho;ＭＳ 明朝" w:cs="Verdana"/>
                <w:b/>
                <w:b/>
                <w:color w:val="FF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4.1. </w:t>
              <w:tab/>
              <w:t>Werkstukken bekijken en laten bekijken</w:t>
            </w:r>
          </w:p>
        </w:tc>
        <w:tc>
          <w:tcPr>
            <w:tcW w:w="1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b/>
                <w:b/>
                <w:color w:val="FF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  <w:t xml:space="preserve">Begint aan een k als hem dat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  <w:t>Voert een korte, nieuwe handeling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  <w:t>Voert eeen houdt zich daaraa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color w:val="FFFFFF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erkent dingen in krabbels/vormen die hij tekent/maakt, maar noemt steeds iets anders als hem dit gevraagd wordt (eerst een boom, dan auto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duidelijk wat voor werkje hij leuk vindt om te maken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92" w:hanging="142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oudt vast aan de eerste betekenis van zijn tekening/werkstukje als hem hiernaar gevraagd wordt (boom blijft boom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92" w:hanging="142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noemt waarmee een eigen werk-stukje is gemaakt (karton en lijm of een kwast en verf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92" w:hanging="142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noemt waarmee een tekening is gemaakt (potlood, stift, wasco, krijt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noemt aan een ander wat hij heeft gemaakt zonder dat hier-naar gevraagd word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eft aan welke materialen hij het liefst gebruikt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at merken dat hij het werkstuk van de ander mooi of minder mooi vindt als hem hierom wordt gevraagd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noemt hoe een werkstuk is gemaakt bij handvaardigheid (met vouwen, kleien, plakken, knippen)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noemt hoe een tekening is gemaakt (met stempelen, kleuren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  <w:tab w:val="left" w:pos="737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color w:val="000000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Voor hogere doelen raadpleeg de leerlijn VSO Culturele oriëntatie en creatieve expressie: 4.1.</w:t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Laat zonder aanmoediging merken wat hij van het werkstuk van een ander vindt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Vertelt in een paar stappen hoe hij zijn werkstuk heeft gemaakt (de klei moest eerst drogen, toen </w:t>
              <w:br/>
              <w:t>kon ik het pas verv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Is trots op een werkstuk dat hij gemaakt heef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  <w:lang w:eastAsia="zh-CN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  <w:lang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635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7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175" w:leader="none"/>
        <w:tab w:val="right" w:pos="16160" w:leader="none"/>
      </w:tabs>
      <w:rPr/>
    </w:pPr>
    <w:r>
      <w:rPr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36" y="0"/>
              <wp:lineTo x="-36" y="21559"/>
              <wp:lineTo x="21600" y="21559"/>
              <wp:lineTo x="21600" y="0"/>
              <wp:lineTo x="-36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>ZML SO Leerlijn Kunstzinnige oriëntatie - Beeldende vorming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>ZML SO Leerlijn Kunstzinnige oriëntatie - Beeldende vorming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Titel">
    <w:name w:val="DocumentTitel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3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1:00Z</dcterms:created>
  <dc:creator>Ton Kuijpers</dc:creator>
  <dc:description/>
  <cp:keywords/>
  <dc:language>en-US</dc:language>
  <cp:lastModifiedBy>Tim Micklinghoff</cp:lastModifiedBy>
  <cp:lastPrinted>2012-06-28T11:33:00Z</cp:lastPrinted>
  <dcterms:modified xsi:type="dcterms:W3CDTF">2016-06-13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