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</w:t>
      </w:r>
      <w:r>
        <w:rPr>
          <w:rFonts w:cs="Verdana" w:ascii="Verdana" w:hAnsi="Verdana"/>
          <w:b/>
          <w:caps/>
          <w:sz w:val="17"/>
          <w:szCs w:val="17"/>
        </w:rPr>
        <w:t>Orientatie op tijd</w:t>
      </w:r>
      <w:r>
        <w:rPr>
          <w:rFonts w:cs="Verdana" w:ascii="Verdana" w:hAnsi="Verdana"/>
          <w:b/>
          <w:sz w:val="17"/>
          <w:szCs w:val="17"/>
        </w:rPr>
        <w:t xml:space="preserve">            </w:t>
      </w:r>
    </w:p>
    <w:p>
      <w:pPr>
        <w:pStyle w:val="Normal"/>
        <w:tabs>
          <w:tab w:val="clear" w:pos="720"/>
          <w:tab w:val="left" w:pos="1658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31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Tijdsindeling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2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Tijdsbegrippen </w:t>
            </w:r>
            <w:r>
              <w:rPr>
                <w:rFonts w:cs="Verdana" w:ascii="Verdana" w:hAnsi="Verdana"/>
                <w:b/>
                <w:i/>
                <w:sz w:val="17"/>
                <w:szCs w:val="17"/>
              </w:rPr>
              <w:t>(zie ook leerlijn mondelinge taal)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  <w:t>1.</w:t>
              <w:tab/>
            </w:r>
            <w:r>
              <w:rPr>
                <w:rStyle w:val="InternetLink"/>
                <w:color w:val="000000"/>
                <w:szCs w:val="17"/>
                <w:u w:val="none"/>
              </w:rPr>
              <w:t>De leerlingen leren zich oriënteren op de dagindeling en de tijdsindeling</w:t>
            </w:r>
          </w:p>
        </w:tc>
      </w:tr>
      <w:tr>
        <w:trPr>
          <w:trHeight w:val="1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Dagpla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2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</w:t>
              <w:tab/>
              <w:t>Kalender en agenda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  <w:t>2.</w:t>
              <w:tab/>
            </w:r>
            <w:r>
              <w:rPr>
                <w:rStyle w:val="InternetLink"/>
                <w:color w:val="000000"/>
                <w:szCs w:val="17"/>
                <w:u w:val="none"/>
              </w:rPr>
              <w:t>De leerlingen leren de tijdsordening gebruiken voor de thuis- en de schoolsituatie en leren de dagen van de week, de maanden en de seizoenen benoemen en gebruike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1.</w:t>
              <w:tab/>
              <w:t>Gebeurtenissen in de tijd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>De leerlingen leren perioden, gebeurtenissen en personen ordenen uit hun eigen leven, uit de geschiedenis en de familie uit hun omgeving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4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Geschiedenis en bronn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>De leerlingen leren bronnen uit het verleden herkennen en gebruiken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Style w:val="InternetLink"/>
          <w:rFonts w:ascii="Verdana" w:hAnsi="Verdana" w:cs="Verdana"/>
          <w:sz w:val="17"/>
          <w:szCs w:val="17"/>
        </w:rPr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b/>
          <w:b/>
          <w:sz w:val="17"/>
          <w:szCs w:val="17"/>
        </w:rPr>
      </w:pPr>
      <w:r>
        <w:rPr>
          <w:rFonts w:eastAsia="Verdana" w:cs="Verdana" w:ascii="Verdana" w:hAnsi="Verdana"/>
          <w:b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ind w:left="144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0" w:after="120"/>
        <w:ind w:right="-44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1: De leerlingen leren zich oriënteren op de dagindeling en de tijdsindeling</w:t>
      </w:r>
    </w:p>
    <w:p>
      <w:pPr>
        <w:pStyle w:val="Normal"/>
        <w:ind w:right="-447" w:hanging="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 xml:space="preserve">Tijdsindeling 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39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erkent een patroon in twee opeenvolgende activiteiten (na eten tandenpoetsen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het verschil tussen dag en nacht aan de hand van het verschil tussen wakker en sla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grijpt dat er een vaste dagelijkse volgorde 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ver het verschil tussen dag en nacht aan de hand van het verschil tussen licht en donk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ver het verschil tussen dag en nacht aan de hand van het verschil tussen zon en m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59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 aan dat een week langer duurt dan een dag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t aan dat een week zeven dagen duur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t dag, week, maand en jaar op de juiste volgorde van tijdsduur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76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2. </w:t>
              <w:tab/>
              <w:t>Tijdsbegripp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op de woorden stoppen (klaar) en beginn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het woord stop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ochtend, middag, avond, dag, nach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ochtend, middag, avond, dag, nach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dagen van de wee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eerst, dan, straks, daarna, eerste, laatste, volgende, wacht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jong, oud, nu, uur, vanochtend, vanmiddag, vanavo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uur, nu, straks, vanochtend, vanmiddag, vanavond, jong, ou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later, eerder, vorige, vandaag, gisteren, morgen, wee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oemt het huidige seizoen</w:t>
            </w:r>
          </w:p>
          <w:p>
            <w:pPr>
              <w:pStyle w:val="Normal"/>
              <w:widowControl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vier seizoenen op volgord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maanden van het  jaa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morgen, gisteren, vandaag, wee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wanneer, erna, hoe laat, (het is) voorbij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het woord half uu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eerst, dan, straks, daarna, eerste, laatste, volgende, wacht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voordat, nadat, toen, tweede, derde, te laa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eergisteren, overmorgen, minuten, kwartie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tot wanneer, zo meteen, hoe lang nog, na, nog twee keer slap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voordat, nadat, toen, tweede, derde, te laa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eergisteren, overmorgen, minuten, kwartie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tot wanneer, zo meteen, hoe lang nog, na, nog twee keer slap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minuten en kwartie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grijpt de woorden vroeger, lang geleden, binnenkort, nooi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grijpt de woorden later, (toekomst), hoe lang (tijd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73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Rekenen Dagbesteding</w:t>
            </w:r>
          </w:p>
        </w:tc>
      </w:tr>
      <w:tr>
        <w:trPr>
          <w:trHeight w:val="53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de woorden vroeger, lang geleden, binnenkort, nooi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woorden later, (toekomst), hoe lang (tijd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1276" w:right="-447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Normal"/>
        <w:ind w:left="1276" w:right="-447" w:hanging="1276"/>
        <w:rPr/>
      </w:pP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De leerlingen leren de tijdsordening gebruiken voor de thuis- en de schoolsituatie en leren de dagen van de week, de maanden en de seizoenen benoemen en gebruiken</w:t>
      </w:r>
    </w:p>
    <w:p>
      <w:pPr>
        <w:pStyle w:val="Normal"/>
        <w:ind w:right="-447" w:hanging="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60"/>
        <w:gridCol w:w="3261"/>
        <w:gridCol w:w="3139"/>
        <w:gridCol w:w="3239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1. </w:t>
              <w:tab/>
              <w:t>Dagpl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activiteiten van het dagritmepakket. (zie begrijpend lez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met behulp van het dagritme pakket welke activiteit nu aan de gang is  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kijkt de dagindeling op het dagritmeschema en heeft tijdens de dag houvast aan het schema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Stopt en begint met een activiteit als dat gevraagd word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m.b.v. het dagritmepakket de volgende activitei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juiste volgorde van de activiteiten inde klas m.b.v. het dagritmepakke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juiste volgorde van de activiteiten opstaan, naar school, naar huis, naar be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dagdelen ochtend, middag, avond correc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de tijdsbegrippen nu, straks vanochtend, vanmiddag, vanavond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60"/>
        <w:gridCol w:w="3261"/>
        <w:gridCol w:w="3139"/>
        <w:gridCol w:w="3239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2. </w:t>
              <w:tab/>
              <w:t>Kalender en agenda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88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dagdelen en de dagen van de week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elke dag het is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paalt m.b.v. de weekkalender welke activiteiten gedaan zijn en welke nog komen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welke maand het 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maanden van jaa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eest de datum van vandaag af (deze wordt aangewezen of is gemarkeerd)</w:t>
            </w:r>
          </w:p>
          <w:p>
            <w:pPr>
              <w:pStyle w:val="Normal"/>
              <w:widowControl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de datum van gisteren en morgen aa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t dag, week, maand op de juiste volgorde van tijdsduu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Noemt de datum van zijn verjaardag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huidige ma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de datum van eergisteren en overmorgen aan </w:t>
            </w:r>
          </w:p>
          <w:p>
            <w:pPr>
              <w:pStyle w:val="Normal"/>
              <w:widowControl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duidelijke kenmerken van de vier seizoene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t het doel van een eigen agenda aan (dagritme staat in eigen agenda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rdent eigen activiteiten op dagen en dagdelen (vanochtend gespeeld, maandag gezwomm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Rekenen – Kalender- en agendagebruik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feestdagen, vakantie, een uitje op een kalender aan. (leraar noemt de datum) </w:t>
            </w:r>
          </w:p>
          <w:p>
            <w:pPr>
              <w:pStyle w:val="Normal"/>
              <w:ind w:left="147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oteert activiteiten in een eigen kalender (feestdagen, verjaardag, uitje)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/>
      </w:pPr>
      <w:r>
        <w:br w:type="page"/>
      </w:r>
      <w:bookmarkStart w:id="0" w:name="kerndoel_4"/>
      <w:bookmarkEnd w:id="0"/>
      <w:r>
        <w:rPr>
          <w:rFonts w:cs="Verdana" w:ascii="Verdana" w:hAnsi="Verdana"/>
          <w:b/>
          <w:sz w:val="17"/>
          <w:szCs w:val="17"/>
        </w:rPr>
        <w:t xml:space="preserve">Kerndoel 3: </w:t>
        <w:tab/>
        <w:t>De leerlingen leren perioden, gebeurtenissen en personen ordenen uit hun eigen leven, uit de geschiedenis en de familie uit hun omgeving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9"/>
        <w:gridCol w:w="3213"/>
        <w:gridCol w:w="17"/>
        <w:gridCol w:w="3124"/>
        <w:gridCol w:w="330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1. </w:t>
              <w:tab/>
              <w:t>Gebeurtenissen in de tijd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02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erinnert zich na herinnering van een concreet voorwerp een activiteit (door het aanwijzen van een voorwerp) uit de vorige les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juiste volgorde van de activiteiten m.b.v. het dagritmepakke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bij een foto over een speciale activiteit wat hij gedaan heeft (een feestdag, verjaardag of kamp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globaal het dagritme van de dag aan zonder het dagritmepakke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dat volwassenen ouder zij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zonder foto over een speciale activiteit wat hij gedaan heeft (een feestdag, verjaardag of kamp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64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juiste volgorde van opstaan, naar school, huis, buiten spelen/ tv, eten, naar bed g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t aan welke evt. broer(s) en zus(sen) jonger of ouder zij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zonder foto over het weeke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chat de leeftijd van groepsgenot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zonder foto over een vorige lesactiviteit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wat het vorige project of belangrijke activiteit wa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t zijn familie in volgorde van leeftijd van jong naar ou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rdent belangrijke gebeurtenissen  in de juiste volgorde in het jaar (feestdagen, kamp, verjaardag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Rekenen/Wiskunde – Kalender- en agendagebruik</w:t>
            </w:r>
          </w:p>
        </w:tc>
      </w:tr>
      <w:tr>
        <w:trPr>
          <w:trHeight w:val="1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Ziet in tijd vooruit door visueel ondersteund twee activiteiten in een week te plann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hoeveel dagen (binnen een week) een belangrijke gebeurtenis nog weg is (een feestdag, verjaardag of kamp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Verdana" w:ascii="Verdana" w:hAnsi="Verdana"/>
          <w:b/>
          <w:sz w:val="17"/>
          <w:szCs w:val="17"/>
        </w:rPr>
        <w:t xml:space="preserve">Kerndoel 4: </w:t>
        <w:tab/>
        <w:t>De leerlingen leren bronnen uit het verleden herkennen en gebruik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3222"/>
        <w:gridCol w:w="3141"/>
        <w:gridCol w:w="3336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4.1. </w:t>
              <w:tab/>
              <w:t>Geschiedenis en bronnen</w:t>
            </w:r>
          </w:p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1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dat de wereld er heel vroeger anders uit zag (hutten, speren, kleden, dierenvellen, ridders, zwaarden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laats begrippen uit een specifieke periode bij elkaar (zwaard, ridder, jonkvrouw, paard, speer, jager, berenvacht, verzamelaar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laats twee duidelijk verschillende geschiedenisperiodes in de juiste volgorde in tij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Kent het begrip uitvinding en kan dingen uit zijn omgeving noemen die er vroeger niet waren (vliegtuig, snelle trein, computer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bij een plaatje aan of het een plaatje van nu is of van vroeger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Mens &amp; Maatschappij - Geschiedenis</w:t>
            </w:r>
          </w:p>
        </w:tc>
      </w:tr>
      <w:tr>
        <w:trPr>
          <w:trHeight w:val="53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oemt oude gebruiksvoorwerpen zoals een typemachine, zwart-wit tv, stoomtrein, koet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bij een verhaal aan of het verhaal zich in het nu afspeelt of vroeg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before="0" w:after="120"/>
        <w:ind w:right="-446" w:hanging="0"/>
        <w:rPr>
          <w:rFonts w:ascii="Verdana" w:hAnsi="Verdana" w:eastAsia="Verdana" w:cs="Verdana"/>
          <w:b/>
          <w:b/>
          <w:sz w:val="17"/>
          <w:szCs w:val="17"/>
        </w:rPr>
      </w:pPr>
      <w:r>
        <w:rPr>
          <w:rFonts w:eastAsia="Verdana" w:cs="Verdana" w:ascii="Verdana" w:hAnsi="Verdana"/>
          <w:b/>
          <w:sz w:val="17"/>
          <w:szCs w:val="17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8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36" y="0"/>
              <wp:lineTo x="-36" y="21559"/>
              <wp:lineTo x="21600" y="21559"/>
              <wp:lineTo x="21600" y="0"/>
              <wp:lineTo x="-36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 xml:space="preserve">ZML SO Leerlijn Oriëntatie op Tijd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 xml:space="preserve">ZML SO Leerlijn Oriëntatie op Tijd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PAGfo">
    <w:name w:val="P_PAG_fo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Titel">
    <w:name w:val="DocumentTitel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3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8:00Z</dcterms:created>
  <dc:creator>Ton Kuijpers</dc:creator>
  <dc:description/>
  <cp:keywords/>
  <dc:language>en-US</dc:language>
  <cp:lastModifiedBy>Tim Micklinghoff</cp:lastModifiedBy>
  <cp:lastPrinted>2012-07-30T15:40:00Z</cp:lastPrinted>
  <dcterms:modified xsi:type="dcterms:W3CDTF">2013-09-09T09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