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446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r>
        <w:br w:type="page"/>
      </w:r>
    </w:p>
    <w:p>
      <w:pPr>
        <w:pStyle w:val="Normal"/>
        <w:ind w:right="-446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right="-447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426" w:right="-447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MONDELINGE TAAL</w:t>
      </w:r>
    </w:p>
    <w:p>
      <w:pPr>
        <w:pStyle w:val="Normal"/>
        <w:ind w:left="426" w:right="-447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left="426" w:right="-447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426" w:right="-447" w:hanging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397"/>
        <w:gridCol w:w="198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Leerlijnen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Kerndoel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Uitstroom Dagbesteding/ Arbeid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5" w:leader="none"/>
              </w:tabs>
              <w:ind w:left="459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1. </w:t>
              <w:tab/>
              <w:t>Communicatieve voorwaarden</w:t>
            </w:r>
          </w:p>
          <w:p>
            <w:pPr>
              <w:pStyle w:val="Normal"/>
              <w:ind w:left="459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2. </w:t>
              <w:tab/>
              <w:t>Zinsbouw</w:t>
            </w:r>
          </w:p>
          <w:p>
            <w:pPr>
              <w:pStyle w:val="Normal"/>
              <w:ind w:left="459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3. </w:t>
              <w:tab/>
              <w:t>Woordvorming</w:t>
            </w:r>
          </w:p>
          <w:p>
            <w:pPr>
              <w:pStyle w:val="Normal"/>
              <w:ind w:left="459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4. </w:t>
              <w:tab/>
              <w:t>Voorzetsels en locatie aanduiden</w:t>
            </w:r>
          </w:p>
          <w:p>
            <w:pPr>
              <w:pStyle w:val="Normal"/>
              <w:ind w:left="459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5. </w:t>
              <w:tab/>
              <w:t>Articulatie en mondmotoriek</w:t>
            </w:r>
          </w:p>
          <w:p>
            <w:pPr>
              <w:pStyle w:val="Normal"/>
              <w:ind w:left="459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6. </w:t>
              <w:tab/>
              <w:t>Non-verbale communicat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/>
              <w:ind w:left="351" w:hanging="351"/>
              <w:rPr>
                <w:szCs w:val="17"/>
              </w:rPr>
            </w:pPr>
            <w:r>
              <w:rPr>
                <w:rStyle w:val="InternetLink"/>
                <w:color w:val="000000"/>
                <w:szCs w:val="17"/>
                <w:u w:val="none"/>
              </w:rPr>
              <w:t>De leerlingen leren communiceren met woorden, gebaren, picto’s of met andere voor hen geëigende middel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1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26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>2.1.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Zins-/verhaalbegrip</w:t>
            </w:r>
          </w:p>
          <w:p>
            <w:pPr>
              <w:pStyle w:val="Normal"/>
              <w:ind w:left="459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2.2. </w:t>
              <w:tab/>
              <w:t>Denkrelaties</w:t>
            </w:r>
          </w:p>
          <w:p>
            <w:pPr>
              <w:pStyle w:val="Normal"/>
              <w:ind w:left="459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2.3.</w:t>
              <w:tab/>
              <w:t>Begrijpend luisteren</w:t>
            </w:r>
          </w:p>
          <w:p>
            <w:pPr>
              <w:pStyle w:val="Normal"/>
              <w:ind w:left="459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2.4. </w:t>
              <w:tab/>
              <w:t>Auditieve analyse en synthese</w:t>
            </w:r>
          </w:p>
          <w:p>
            <w:pPr>
              <w:pStyle w:val="Normal"/>
              <w:ind w:left="459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2.5. </w:t>
              <w:tab/>
              <w:t>Auditieve discriminatie en rijm</w:t>
            </w:r>
          </w:p>
          <w:p>
            <w:pPr>
              <w:pStyle w:val="Normal"/>
              <w:ind w:left="459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2.6. </w:t>
              <w:tab/>
              <w:t>Auditief geheugen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/>
              <w:ind w:left="351" w:hanging="351"/>
              <w:rPr>
                <w:szCs w:val="17"/>
              </w:rPr>
            </w:pPr>
            <w:r>
              <w:rPr>
                <w:rStyle w:val="InternetLink"/>
                <w:color w:val="000000"/>
                <w:szCs w:val="17"/>
                <w:u w:val="none"/>
              </w:rPr>
              <w:t>De leerlingen leren gesproken taal begrijpen en gebruiken</w:t>
            </w:r>
          </w:p>
          <w:p>
            <w:pPr>
              <w:pStyle w:val="Lijstalinea"/>
              <w:spacing w:lineRule="auto" w:line="240"/>
              <w:ind w:left="351" w:hanging="351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3.1. </w:t>
              <w:tab/>
              <w:t>Iemand iets vragen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3.2. </w:t>
              <w:tab/>
              <w:t xml:space="preserve">Iets zeggen tegen iemand 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3.3. </w:t>
              <w:tab/>
              <w:t>Een gesprek voeren met een ander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3.4. </w:t>
              <w:tab/>
              <w:t>Sociale routin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/>
              <w:ind w:left="351" w:right="-447" w:hanging="351"/>
              <w:rPr>
                <w:szCs w:val="17"/>
              </w:rPr>
            </w:pPr>
            <w:r>
              <w:rPr>
                <w:rStyle w:val="InternetLink"/>
                <w:color w:val="000000"/>
                <w:szCs w:val="17"/>
                <w:u w:val="none"/>
              </w:rPr>
              <w:t>De leerlingen leren deelnemen aan gesprekken in verschillende communicatieve situati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/>
              <w:ind w:left="351" w:right="-447" w:hanging="351"/>
              <w:rPr/>
            </w:pPr>
            <w:r>
              <w:rPr>
                <w:rStyle w:val="InternetLink"/>
                <w:color w:val="000000"/>
                <w:szCs w:val="17"/>
                <w:u w:val="none"/>
              </w:rPr>
              <w:t>De leerlingen leren lezen voor dagelijks gebruik (zie leze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Verdana" w:hAnsi="Verdana" w:cs="Verdana"/>
                <w:color w:val="000000"/>
                <w:sz w:val="17"/>
                <w:szCs w:val="17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/>
              <w:ind w:left="351" w:right="-447" w:hanging="351"/>
              <w:rPr/>
            </w:pPr>
            <w:r>
              <w:rPr>
                <w:rStyle w:val="InternetLink"/>
                <w:color w:val="000000"/>
                <w:szCs w:val="17"/>
                <w:u w:val="none"/>
              </w:rPr>
              <w:t>De leerlingen leren gebruik maken van schriftelijke taalvormen (zie lezen, zie schrijve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Verdana" w:hAnsi="Verdana" w:cs="Verdana"/>
                <w:color w:val="000000"/>
                <w:sz w:val="17"/>
                <w:szCs w:val="17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6.1. </w:t>
              <w:tab/>
              <w:t xml:space="preserve">Passieve woordenschat </w:t>
            </w:r>
          </w:p>
          <w:p>
            <w:pPr>
              <w:pStyle w:val="Normal"/>
              <w:ind w:left="459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6.2. </w:t>
              <w:tab/>
              <w:t xml:space="preserve">Actieve woordenschat </w:t>
            </w:r>
          </w:p>
          <w:p>
            <w:pPr>
              <w:pStyle w:val="Normal"/>
              <w:ind w:left="459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6.3. </w:t>
              <w:tab/>
              <w:t>Woorden omschrijven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/>
              <w:ind w:left="351" w:right="-447" w:hanging="351"/>
              <w:rPr/>
            </w:pPr>
            <w:r>
              <w:rPr>
                <w:rStyle w:val="InternetLink"/>
                <w:color w:val="000000"/>
                <w:szCs w:val="17"/>
                <w:u w:val="none"/>
              </w:rPr>
              <w:t>De leerlingen leren een zo ruim mogelijke woordenschat begrijpen en gebruik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Verdana" w:hAnsi="Verdana" w:cs="Verdana"/>
                <w:color w:val="000000"/>
                <w:sz w:val="17"/>
                <w:szCs w:val="17"/>
                <w:u w:val="none"/>
              </w:rPr>
            </w:pPr>
            <w:r>
              <w:rPr/>
            </w:r>
          </w:p>
        </w:tc>
      </w:tr>
    </w:tbl>
    <w:p>
      <w:pPr>
        <w:pStyle w:val="Lijstalinea"/>
        <w:rPr>
          <w:b/>
          <w:b/>
        </w:rPr>
      </w:pPr>
      <w:r>
        <w:rPr>
          <w:b/>
        </w:rPr>
      </w:r>
    </w:p>
    <w:p>
      <w:pPr>
        <w:pStyle w:val="Normal"/>
        <w:ind w:right="-447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r>
        <w:br w:type="page"/>
      </w:r>
    </w:p>
    <w:p>
      <w:pPr>
        <w:pStyle w:val="Normal"/>
        <w:ind w:left="709" w:right="-446" w:hanging="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b/>
          <w:i/>
          <w:sz w:val="17"/>
          <w:szCs w:val="17"/>
        </w:rPr>
        <w:t>Kerndoel 1: De leerlingen leren communiceren met woorden, gebaren, picto’s of met andere voor hen geëigende middelen</w:t>
      </w:r>
    </w:p>
    <w:tbl>
      <w:tblPr>
        <w:tblW w:w="15309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3"/>
        <w:gridCol w:w="3119"/>
        <w:gridCol w:w="3260"/>
        <w:gridCol w:w="3119"/>
        <w:gridCol w:w="3118"/>
      </w:tblGrid>
      <w:tr>
        <w:trPr>
          <w:trHeight w:val="22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10" w:hanging="51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1. </w:t>
              <w:tab/>
              <w:t>Communicatieve voorwaarden</w:t>
            </w:r>
          </w:p>
          <w:p>
            <w:pPr>
              <w:pStyle w:val="Normal"/>
              <w:ind w:left="567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2076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567" w:hanging="0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202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Richt zijn aandacht enkele seconden op gesproken taal, gebaren en/of mimiek</w:t>
            </w:r>
          </w:p>
          <w:p>
            <w:pPr>
              <w:pStyle w:val="Normal"/>
              <w:ind w:left="567" w:hanging="202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Loopt niet weg als er tegen hem gesproken wordt </w:t>
            </w:r>
          </w:p>
          <w:p>
            <w:pPr>
              <w:pStyle w:val="Normal"/>
              <w:ind w:left="567" w:hanging="202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geluiden of gebaren met een communicatieve intentie (om bijv. iets voor elkaar te krijge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Zit vijf minuten stil op een stoel bij een één-op-één gesprek </w:t>
            </w:r>
          </w:p>
          <w:p>
            <w:pPr>
              <w:pStyle w:val="Normal"/>
              <w:ind w:left="567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ijkt of luistert gericht en minstens 10 seconden naar gesproken taal, gebaren en/of mimiek</w:t>
            </w:r>
          </w:p>
          <w:p>
            <w:pPr>
              <w:pStyle w:val="Normal"/>
              <w:ind w:left="567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ruikt woorden met communicatieve intentie (om bijv. iets voor elkaar te krijgen: die, ete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it vijf minuten stil op een stoel bij het luisteren naar muziek of gezamenlijke instructie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it vijf minuten stil op een stoel bij het luisteren naar medeleerlingen (in kringgesprek)</w:t>
            </w:r>
          </w:p>
          <w:p>
            <w:pPr>
              <w:pStyle w:val="Normal"/>
              <w:ind w:left="567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ijkt een ander aan bij luisteren in een één-op-één situatie</w:t>
            </w:r>
          </w:p>
          <w:p>
            <w:pPr>
              <w:pStyle w:val="Normal"/>
              <w:ind w:left="567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567" w:hanging="0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67" w:hanging="198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661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567" w:hanging="0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Luistert en reageert op het juiste moment in een één-op-één gesprek </w:t>
            </w:r>
          </w:p>
          <w:p>
            <w:pPr>
              <w:pStyle w:val="Normal"/>
              <w:ind w:left="567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Kijkt de ander aan bij het zelf spreken in een één-op-één gesprek en bij kring-gesprekken </w:t>
            </w:r>
          </w:p>
          <w:p>
            <w:pPr>
              <w:pStyle w:val="Normal"/>
              <w:ind w:left="567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ijkt andere leerlingen aan wanneer zij spre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198"/>
              <w:rPr>
                <w:rFonts w:ascii="Verdana" w:hAnsi="Verdana" w:cs="Verdana"/>
                <w:color w:val="FF0000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aat een ander uitspreken tijdens een gesprek</w:t>
            </w:r>
          </w:p>
          <w:p>
            <w:pPr>
              <w:pStyle w:val="Normal"/>
              <w:ind w:left="567" w:hanging="198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aat een ander merken dat hij hem hoort (knikken, opkijken)</w:t>
            </w:r>
          </w:p>
          <w:p>
            <w:pPr>
              <w:pStyle w:val="Normal"/>
              <w:ind w:left="567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e leerling switcht tussen verschillende sprekers (in kringgesprek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aat met lichaamstaal of verbaal merken dat hij de boodschap heeft begrepen</w:t>
            </w:r>
          </w:p>
          <w:p>
            <w:pPr>
              <w:pStyle w:val="Normal"/>
              <w:ind w:left="567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chat in een vrije situatie in wat een gepast moment van het beginnen van een conversatie is</w:t>
            </w:r>
          </w:p>
        </w:tc>
      </w:tr>
      <w:tr>
        <w:trPr>
          <w:trHeight w:val="74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567" w:hanging="0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67" w:hanging="198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567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VSO leerlijn mondelinge en schriftelijke taal: 1.1</w:t>
            </w:r>
          </w:p>
        </w:tc>
      </w:tr>
      <w:tr>
        <w:trPr>
          <w:trHeight w:val="85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567" w:hanging="0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567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chat in een vrije situatie in wat een juist moment van luisteren i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67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ind w:right="-447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  <w:r>
        <w:br w:type="page"/>
      </w:r>
    </w:p>
    <w:p>
      <w:pPr>
        <w:pStyle w:val="Normal"/>
        <w:ind w:right="-447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tbl>
      <w:tblPr>
        <w:tblW w:w="15309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3"/>
        <w:gridCol w:w="3119"/>
        <w:gridCol w:w="3260"/>
        <w:gridCol w:w="3119"/>
        <w:gridCol w:w="3118"/>
      </w:tblGrid>
      <w:tr>
        <w:trPr>
          <w:trHeight w:val="9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2. </w:t>
              <w:tab/>
              <w:t>Zinsbou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861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ruikt tweewoordzinnen (Tom drinken, Sanne spel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driewoordzinnen in tegen-woordige tijd met onderwerp en werkwoord (hoeft nog niet altijd correct) (Erik spelen niet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de ontkenning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nie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aakt vierwoordzinnen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het persoonlijke voornaamwoord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ik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jij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657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zinnen met een voltooid deelwoord (ik heb gefietst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ruikt zinnen met gebiedende wijs (geef die auto terug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ruikt bijvoeglijke naamwoorden (Tom heeft blote voete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vijfwoordzinn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het bezittelijke voornaam-woord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mijn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jouw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de ontkenning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geen 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niemand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zinnen in de verleden tijd met ovt met regelmatige vormen (ik fietste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ruikt de derde persoon enkelvoud (hij/zij) in zinn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het bezittelijke voor-naamwoord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hem/zijn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haar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de ontkenning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niets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nu, vanochtend, vanmiddag, vanavond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met de juiste werkwoordstijd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het voegwoord ‘en’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het persoonlijke voor-naamwoord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wij, julli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zij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de ontkenning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nooi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zinnen in de verleden tijd met ovt met onregelmatige vormen (ik blies, dronk, viel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tijdsaanduidingen als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morgen, gisteren, vandaag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met de juiste werkwoordstijd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VSO leerlijn mondelinge en schriftelijke taal: 3.5</w:t>
            </w:r>
          </w:p>
        </w:tc>
      </w:tr>
      <w:tr>
        <w:trPr>
          <w:trHeight w:val="85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i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het bezittelijke voor-naamwoord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onze, julli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hun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de ontkenning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nergen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ruikt zinnen met een toekomende tijd (hij zal gaan fietsen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eerst, straks, dan, daarna, eerste, laatste, volgende </w:t>
            </w:r>
            <w:r>
              <w:rPr>
                <w:rFonts w:cs="Verdana" w:ascii="Verdana" w:hAnsi="Verdana"/>
                <w:sz w:val="17"/>
                <w:szCs w:val="17"/>
              </w:rPr>
              <w:t>met de juiste werkwoordstijd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ind w:right="-44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ind w:right="-44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right="-447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tbl>
      <w:tblPr>
        <w:tblW w:w="17864" w:type="dxa"/>
        <w:jc w:val="left"/>
        <w:tblInd w:w="7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3119"/>
        <w:gridCol w:w="3260"/>
        <w:gridCol w:w="3119"/>
        <w:gridCol w:w="3118"/>
        <w:gridCol w:w="2555"/>
      </w:tblGrid>
      <w:tr>
        <w:trPr>
          <w:trHeight w:val="9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39" w:leader="none"/>
              </w:tabs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3. </w:t>
              <w:tab/>
              <w:t>Woordvorm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  <w:tc>
          <w:tcPr>
            <w:tcW w:w="2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02" w:hanging="202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Past op bekende woorden de regelmatige meervoudsregel toe met –en (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kip, kippen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Past op bekende woorden de regelmatige meervoudsregel toe met –s (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varken-varkens</w:t>
            </w:r>
            <w:r>
              <w:rPr>
                <w:rFonts w:cs="Verdana" w:ascii="Verdana" w:hAnsi="Verdana"/>
                <w:sz w:val="17"/>
                <w:szCs w:val="17"/>
              </w:rPr>
              <w:t>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e leerling verbuigt bijvoeglijke naamwoorden door het gebruik van de uitgang -e</w:t>
            </w:r>
          </w:p>
        </w:tc>
        <w:tc>
          <w:tcPr>
            <w:tcW w:w="2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  <w:tc>
          <w:tcPr>
            <w:tcW w:w="255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769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Past de regelmatige meervoudsregel toe op alle woord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Past op bekende woorden de verkleinwoordregel toe (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-je, -kje,-pje, -tje, -etje</w:t>
            </w:r>
            <w:r>
              <w:rPr>
                <w:rFonts w:cs="Verdana" w:ascii="Verdana" w:hAnsi="Verdana"/>
                <w:sz w:val="17"/>
                <w:szCs w:val="17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Past de verkleinwoordregel toe op alle woorden (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-je, -kje,-pje, -tje, -etje</w:t>
            </w:r>
            <w:r>
              <w:rPr>
                <w:rFonts w:cs="Verdana" w:ascii="Verdana" w:hAnsi="Verdana"/>
                <w:sz w:val="17"/>
                <w:szCs w:val="17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regelmatige vormen van de vergrotende en overtreffende trap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(groot, groter, grootst)</w:t>
            </w:r>
          </w:p>
        </w:tc>
        <w:tc>
          <w:tcPr>
            <w:tcW w:w="2555" w:type="dxa"/>
            <w:tcBorders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VSO leerlijn mondelinge en schriftelijke taal: 3.6</w:t>
            </w:r>
          </w:p>
        </w:tc>
        <w:tc>
          <w:tcPr>
            <w:tcW w:w="2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onregelmatige vormen van de vergrotende en overtreffende trap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(meer, meest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2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ind w:right="-447" w:hanging="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</w:r>
    </w:p>
    <w:p>
      <w:pPr>
        <w:pStyle w:val="Normal"/>
        <w:ind w:right="-447" w:hanging="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</w:r>
    </w:p>
    <w:p>
      <w:pPr>
        <w:pStyle w:val="Normal"/>
        <w:ind w:right="-447" w:hanging="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</w:r>
    </w:p>
    <w:tbl>
      <w:tblPr>
        <w:tblW w:w="15309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3"/>
        <w:gridCol w:w="3119"/>
        <w:gridCol w:w="3260"/>
        <w:gridCol w:w="3119"/>
        <w:gridCol w:w="3118"/>
      </w:tblGrid>
      <w:tr>
        <w:trPr>
          <w:trHeight w:val="9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10" w:hanging="51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4. </w:t>
              <w:tab/>
              <w:t>Voorzetsels en locatie aandui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678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grijpt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in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uit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egrijpt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op 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af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in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uit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Times New Roman" w:cs="Verdana"/>
                <w:i/>
                <w:i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egrijpt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voor </w:t>
            </w:r>
            <w:r>
              <w:rPr>
                <w:rFonts w:cs="Verdana" w:ascii="Verdana" w:hAnsi="Verdana"/>
                <w:sz w:val="17"/>
                <w:szCs w:val="17"/>
              </w:rPr>
              <w:t>en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 achter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op 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af </w:t>
            </w:r>
          </w:p>
          <w:p>
            <w:pPr>
              <w:pStyle w:val="Normal"/>
              <w:rPr>
                <w:rFonts w:ascii="Verdana" w:hAnsi="Verdana" w:eastAsia="Times New Roman" w:cs="Verdana"/>
                <w:iCs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iCs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egrijpt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naast, onder, naar, hier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voor </w:t>
            </w:r>
            <w:r>
              <w:rPr>
                <w:rFonts w:cs="Verdana" w:ascii="Verdana" w:hAnsi="Verdana"/>
                <w:sz w:val="17"/>
                <w:szCs w:val="17"/>
              </w:rPr>
              <w:t>en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 achter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op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onder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i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119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egrijpt de voorzetsels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voorbij, verder, middenin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naast, onder, naar, hi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boven, beneden, van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naar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grijpt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 links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en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 rechts</w:t>
            </w:r>
          </w:p>
          <w:p>
            <w:pPr>
              <w:pStyle w:val="Normal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tussen, bovenin, onderin, in het midden va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links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rech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dichtbij, veraf, dichterbij, verder af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voorzetsels in combinatie met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rechts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links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(rechtsachter, linksvoor)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VSO leerlijn mondelinge en schriftelijke taal:3.7</w:t>
            </w:r>
          </w:p>
        </w:tc>
      </w:tr>
      <w:tr>
        <w:trPr>
          <w:trHeight w:val="85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indt de weg in een bekende omgeving na een aanwijzing met tijd en plaats (de eerste weg links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5309" w:type="dxa"/>
        <w:jc w:val="left"/>
        <w:tblInd w:w="7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3119"/>
        <w:gridCol w:w="3260"/>
        <w:gridCol w:w="3260"/>
        <w:gridCol w:w="2977"/>
      </w:tblGrid>
      <w:tr>
        <w:trPr>
          <w:trHeight w:val="9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55" w:hanging="455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5. </w:t>
              <w:tab/>
              <w:t>Articulatie en mondmotori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2076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Imiteert eenvoudige klank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(fff, sss, ggg, mmm, oe, a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reekt 10 eenvoudige woorden uit, maar mag hier nog fouten in maken (poek i.p.v. boe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Spreekt 10 MK en MKM woorden met meest eenvoudige klanken zoals k, p, t, l, s, n goed uit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(boek, kop, loop, sop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weegt de kaak, lippen en tong bewust in zeer eenvoudige oefeningen (mond open en dicht, tong uitsteken, etc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Spreekt 10 woorden met eenvoudige medeklinker-combinaties goed uit (sp, kl, pl, sl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reekt verstaanbaar voor de directe omgeving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weegt de kaak, lippen en tong bewust in oefeningen (tong naar boven, naar de zijkant, etc.)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377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Spreekt de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r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ng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goed uit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Spreekt enkele complexe medeklinkercombinaties goed uit (zw, kn, sch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oudt de lippen een halve minuut geslot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preekt goed verstaanbaar voor onbekend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Houdt de lippen een paar minuten geslote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Spreekt klanken en medeklinker-combinaties in de goede volgorde ui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reekt alle zeer complexe medeklinkercombinaties goed uit (fst, schr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reekt met het juiste volume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5309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3"/>
        <w:gridCol w:w="3119"/>
        <w:gridCol w:w="3260"/>
        <w:gridCol w:w="3260"/>
        <w:gridCol w:w="2977"/>
      </w:tblGrid>
      <w:tr>
        <w:trPr>
          <w:trHeight w:val="9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26" w:hanging="426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6. </w:t>
              <w:tab/>
              <w:t>Non-verbale communicat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742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Reageert op gezichtsuitdrukkingen en lichaamshoudingen die gevoelens uitdrukken (boosheid, verdriet en blijheid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ruikt gebaren en gezichtsuitdrukkingen om gevoelens kenbaar te maken (verdriet, boosheid en blijheid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Trekt de schouders op en gebruikt een vraagmimiek als hij het niet begrijp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ruikt gebaren die bij een bepaalde uitdrukking horen (joepie!, het is zó groot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egrijpt 2 ondersteunende of natuurlijke gebaren in combinatie met elkaar om te communiceren (iemand aanwijzen en eetgebaar maken -&gt; kom je eten?)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598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Arial" w:ascii="Verdana" w:hAnsi="Verdana"/>
                <w:sz w:val="17"/>
                <w:szCs w:val="17"/>
              </w:rPr>
              <w:t xml:space="preserve">Gebruikt 2 ondersteunende of natuurlijke gebaren in combinatie met elkaar om te communiceren (iemand aanwijzen en armzwaai maken </w:t>
              <w:br/>
              <w:t>-&gt; kom eens hier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Reageert op lichaamshouding van een medeleerling ((on)geïnteresseerde houding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Herkent en gebruikt veel voorkomende tekens, afbeeldingen, pictogrammen en gebaren (of andere geëigende middelen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d.m.v. eigen lichaamshouding en mimiek duidelijk dat iets belangrijk voor hem i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VSO leerlijn mondelinge en schriftelijke taal: 1.2</w:t>
            </w:r>
          </w:p>
        </w:tc>
      </w:tr>
      <w:tr>
        <w:trPr>
          <w:trHeight w:val="79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aakt contact met behulp van voor hem/haar geëigende middelen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eft een bij de situatie passende lichaamshouding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ind w:right="-447" w:hanging="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</w:r>
    </w:p>
    <w:p>
      <w:pPr>
        <w:pStyle w:val="Normal"/>
        <w:ind w:right="-447" w:hanging="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</w:r>
      <w:r>
        <w:br w:type="page"/>
      </w:r>
    </w:p>
    <w:p>
      <w:pPr>
        <w:pStyle w:val="Normal"/>
        <w:ind w:left="709" w:right="-447" w:hanging="0"/>
        <w:rPr>
          <w:rFonts w:ascii="Verdana" w:hAnsi="Verdana" w:cs="Verdana"/>
          <w:i/>
          <w:i/>
          <w:sz w:val="17"/>
          <w:szCs w:val="17"/>
        </w:rPr>
      </w:pPr>
      <w:r>
        <w:rPr>
          <w:rFonts w:eastAsia="Verdana" w:cs="Verdana" w:ascii="Verdana" w:hAnsi="Verdana"/>
          <w:i/>
          <w:sz w:val="17"/>
          <w:szCs w:val="17"/>
        </w:rPr>
        <w:t xml:space="preserve"> </w:t>
      </w:r>
      <w:r>
        <w:rPr>
          <w:rFonts w:cs="Verdana" w:ascii="Verdana" w:hAnsi="Verdana"/>
          <w:b/>
          <w:i/>
          <w:sz w:val="17"/>
          <w:szCs w:val="17"/>
        </w:rPr>
        <w:t>Kerndoel 2: De leerlingen leren gesproken taal begrijpen en gebruiken</w:t>
      </w:r>
    </w:p>
    <w:tbl>
      <w:tblPr>
        <w:tblW w:w="15309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3"/>
        <w:gridCol w:w="3119"/>
        <w:gridCol w:w="3260"/>
        <w:gridCol w:w="3260"/>
        <w:gridCol w:w="2977"/>
      </w:tblGrid>
      <w:tr>
        <w:trPr>
          <w:trHeight w:val="9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10" w:hanging="51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2.1. </w:t>
              <w:tab/>
              <w:t>Zins-/verhaalbegri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282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grijpt losse woorden (heet, drinken, schoenen, zitte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grijpt driewoordzinn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grijpt opdrachten gekoppeld aan de huidige, actuele situatie (logische opdrachte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grijpt vijfwoordzinn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grijpt zinnen met tijdsaanduidingen als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vanochtend, vanmiddag, vanavond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Begrijpt opdrachten/zinnen buiten de actuele situatie (onlogische opdrachte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grijpt zinnen met aandui-dingen als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nu, eerst, dan, straks, daarna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grijpt zinnen met aandui-dingen als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 eerste, laatste, volgende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i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917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egrijpt zinnen met aanduidingen als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later, eerder, vorige </w:t>
            </w:r>
            <w:r>
              <w:rPr>
                <w:rFonts w:cs="Verdana" w:ascii="Verdana" w:hAnsi="Verdana"/>
                <w:sz w:val="17"/>
                <w:szCs w:val="17"/>
              </w:rPr>
              <w:t>(we gaan eerder naar binnen, de bus komt later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grijpt zinnen met tijdsaandui-dingen als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vandaag, gisteren, morgen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grijpt zinnen met aanduidingen als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wanneer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erna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(eerst mag Stan, jij mag ern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grijpt zinnen en bijzinnen met de voegwoord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als, zodat, waarmee, wanneer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grijpt zinnen en bijzinnen met de voegwoorden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 en, dan, waarna,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toen, nadat, voord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egrijpt zinnen en bijzinnen met de voegwoorden,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zoals, want, omdat, als, waardoor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VSO leerlijn mondelinge en schriftelijke taal: 2.1</w:t>
            </w:r>
          </w:p>
        </w:tc>
      </w:tr>
      <w:tr>
        <w:trPr>
          <w:trHeight w:val="85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grijpt een aantal zinnen die met elkaar samenhang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grijpt middel-doelrelaties met het woord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om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ind w:right="-447" w:hanging="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</w:r>
      <w:r>
        <w:br w:type="page"/>
      </w:r>
    </w:p>
    <w:p>
      <w:pPr>
        <w:pStyle w:val="Normal"/>
        <w:ind w:right="-447" w:hanging="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</w:r>
    </w:p>
    <w:tbl>
      <w:tblPr>
        <w:tblW w:w="21086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3"/>
        <w:gridCol w:w="3119"/>
        <w:gridCol w:w="3260"/>
        <w:gridCol w:w="3260"/>
        <w:gridCol w:w="2977"/>
        <w:gridCol w:w="2555"/>
        <w:gridCol w:w="3222"/>
      </w:tblGrid>
      <w:tr>
        <w:trPr>
          <w:trHeight w:val="9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2.2. </w:t>
              <w:tab/>
              <w:t>Denkrelati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  <w:tc>
          <w:tcPr>
            <w:tcW w:w="5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</w:tr>
      <w:tr>
        <w:trPr>
          <w:trHeight w:val="2076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twee identieke voorwerpen aan als er vier voorwerpen ligg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de kleuren rood, geel, blauw, gro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aan of een voorwerp groot of klein i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Koppelt de begrippen fijn en niet fijn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aan verschillende voorwerpen en situatie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aan of een voorwerp (het)zelfde, anders of verschillend i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aan wat er niet bij hoort bij voorwerpen met grote waarneembare verschill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oordeelt of iets raar is (in de winter geen jas, maar een bikini aandoen)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Begrijpt eenvoudige afspraken en regels 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5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  <w:tc>
          <w:tcPr>
            <w:tcW w:w="5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</w:tr>
      <w:tr>
        <w:trPr>
          <w:trHeight w:val="2195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gt een logische reeks van drie plaatjes in tijdopbouw op goede volgorde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het verschil tuss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vroeg-laat, kort-lang en weinig-veel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gt een logische reeks van vier plaatjes in tijdopbouw op volgorde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Legt na een voorbeeld drie plaatjes met oorzaak-middel-doel op volgorde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  <w:t>Begrijpt meer complexe oorzaak en gevolg redenaties (eerlijk-oneerlijk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gt drie plaatjes met oorzaak-middel-doel op volgorde en geeft een toelichting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  <w:t>Begrijpt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genuanceerde en abstracte begrippen rond oorzaak, gevolg en oplossing (slim-dom, aardig–onaardig, oud-nieuw, erg-niet erg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)</w:t>
            </w:r>
          </w:p>
        </w:tc>
        <w:tc>
          <w:tcPr>
            <w:tcW w:w="5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VSO leerlijn mondelinge en schriftelijke taal: 2.2</w:t>
            </w:r>
          </w:p>
        </w:tc>
        <w:tc>
          <w:tcPr>
            <w:tcW w:w="25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1</w:t>
            </w:r>
          </w:p>
        </w:tc>
        <w:tc>
          <w:tcPr>
            <w:tcW w:w="32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2</w:t>
            </w:r>
          </w:p>
        </w:tc>
      </w:tr>
      <w:tr>
        <w:trPr>
          <w:trHeight w:val="85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neraliseert en sluit uit en geeft een toelichting (een paard en een koe zijn boerderijdieren, een hond is geen boerderijdier maar een huisdier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25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aakt een samenvatting van de inhoud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bij het luisteren naar een meningtekst onderscheid tussen feiten, meningen en argumenten</w:t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i/>
          <w:i/>
          <w:sz w:val="17"/>
          <w:szCs w:val="17"/>
        </w:rPr>
      </w:pPr>
      <w:r>
        <w:rPr>
          <w:rFonts w:eastAsia="Verdana" w:cs="Verdana" w:ascii="Verdana" w:hAnsi="Verdana"/>
          <w:i/>
          <w:sz w:val="17"/>
          <w:szCs w:val="17"/>
        </w:rPr>
        <w:t xml:space="preserve"> </w:t>
      </w:r>
      <w:r>
        <w:br w:type="page"/>
      </w:r>
    </w:p>
    <w:p>
      <w:pPr>
        <w:pStyle w:val="Normal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</w:r>
    </w:p>
    <w:tbl>
      <w:tblPr>
        <w:tblW w:w="15309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3"/>
        <w:gridCol w:w="3119"/>
        <w:gridCol w:w="3402"/>
        <w:gridCol w:w="3118"/>
        <w:gridCol w:w="2977"/>
      </w:tblGrid>
      <w:tr>
        <w:trPr>
          <w:trHeight w:val="9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10" w:hanging="51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2.3. </w:t>
              <w:tab/>
              <w:t>Begrijpend luisteren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52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e leerling kijkt gericht naar de leerkracht als deze vertelt wat ze gaan do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e leerling begrijpt door de toon van de stem of hij iets wel of niet ma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oert enkelvoudige opdrachten uit bij dagactiviteiten als ze één-op-één worden aangeboden (Joris, ga zitten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Voert enkelvoudige opdrachten uit wanneer ze niet één-op-één worden aangeboden (pak je gymspulle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Geeft een juiste reactie op een korte mondelinge tekst rondom een dagelijkse activiteit</w:t>
            </w:r>
          </w:p>
          <w:p>
            <w:pPr>
              <w:pStyle w:val="Normal"/>
              <w:ind w:left="198" w:hanging="198"/>
              <w:rPr>
                <w:rFonts w:ascii="Verdana" w:hAnsi="Verdana" w:eastAsia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861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oert een meervoudige opdracht uit binnen het hier en nu (ga naar juf Els en vraag krijt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Voert meervoudige, niet alledaagse opdrachten ui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grijpt de hoofdzaak in een mondelinge teks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een aantal onderwerpen aan die in een mondelinge tekst voorkom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aan dat een eenvoudige tijdsordening in een mondelinge tekst begrepen i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  <w:highlight w:val="magenta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highlight w:val="magent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VSO leerlijn mondelinge en schriftelijke taal: 2.3</w:t>
            </w:r>
          </w:p>
        </w:tc>
      </w:tr>
      <w:tr>
        <w:trPr>
          <w:trHeight w:val="7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i/>
                <w:i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Onderscheid hoofd- en bijzaken in een eenvoudige mondelinge tekst 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</w:r>
    </w:p>
    <w:p>
      <w:pPr>
        <w:pStyle w:val="Normal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</w:r>
    </w:p>
    <w:p>
      <w:pPr>
        <w:pStyle w:val="Normal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</w:r>
    </w:p>
    <w:tbl>
      <w:tblPr>
        <w:tblW w:w="15309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3"/>
        <w:gridCol w:w="3119"/>
        <w:gridCol w:w="3402"/>
        <w:gridCol w:w="3118"/>
        <w:gridCol w:w="2977"/>
      </w:tblGrid>
      <w:tr>
        <w:trPr>
          <w:trHeight w:val="9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10" w:hanging="51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2.4. </w:t>
              <w:tab/>
              <w:t>Auditieve analyse en synthese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547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oegt woorden samen tot één woord (deur-bel)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aan welk woord het langst is (kabouter - reu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Voegt lettergrepen samen tot een nieuw woord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nalyseert (hakt) losse lettergrep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ult een lang woord aan waarbij een deel ontbreekt (potloo…, …otlood)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oegt woorden samen tot een zi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gt een blokje voor ieder woord in een 4-woordzin (hakt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nalyseert (hakt) mkm-woorden (bal, som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oegt losse klanken van twee- en drie-letterwoorden samen tot een woord (op, ga, bal, som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nalyseert (hakt) woorden met medeklinkercombinaties (bank, spons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oegt losse klanken van woorden met medeklinkercombinaties samen tot een woord (bank, spon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Normal"/>
        <w:ind w:right="-447" w:hanging="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</w:r>
    </w:p>
    <w:tbl>
      <w:tblPr>
        <w:tblW w:w="15309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3"/>
        <w:gridCol w:w="3119"/>
        <w:gridCol w:w="3402"/>
        <w:gridCol w:w="3118"/>
        <w:gridCol w:w="2977"/>
      </w:tblGrid>
      <w:tr>
        <w:trPr>
          <w:trHeight w:val="9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10" w:hanging="51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2.5. </w:t>
              <w:tab/>
              <w:t>Auditieve discriminatie en rij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102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Reageert op eigen naam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Onderscheidt klanken en geluid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Herkent woord in reeks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aan of twee woorden hetzelfde of verschillend zijn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Herkent klank in reek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Rijmt op een éénlettergrepig woord (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boek-broek</w:t>
            </w:r>
            <w:r>
              <w:rPr>
                <w:rFonts w:cs="Verdana" w:ascii="Verdana" w:hAnsi="Verdana"/>
                <w:sz w:val="17"/>
                <w:szCs w:val="17"/>
              </w:rPr>
              <w:t>)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192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Onderscheidt kleine verschillen in woorden (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pak-zak</w:t>
            </w:r>
            <w:r>
              <w:rPr>
                <w:rFonts w:cs="Verdana" w:ascii="Verdana" w:hAnsi="Verdana"/>
                <w:sz w:val="17"/>
                <w:szCs w:val="17"/>
              </w:rPr>
              <w:t>)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in een reeks van drie of vier woorden aan welke twee woorden rijm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aan of zinnen rijm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Rijmt op een meerlettergrepig woord (</w:t>
            </w:r>
            <w:r>
              <w:rPr>
                <w:rFonts w:cs="Arial" w:ascii="Verdana" w:hAnsi="Verdana"/>
                <w:i/>
                <w:sz w:val="17"/>
                <w:szCs w:val="17"/>
              </w:rPr>
              <w:t>bomen-komen</w:t>
            </w:r>
            <w:r>
              <w:rPr>
                <w:rFonts w:cs="Arial" w:ascii="Verdana" w:hAnsi="Verdana"/>
                <w:sz w:val="17"/>
                <w:szCs w:val="17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aan of vertelt welke woorden rijmen of wat de rijmende woorddelen zij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Rijmt zelf zinnen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VSO leerlijn mondelinge en schriftelijke taal: 1.11</w:t>
            </w:r>
          </w:p>
        </w:tc>
      </w:tr>
      <w:tr>
        <w:trPr>
          <w:trHeight w:val="454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een rijmend versje van vier regels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ind w:right="-447" w:hanging="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</w:r>
    </w:p>
    <w:tbl>
      <w:tblPr>
        <w:tblW w:w="15309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3"/>
        <w:gridCol w:w="3119"/>
        <w:gridCol w:w="3402"/>
        <w:gridCol w:w="3118"/>
        <w:gridCol w:w="2977"/>
      </w:tblGrid>
      <w:tr>
        <w:trPr>
          <w:trHeight w:val="9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2.6. </w:t>
              <w:tab/>
              <w:t>Auditief geheug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922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Imiteert klank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Imiteert eenvoudige km-, mk- en mkm-woorden (ik, ga, pop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Herhaalt twee-lettergrepige woord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Imiteert twee woord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Herhaalt een reeks van drie woord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oort hetzelfde woord in twee zinn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aan wat het eerste woord is in een reeks van 3-5 woorden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aan wat het laatste woord is in een reeks van 3-5 woorden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566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de eerste en laatste klank van een woor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Herhaalt een zin van 4-6 woord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haalt een zin van 4-6 woorden na 5 minut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Onthoudt een mondeling gegeven opdrach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haalt een zin van 7-10 woorden na 5 minut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Onthoudt een meervoudige mondeling gegeven opdracht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VSO leerlijn mondelinge en schriftelijke taal: 1.12</w:t>
            </w:r>
          </w:p>
        </w:tc>
      </w:tr>
      <w:tr>
        <w:trPr>
          <w:trHeight w:val="79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haalt de globale inhoud van een zin van 7-10 woorden na een half uur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ind w:left="709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  <w:r>
        <w:br w:type="page"/>
      </w:r>
    </w:p>
    <w:p>
      <w:pPr>
        <w:pStyle w:val="Heading4"/>
        <w:ind w:left="709" w:hanging="0"/>
        <w:rPr/>
      </w:pPr>
      <w:r>
        <w:rPr>
          <w:b/>
          <w:i w:val="false"/>
          <w:sz w:val="17"/>
          <w:szCs w:val="17"/>
        </w:rPr>
        <w:t>K</w:t>
      </w:r>
      <w:r>
        <w:rPr/>
        <w:t>erndoel 3: De leerlingen leren deelnemen aan gesprekken in verschillende communicatieve situaties</w:t>
      </w:r>
    </w:p>
    <w:tbl>
      <w:tblPr>
        <w:tblW w:w="21086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3"/>
        <w:gridCol w:w="3119"/>
        <w:gridCol w:w="3402"/>
        <w:gridCol w:w="3118"/>
        <w:gridCol w:w="2977"/>
        <w:gridCol w:w="2555"/>
        <w:gridCol w:w="3222"/>
      </w:tblGrid>
      <w:tr>
        <w:trPr>
          <w:trHeight w:val="9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10" w:hanging="510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3.1. </w:t>
              <w:tab/>
              <w:t>Iemand iets</w:t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 xml:space="preserve"> vragen </w:t>
            </w:r>
          </w:p>
          <w:p>
            <w:pPr>
              <w:pStyle w:val="Normal"/>
              <w:ind w:left="567" w:hanging="567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  <w:p>
            <w:pPr>
              <w:pStyle w:val="Normal"/>
              <w:ind w:left="567" w:hanging="567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  <w:tc>
          <w:tcPr>
            <w:tcW w:w="5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Trekt met geluiden, gebaren of mimiek actief aandacht als hij iets wil vrage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raagt een bekende met losse woorden gericht om een voorwerp of actie (bal? drinken?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ruikt vragende intonatie in een vragende eenwoordzin (hap?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telt een bekende een korte vraag (Sanne spelen? Appel eten?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Vraagt om herhaling wanneer iets niet wordt verstaan (wat? hè?)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telt een vraag aan een onbekende in een vertrouwde omgeving (wie ben jij?)</w:t>
            </w:r>
          </w:p>
        </w:tc>
        <w:tc>
          <w:tcPr>
            <w:tcW w:w="5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  <w:tc>
          <w:tcPr>
            <w:tcW w:w="5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raagt netjes om herhaling wanneer iets niet wordt verstaan (wat zegt u?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raagt de leerkracht of hij hem iets mag vrag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raagt om uitleg of verduidelijking wanneer hij iets niet begrijpt (hoe moet dat? Wat is dat?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telt een wedervraag nadat hem iets gevraagd wordt (en in welke klas zit jij?) 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Vraagt een bekende naar zijn gevoelens en wensen (waarom ben je verdrietig?)</w:t>
            </w:r>
          </w:p>
        </w:tc>
        <w:tc>
          <w:tcPr>
            <w:tcW w:w="5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VSO leerlijn mondelinge en schriftelijke taal: 3.1</w:t>
            </w:r>
          </w:p>
        </w:tc>
        <w:tc>
          <w:tcPr>
            <w:tcW w:w="25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1</w:t>
            </w:r>
          </w:p>
        </w:tc>
        <w:tc>
          <w:tcPr>
            <w:tcW w:w="32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2</w:t>
            </w:r>
          </w:p>
        </w:tc>
      </w:tr>
      <w:tr>
        <w:trPr>
          <w:trHeight w:val="85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Arial" w:ascii="Verdana" w:hAnsi="Verdana"/>
                <w:sz w:val="17"/>
                <w:szCs w:val="17"/>
              </w:rPr>
              <w:t>Vraagt informatie aan een onbekende persoon in een onbekende omgeving (waar is de brievenbus?)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25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raagt aan een ander of hij zijn mening wil toelichten</w:t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Heading4"/>
        <w:rPr>
          <w:rFonts w:ascii="Verdana" w:hAnsi="Verdana" w:cs="Verdana"/>
          <w:sz w:val="17"/>
          <w:szCs w:val="17"/>
        </w:rPr>
      </w:pPr>
      <w:r>
        <w:rPr>
          <w:rFonts w:cs="Verdana"/>
          <w:sz w:val="17"/>
          <w:szCs w:val="17"/>
        </w:rPr>
      </w:r>
    </w:p>
    <w:tbl>
      <w:tblPr>
        <w:tblW w:w="15309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3"/>
        <w:gridCol w:w="3119"/>
        <w:gridCol w:w="3402"/>
        <w:gridCol w:w="3118"/>
        <w:gridCol w:w="2977"/>
      </w:tblGrid>
      <w:tr>
        <w:trPr>
          <w:trHeight w:val="9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10" w:hanging="510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 xml:space="preserve">3.2. </w:t>
              <w:tab/>
              <w:t>Iets zeggen tegen iemand</w:t>
            </w:r>
          </w:p>
          <w:p>
            <w:pPr>
              <w:pStyle w:val="KopAlgemeenChar"/>
              <w:spacing w:lineRule="auto" w:line="240"/>
              <w:ind w:left="426" w:hanging="426"/>
              <w:rPr>
                <w:rFonts w:eastAsia="Verdana"/>
                <w:bCs/>
                <w:szCs w:val="17"/>
              </w:rPr>
            </w:pPr>
            <w:r>
              <w:rPr>
                <w:rFonts w:eastAsia="Verdana"/>
                <w:bCs/>
                <w:szCs w:val="17"/>
              </w:rPr>
              <w:t xml:space="preserve"> </w:t>
            </w:r>
          </w:p>
          <w:p>
            <w:pPr>
              <w:pStyle w:val="Normal"/>
              <w:ind w:left="426" w:hanging="426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Cs/>
                <w:sz w:val="17"/>
                <w:szCs w:val="17"/>
              </w:rPr>
            </w:r>
          </w:p>
          <w:p>
            <w:pPr>
              <w:pStyle w:val="Normal"/>
              <w:ind w:left="426" w:hanging="426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232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Trekt met geluid, gebaar of mimiek actief aandacht als hij iets wil zegg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Cs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met een enkel woord duidelijk wat hij wil zeggen (plass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in een gesprek wensen of gevoelens kenbaar, n.a.v. vragen van een volwassene (limonade juf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Noemt een naam om duidelijk te maken dat hij iets tegen diegene wil zeggen (Tim, kijk!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Maakt in een gesprek met een bekende volwassene wensen of gevoelens kenbaar (Lotte buiten spelen)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688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Hanteert de juiste aanspreekvorm voor bekende en onbekende gesprekspartners, bijv. jij/u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Vertelt over iets dat hij heeft beleefd en hoe hij zich daarbij voelde (ik zag een spin en was bang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Uit zijn gevoel richting een ander zonder uitleg (ik vind jou aardig/ lief, ik ben boos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Geeft informatie aan een bekende waarbij de te geven informatie geheel duidelijk is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Arial" w:ascii="Verdana" w:hAnsi="Verdana"/>
                <w:sz w:val="17"/>
                <w:szCs w:val="17"/>
              </w:rPr>
              <w:t>Legt zijn gevoel richting een ander uit (ik vind jou lief, omdat je me helpt, ik ben boos, omdat…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Arial" w:ascii="Verdana" w:hAnsi="Verdana"/>
                <w:sz w:val="17"/>
                <w:szCs w:val="17"/>
              </w:rPr>
              <w:t>Geeft een bekende een waarschuwing (pas op voor die bal, hou op, ik word boo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Geeft informatie aan een onbekende waarbij de te geven informatie geheel duidelijk is (in veilige context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Arial" w:ascii="Verdana" w:hAnsi="Verdana"/>
                <w:sz w:val="17"/>
                <w:szCs w:val="17"/>
              </w:rPr>
              <w:t>Weigert een voorstel en legt uit waarom (ik ga niet mee, omdat…)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Geeft een onbekende een waarschuwing (pas op, er komt een auto aan)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VSO leerlijn mondelinge en schriftelijke taal: 3.2</w:t>
            </w:r>
          </w:p>
        </w:tc>
      </w:tr>
      <w:tr>
        <w:trPr>
          <w:trHeight w:val="85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gint zijn verhaal over een gebeurtenis met verduidelijking van tijd, plaats en person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Maakt in zijn verhaal duidelijk of het om heden, verleden, toekomst gaat 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Uit in een gesprek met een onbekende op een correcte manier zijn gevoelens en wensen (ik wil liever een andere taak doen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color w:val="0000FF"/>
                <w:sz w:val="17"/>
                <w:szCs w:val="17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Heading4"/>
        <w:rPr>
          <w:rFonts w:ascii="Verdana" w:hAnsi="Verdana" w:cs="Verdana"/>
          <w:sz w:val="17"/>
          <w:szCs w:val="17"/>
        </w:rPr>
      </w:pPr>
      <w:r>
        <w:rPr>
          <w:rFonts w:cs="Verdana"/>
          <w:sz w:val="17"/>
          <w:szCs w:val="17"/>
        </w:rPr>
      </w:r>
    </w:p>
    <w:tbl>
      <w:tblPr>
        <w:tblW w:w="15309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3"/>
        <w:gridCol w:w="3119"/>
        <w:gridCol w:w="3402"/>
        <w:gridCol w:w="3118"/>
        <w:gridCol w:w="2977"/>
      </w:tblGrid>
      <w:tr>
        <w:trPr>
          <w:trHeight w:val="9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10" w:hanging="510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3.3. </w:t>
              <w:tab/>
              <w:t>Een gesprek voeren met een ander</w:t>
            </w:r>
          </w:p>
          <w:p>
            <w:pPr>
              <w:pStyle w:val="Normal"/>
              <w:ind w:left="426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left="426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left="426" w:hanging="426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755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Reageert zichtbaar op verschil-lende intonatie en toonhoogte, zoals vragend, streng, rusti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Neemt initiatief in de communicatie met ander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antwoord op een vraag als die direct aan hem gesteld word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Vertelt iets in de kring als hij daartoe wordt uitgenodigd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494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Neemt het woord in een (kring)gespr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grijpt en gebruikt woorden om het gesprek op gang te houden 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en neemt de beurt in een gespre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Neemt deel aan een eenvoudig gesprek met meerdere mensen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reekt met anderen af wat er gedaan moet worden (ik leg de mat neer, doe jij de pion?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uit zichzelf een praatje met medeleerlingen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VSO leerlijn mondelinge en schriftelijke taal: 3.3</w:t>
            </w:r>
          </w:p>
        </w:tc>
      </w:tr>
      <w:tr>
        <w:trPr>
          <w:trHeight w:val="1361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Neemt deel aan een formeel gesprek met één gesprekspartner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Maakt een grapje in gesprek met een ander</w:t>
            </w:r>
            <w:r>
              <w:rPr>
                <w:rFonts w:cs="Arial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/>
            </w:pPr>
            <w:r>
              <w:rPr>
                <w:rFonts w:cs="Arial" w:ascii="Verdana" w:hAnsi="Verdana"/>
                <w:sz w:val="17"/>
                <w:szCs w:val="17"/>
              </w:rPr>
              <w:t>Past woordkeuze aan zijn gesprekspartner aan (verschil vrienden / volwassenen)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spreekt de meningen globaal vanuit de eigen mening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Kan zich uiten (op een adequate wijze) in gesprekssituaties </w:t>
              <w:br/>
              <w:t>met gelijkwaardige interactie-partners en relatieve bekenden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Heading4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5309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3"/>
        <w:gridCol w:w="3119"/>
        <w:gridCol w:w="3402"/>
        <w:gridCol w:w="3118"/>
        <w:gridCol w:w="2977"/>
      </w:tblGrid>
      <w:tr>
        <w:trPr>
          <w:trHeight w:val="9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3.4. </w:t>
              <w:tab/>
              <w:t>Sociale routines</w:t>
            </w:r>
          </w:p>
          <w:p>
            <w:pPr>
              <w:pStyle w:val="Normal"/>
              <w:tabs>
                <w:tab w:val="clear" w:pos="720"/>
                <w:tab w:val="left" w:pos="465" w:leader="none"/>
              </w:tabs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575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ent de functie van zwaaien bij komen en weggaan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Reageert met zwaaien, vrolijk gedrag, ‘dag’ bij komen en gaan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Neemt op verschillende manieren afscheid (dag, doei, zwaai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Arial" w:ascii="Verdana" w:hAnsi="Verdana"/>
                <w:sz w:val="17"/>
                <w:szCs w:val="17"/>
              </w:rPr>
              <w:t>Begroet op verschillende manieren (hoi, zwaaien, naar iemand toe komen)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Arial" w:ascii="Verdana" w:hAnsi="Verdana"/>
                <w:sz w:val="17"/>
                <w:szCs w:val="17"/>
              </w:rPr>
              <w:t>Feliciteert een ander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edankt een ander op verschillende manier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erontschuldigt zich wanneer dat gepast is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314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eeft een complimentje over het uiterlijk of een product (mooie jas, mooie tekening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raagt om toestemming</w:t>
            </w:r>
            <w:r>
              <w:rPr>
                <w:rFonts w:cs="Arial" w:ascii="Verdana" w:hAnsi="Verdana"/>
                <w:sz w:val="17"/>
                <w:szCs w:val="17"/>
              </w:rPr>
              <w:t xml:space="preserve"> (mag ik drinken?) 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telt zichzelf voor door zijn voornaam te noem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Gebruikt troostende woorden om een ander te troosten (stil maar, gaat het?)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telt zichzelf netjes voor (ik ben Wouter Smi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Arial" w:ascii="Verdana" w:hAnsi="Verdana"/>
                <w:sz w:val="17"/>
                <w:szCs w:val="17"/>
              </w:rPr>
              <w:t>Gebruikt woorden om beleefdheid uit te drukken (dank u, sorry, mag ik iets vragen?)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Arial" w:ascii="Verdana" w:hAnsi="Verdana"/>
                <w:sz w:val="17"/>
                <w:szCs w:val="17"/>
              </w:rPr>
              <w:t>Nodigt een ander uit, heet hem welkom en biedt hem iets aan</w:t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telt iemand anders voor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VSO leerlijn mondelinge en schriftelijke taal: 3.4</w:t>
            </w:r>
          </w:p>
        </w:tc>
      </w:tr>
      <w:tr>
        <w:trPr>
          <w:trHeight w:val="85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een complimentje over een handeling of gedrag (je hebt me goed geholpen, wat aardig van je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Reageert op een complimentje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Normal"/>
        <w:ind w:left="709" w:right="-447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Kerndoel 6: De leerlingen leren een zo ruim mogelijke woordenschat begrijpen en gebruiken</w:t>
      </w:r>
    </w:p>
    <w:tbl>
      <w:tblPr>
        <w:tblW w:w="15309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3"/>
        <w:gridCol w:w="3119"/>
        <w:gridCol w:w="3402"/>
        <w:gridCol w:w="3118"/>
        <w:gridCol w:w="2977"/>
      </w:tblGrid>
      <w:tr>
        <w:trPr>
          <w:trHeight w:val="9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10" w:hanging="51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6.1. </w:t>
              <w:tab/>
              <w:t xml:space="preserve">Passieve woordenschat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854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Wijst de juiste persoon aan als een bepaalde naam wordt genoemd (mamma, pappa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Wijst bij het benoemen van 20 verschillende woorden het juiste voorwerp aa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grijpt woorden, symbolen of gebaren voor goed en fout, ja en nee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Reageert op begrippen die de leerkracht aanleert (zeg: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rode auto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en de leerling rijdt de rode auto in de garage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verschillende voorwerpen en handelingen aan die duidelijk verschillen (lang en kort touw, volle en lege beker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oppelt de begrippen warm en koud aan verschillende voorwerp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verschillende voorwerpen en handelingen aan waar een klein verschil tussen zit (bekers met meer en minder vloeistof, hogere en lagere tafel)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692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Raadt woorden bij een omschrijving met een aantal kenmerk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of woorden wel of niet passen in een logisch verhaal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  <w:t xml:space="preserve">Merkt door de woordkeuze van de leerkracht op dat er iets niet klopt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grijpt synoniemen (kop, mok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pacing w:val="-2"/>
                <w:sz w:val="17"/>
                <w:szCs w:val="17"/>
              </w:rPr>
              <w:t>Begrijpt homoniemen (kop, kop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Vraagt hulp om achter de betekenis van een woord te kom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VSO leerlijn mondelinge en schriftelijke taal: 4.1</w:t>
            </w:r>
          </w:p>
        </w:tc>
      </w:tr>
      <w:tr>
        <w:trPr>
          <w:trHeight w:val="360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i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reidt zijn woordenschat uit met uitdrukkingen die letterlijk te interpreteren zijn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Normal"/>
        <w:ind w:right="-447" w:hanging="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</w:r>
    </w:p>
    <w:tbl>
      <w:tblPr>
        <w:tblW w:w="15309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3"/>
        <w:gridCol w:w="3119"/>
        <w:gridCol w:w="3402"/>
        <w:gridCol w:w="3118"/>
        <w:gridCol w:w="2977"/>
      </w:tblGrid>
      <w:tr>
        <w:trPr>
          <w:trHeight w:val="9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10" w:hanging="51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6.2. </w:t>
              <w:tab/>
              <w:t xml:space="preserve">Actieve woordenschat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854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Kijkt naar een voorwerp als een ander het woord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di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zegt en naar het voorwerp wij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Benoemt 10 woorden met onder-steuning van concreet materiaal (picto’s, foto’s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zijn eigen naam.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de namen van enkele klasgenot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en wijst mamma, pappa, broer en zus, opa en oma aan op een afbeelding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ruikt zelfstandige naamwoorden en werkwoord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di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dat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om het aanwijzen van een voorwerp te ondersteune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nieuw geleerde woorden in zinnen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Gebruikt bijvoeglijke naam-woord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ult zinnen met een functioneel aspect aan d.m.v. woorden, wijzen of gebaren (Pas op ik kom er aan. Ik druk op de … [toeter]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di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dat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met een zelfstandig naamwoord (die jongen, dat meisje)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542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ruikt nieuwe woorden in gesprekken met bekend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raagt om verduidelijking van de betekenis van een woord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ruikt nieuwe woorden in verschillende situaties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de juiste lidwoord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de, het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een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bij bekende zelfstandige naamwoorden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dit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dez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om het aanwijzen van een voorwerp te ondersteun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ruikt lidwoorden en aanwijzend voornaamwoorden in verschillende contexten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bij nieuwe woorden het bijbehorende lidwoord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dit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(verwijzend naar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het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) en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dez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(verwijzend naar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de</w:t>
            </w:r>
            <w:r>
              <w:rPr>
                <w:rFonts w:cs="Verdana" w:ascii="Verdana" w:hAnsi="Verdana"/>
                <w:sz w:val="17"/>
                <w:szCs w:val="17"/>
              </w:rPr>
              <w:t>)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VSO leerlijn mondelinge en schriftelijke taal: 4.2</w:t>
            </w:r>
          </w:p>
        </w:tc>
      </w:tr>
      <w:tr>
        <w:trPr>
          <w:trHeight w:val="206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172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reidt zijn woordenschat uit met uitdrukkingen die meestal letterlijk zijn te interpreteren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ind w:right="-447" w:hanging="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</w:r>
      <w:r>
        <w:br w:type="page"/>
      </w:r>
    </w:p>
    <w:p>
      <w:pPr>
        <w:pStyle w:val="Normal"/>
        <w:ind w:right="-447" w:hanging="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</w:r>
    </w:p>
    <w:tbl>
      <w:tblPr>
        <w:tblW w:w="15309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3"/>
        <w:gridCol w:w="3119"/>
        <w:gridCol w:w="3402"/>
        <w:gridCol w:w="3118"/>
        <w:gridCol w:w="2977"/>
      </w:tblGrid>
      <w:tr>
        <w:trPr>
          <w:trHeight w:val="9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10" w:hanging="51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6.3. </w:t>
              <w:tab/>
              <w:t xml:space="preserve">Woorden omschrijven 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742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schrijft één duidelijk kenmerk bij een concreet voorwerp, een handeling of een gevoel (kleur, grootte, boos, blij, etc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één functioneel aspect van een bekend woord (het rijdt, het is eetbaar, etc.) 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174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drie aspecten van een bedoeld woord (het is groen, rond en je kunt het eten)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Omschrijft een concreet woord, zodat een ander het plaatje vindt (in een reeks foto’s wordt het juiste woord door een ander gevond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Omschrijft een concreet woord waarbij in elk geval de categorie duidelijk wordt (speelgoed, et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pacing w:val="-2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erzint woorden die bij een voorwerp passen (bij een auto hoort een band, stuur, radio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Omschrijft een concreet woord, waarbij een ieder het woord begrijp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VSO leerlijn mondelinge en schriftelijke taal: 4.3</w:t>
            </w:r>
          </w:p>
        </w:tc>
      </w:tr>
      <w:tr>
        <w:trPr>
          <w:trHeight w:val="752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zelf een voorbeeld van een homoniem (bijvoorbeeld bank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gt uit wat een woord betekent door het uit te beelden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635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  <w:fldChar w:fldCharType="begin"/>
    </w:r>
    <w:r>
      <w:rPr>
        <w:sz w:val="17"/>
        <w:szCs w:val="17"/>
        <w:rFonts w:cs="Verdana" w:ascii="Verdana" w:hAnsi="Verdana"/>
      </w:rPr>
      <w:instrText xml:space="preserve"> PAGE </w:instrText>
    </w:r>
    <w:r>
      <w:rPr>
        <w:sz w:val="17"/>
        <w:szCs w:val="17"/>
        <w:rFonts w:cs="Verdana" w:ascii="Verdana" w:hAnsi="Verdana"/>
      </w:rPr>
      <w:fldChar w:fldCharType="separate"/>
    </w:r>
    <w:r>
      <w:rPr>
        <w:sz w:val="17"/>
        <w:szCs w:val="17"/>
        <w:rFonts w:cs="Verdana" w:ascii="Verdana" w:hAnsi="Verdana"/>
      </w:rPr>
      <w:t>18</w:t>
    </w:r>
    <w:r>
      <w:rPr>
        <w:sz w:val="17"/>
        <w:szCs w:val="17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06"/>
        <w:tab w:val="center" w:pos="4703" w:leader="none"/>
        <w:tab w:val="left" w:pos="14175" w:leader="none"/>
        <w:tab w:val="right" w:pos="16160" w:leader="none"/>
      </w:tabs>
      <w:rPr>
        <w:rFonts w:ascii="Verdana" w:hAnsi="Verdana" w:cs="Verdana"/>
        <w:sz w:val="17"/>
        <w:szCs w:val="17"/>
      </w:rPr>
    </w:pPr>
    <w:r>
      <w:rPr/>
      <w:tab/>
      <w:tab/>
    </w:r>
    <w:r>
      <w:rPr>
        <w:rFonts w:cs="Verdana" w:ascii="Verdana" w:hAnsi="Verdana"/>
        <w:sz w:val="17"/>
        <w:szCs w:val="17"/>
      </w:rPr>
      <w:t>CED-Groep© 2012</w:t>
    </w:r>
  </w:p>
  <w:p>
    <w:pPr>
      <w:pStyle w:val="Header"/>
      <w:tabs>
        <w:tab w:val="clear" w:pos="9406"/>
        <w:tab w:val="center" w:pos="4703" w:leader="none"/>
        <w:tab w:val="left" w:pos="14175" w:leader="none"/>
        <w:tab w:val="right" w:pos="15876" w:leader="none"/>
      </w:tabs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175</wp:posOffset>
          </wp:positionH>
          <wp:positionV relativeFrom="page">
            <wp:posOffset>635</wp:posOffset>
          </wp:positionV>
          <wp:extent cx="10687050" cy="7557135"/>
          <wp:effectExtent l="0" t="0" r="0" b="0"/>
          <wp:wrapTight wrapText="bothSides">
            <wp:wrapPolygon edited="0">
              <wp:start x="-49" y="0"/>
              <wp:lineTo x="-49" y="21559"/>
              <wp:lineTo x="21606" y="21559"/>
              <wp:lineTo x="21606" y="0"/>
              <wp:lineTo x="-49" y="0"/>
            </wp:wrapPolygon>
          </wp:wrapTight>
          <wp:docPr id="1" name="Afbeelding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7557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244600</wp:posOffset>
              </wp:positionH>
              <wp:positionV relativeFrom="page">
                <wp:posOffset>2425700</wp:posOffset>
              </wp:positionV>
              <wp:extent cx="8674100" cy="43434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34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42pt;mso-wrap-distance-left:9.05pt;mso-wrap-distance-right:9.05pt;mso-wrap-distance-top:0pt;mso-wrap-distance-bottom:0pt;margin-top:191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244600</wp:posOffset>
              </wp:positionH>
              <wp:positionV relativeFrom="page">
                <wp:posOffset>2273300</wp:posOffset>
              </wp:positionV>
              <wp:extent cx="8674100" cy="4495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49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32"/>
                              <w:szCs w:val="32"/>
                            </w:rPr>
                            <w:t>ZML SO Leerlijn Mondelinge taal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54pt;mso-wrap-distance-left:9.05pt;mso-wrap-distance-right:9.05pt;mso-wrap-distance-top:0pt;mso-wrap-distance-bottom:0pt;margin-top:179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32"/>
                        <w:szCs w:val="32"/>
                      </w:rPr>
                      <w:t>ZML SO Leerlijn Mondelinge ta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eastAsia="MS Mincho;ＭＳ 明朝" w:cs="Verdana"/>
      <w:i/>
      <w:iCs/>
      <w:sz w:val="20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Kop4Char">
    <w:name w:val="Kop 4 Char"/>
    <w:basedOn w:val="Standaardalinealettertype"/>
    <w:qFormat/>
    <w:rPr>
      <w:rFonts w:ascii="Verdana" w:hAnsi="Verdana" w:eastAsia="MS Mincho;ＭＳ 明朝" w:cs="Verdana"/>
      <w:i/>
      <w:iCs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KopAlgemeenChar">
    <w:name w:val="KopAlgemeen Char"/>
    <w:basedOn w:val="Normal"/>
    <w:next w:val="Normal"/>
    <w:qFormat/>
    <w:pPr>
      <w:spacing w:lineRule="atLeast" w:line="300"/>
    </w:pPr>
    <w:rPr>
      <w:rFonts w:ascii="Verdana" w:hAnsi="Verdana" w:eastAsia="MS Mincho;ＭＳ 明朝" w:cs="Verdana"/>
      <w:b/>
      <w:sz w:val="17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tLeast" w:line="300" w:before="0" w:after="0"/>
      <w:ind w:left="720" w:hanging="0"/>
      <w:contextualSpacing/>
    </w:pPr>
    <w:rPr>
      <w:rFonts w:ascii="Verdana" w:hAnsi="Verdana" w:eastAsia="Calibri" w:cs="Verdana"/>
      <w:sz w:val="17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36:00Z</dcterms:created>
  <dc:creator>Ton Kuijpers</dc:creator>
  <dc:description/>
  <cp:keywords/>
  <dc:language>en-US</dc:language>
  <cp:lastModifiedBy>joree</cp:lastModifiedBy>
  <cp:lastPrinted>2012-06-14T12:27:00Z</cp:lastPrinted>
  <dcterms:modified xsi:type="dcterms:W3CDTF">2012-10-11T15:48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PubVPasteboard_">
    <vt:lpwstr>_PubVPasteboard_</vt:lpwstr>
  </property>
</Properties>
</file>