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Oriëntatie op Ruimte</w:t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caps/>
          <w:sz w:val="17"/>
          <w:szCs w:val="17"/>
        </w:rPr>
      </w:pPr>
      <w:r>
        <w:rPr>
          <w:rFonts w:cs="Verdana" w:ascii="Verdana" w:hAnsi="Verdana"/>
          <w:caps/>
          <w:sz w:val="17"/>
          <w:szCs w:val="17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9682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Lichaamsschema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2.</w:t>
              <w:tab/>
              <w:t>Klimmen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3.</w:t>
              <w:tab/>
              <w:t>Zwaaien en duikelen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4.</w:t>
              <w:tab/>
              <w:t>Rollen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5.</w:t>
              <w:tab/>
              <w:t>Springen</w:t>
            </w:r>
          </w:p>
          <w:p>
            <w:pPr>
              <w:pStyle w:val="Normal"/>
              <w:ind w:left="459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right="-448" w:hanging="317"/>
              <w:rPr>
                <w:rStyle w:val="InternetLink"/>
                <w:rFonts w:ascii="Verdana" w:hAnsi="Verdana" w:cs="Verdana"/>
                <w:color w:val="000000"/>
                <w:sz w:val="17"/>
                <w:szCs w:val="17"/>
                <w:u w:val="none"/>
              </w:rPr>
            </w:pP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 xml:space="preserve">De leerlingen leren het eigen lichaamsschema gebruiken voor het verkennen en ordenen van de </w:t>
            </w:r>
          </w:p>
          <w:p>
            <w:pPr>
              <w:pStyle w:val="Normal"/>
              <w:ind w:left="318" w:right="-448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ab/>
              <w:t>ruimte om zich heen</w:t>
            </w:r>
          </w:p>
          <w:p>
            <w:pPr>
              <w:pStyle w:val="Lijstalinea"/>
              <w:spacing w:lineRule="auto" w:line="240"/>
              <w:ind w:left="318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>
          <w:trHeight w:val="137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Inrichtingselement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2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Ruimtelijke begripp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3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Plattegrond</w:t>
            </w:r>
          </w:p>
          <w:p>
            <w:pPr>
              <w:pStyle w:val="Normal"/>
              <w:ind w:left="459" w:right="-447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4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Routes herkennen en benoemen (valt </w:t>
            </w:r>
          </w:p>
          <w:p>
            <w:pPr>
              <w:pStyle w:val="Normal"/>
              <w:ind w:left="459" w:right="-447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ab/>
              <w:t xml:space="preserve">ook onder kerndoel vakoverstijgend: </w:t>
            </w:r>
          </w:p>
          <w:p>
            <w:pPr>
              <w:pStyle w:val="Normal"/>
              <w:ind w:left="459" w:right="-447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ab/>
              <w:t xml:space="preserve">Ruimtelijke oriëntatie en mobiliteit: </w:t>
            </w:r>
          </w:p>
          <w:p>
            <w:pPr>
              <w:pStyle w:val="Normal"/>
              <w:ind w:left="459" w:right="-447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ab/>
              <w:t>De leerlingen leren zich (binnen en buiten)</w:t>
            </w:r>
          </w:p>
          <w:p>
            <w:pPr>
              <w:pStyle w:val="Normal"/>
              <w:ind w:left="459" w:right="-447" w:hanging="459"/>
              <w:rPr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de ruimte oriënteren en verplaatsen</w:t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right="-448" w:hanging="317"/>
              <w:rPr>
                <w:rStyle w:val="InternetLink"/>
                <w:rFonts w:ascii="Verdana" w:hAnsi="Verdana" w:cs="Verdana"/>
                <w:color w:val="000000"/>
                <w:sz w:val="17"/>
                <w:szCs w:val="17"/>
                <w:u w:val="none"/>
              </w:rPr>
            </w:pP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 xml:space="preserve">De leerlingen leren de plaats aangeven van voorwerpen in voor hen bekende ruimten vanuit hun </w:t>
            </w:r>
          </w:p>
          <w:p>
            <w:pPr>
              <w:pStyle w:val="Normal"/>
              <w:ind w:left="318" w:right="-448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ab/>
              <w:t>eigen positie en ten opzichte van elkaar</w:t>
            </w:r>
          </w:p>
          <w:p>
            <w:pPr>
              <w:pStyle w:val="Lijstalinea"/>
              <w:spacing w:lineRule="auto" w:line="240"/>
              <w:ind w:left="318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3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In het verkeer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3.2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Toegankelijkheid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3.3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Topografie</w:t>
            </w:r>
          </w:p>
          <w:p>
            <w:pPr>
              <w:pStyle w:val="Normal"/>
              <w:ind w:left="459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447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>De leerlingen leren de weg kennen en benoemen in de eigen leefomgeving</w:t>
            </w:r>
          </w:p>
          <w:p>
            <w:pPr>
              <w:pStyle w:val="Lijstalinea"/>
              <w:spacing w:lineRule="auto" w:line="240"/>
              <w:ind w:left="318" w:right="-447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4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Functie van de leefomgeving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4.2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Kennis over de omgeving</w:t>
            </w:r>
          </w:p>
          <w:p>
            <w:pPr>
              <w:pStyle w:val="Normal"/>
              <w:ind w:left="459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447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>De leerlingen leren inrichtingsaspecten herkennen van de eigen leefomgeving</w:t>
            </w:r>
          </w:p>
          <w:p>
            <w:pPr>
              <w:pStyle w:val="Lijstalinea"/>
              <w:spacing w:lineRule="auto" w:line="240"/>
              <w:ind w:left="318" w:right="-447" w:hanging="317"/>
              <w:rPr>
                <w:rStyle w:val="InternetLink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Style w:val="InternetLink"/>
                <w:rFonts w:cs="Verdana" w:ascii="Verdana" w:hAnsi="Verdana"/>
                <w:b/>
                <w:i/>
                <w:color w:val="000000"/>
                <w:sz w:val="17"/>
                <w:szCs w:val="17"/>
                <w:u w:val="none"/>
              </w:rPr>
              <w:t>Zie leerlijn ‘SO ZML Werken’ en de leerlijn ’SO ZML Wonen en Vrije tijd’).</w:t>
            </w:r>
          </w:p>
          <w:p>
            <w:pPr>
              <w:pStyle w:val="Normal"/>
              <w:ind w:left="459" w:hanging="459"/>
              <w:rPr>
                <w:rStyle w:val="InternetLink"/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/>
            </w:r>
          </w:p>
        </w:tc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18" w:right="-446" w:hanging="317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>De leerlingen leren aangeven in welke opzichten het dagelijks wonen, werken en vrijetijdsbesteding van sommige mensen overeenkomt of verschilt</w:t>
            </w:r>
          </w:p>
          <w:p>
            <w:pPr>
              <w:pStyle w:val="Lijstalinea"/>
              <w:spacing w:lineRule="auto" w:line="240"/>
              <w:ind w:left="318" w:right="-447" w:hanging="317"/>
              <w:rPr>
                <w:rStyle w:val="InternetLink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atLeast" w:line="240"/>
        <w:rPr>
          <w:rStyle w:val="InternetLink"/>
          <w:rFonts w:ascii="Verdana" w:hAnsi="Verdana" w:cs="Verdana"/>
          <w:b/>
          <w:b/>
          <w:sz w:val="17"/>
          <w:szCs w:val="17"/>
        </w:rPr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ind w:left="1440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0" w:after="120"/>
        <w:ind w:right="-44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1: De leerlingen leren het eigen lichaamsschema gebruiken voor het verkennen en ordenen van de ruimte om zich heen</w:t>
      </w:r>
    </w:p>
    <w:p>
      <w:pPr>
        <w:pStyle w:val="Normal"/>
        <w:tabs>
          <w:tab w:val="clear" w:pos="720"/>
          <w:tab w:val="left" w:pos="1134" w:leader="none"/>
        </w:tabs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1. </w:t>
              <w:tab/>
              <w:t>Lichaamsschema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421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kennis met de ruimte om zich heen (lengte-, hoogte- en diepte-ervaring, grote en kleine werkhoek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de verschillende lichaams-delen aan (hoofd, benen, armen, oren, ogen, neus en mond) </w:t>
            </w:r>
          </w:p>
          <w:p>
            <w:pPr>
              <w:pStyle w:val="Normal"/>
              <w:tabs>
                <w:tab w:val="clear" w:pos="720"/>
                <w:tab w:val="left" w:pos="215" w:leader="none"/>
                <w:tab w:val="left" w:pos="1191" w:leader="none"/>
                <w:tab w:val="left" w:pos="1985" w:leader="none"/>
                <w:tab w:val="left" w:pos="2211" w:leader="none"/>
              </w:tabs>
              <w:ind w:left="215" w:hanging="215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eemt een verandering van houdingen en bewegingen waar</w:t>
            </w:r>
          </w:p>
          <w:p>
            <w:pPr>
              <w:pStyle w:val="Normal"/>
              <w:tabs>
                <w:tab w:val="clear" w:pos="720"/>
                <w:tab w:val="left" w:pos="215" w:leader="none"/>
                <w:tab w:val="left" w:pos="1191" w:leader="none"/>
                <w:tab w:val="left" w:pos="1985" w:leader="none"/>
                <w:tab w:val="left" w:pos="2211" w:leader="none"/>
              </w:tabs>
              <w:ind w:left="215" w:hanging="215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ootst verschillende houdingen en bewegingen van anderen n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kijkend in een spiegel de belangrijkste delen van het gezicht aan (oog, oor, mond, neus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bij anderen de belangrijkste lichaamsdelen 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op een foto de belangrijkste lichaamsdelen aan (van voren gezien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lichaamsdelen oog, oor, mond en neu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oert de juiste bewegingen uit bij de begrippen omhoog en omlaag gekoppeld aan lichaamsschema (arm omhoog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bij anderen de belangrijkste lichaamsdel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op een abstracte afbeelding de belangrijkste lichaamsdelen 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lichaamsdelen hoofd, arm en be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de juiste bewegingen bij de begrippen boven en onder, gekoppeld aan het lichaams-schema (doe je handen boven </w:t>
              <w:br/>
              <w:t>je hoofd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op een foto van achteren genomen de lichaamsdelen aa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Imiteert houdingen van een afbeelding (van voren gezien)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de voor- en achterkant van het lichaam aa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de juiste bewegingen bij de begrippen voor en achter gekoppeld aan het lichaams-schema (de handen zijn achter </w:t>
              <w:br/>
              <w:t>je rug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een foto de belangrijk-ste lichaamsdelen (van opzij gezi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op een abstracte afbeel-ding van achteren de lichaams-del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chat in hoeveel ruimte zijn eigen lichaam inneemt (kan er nog bij op de bank, verstoppen achter een boom, past in een scho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de juiste bewegingen bij de begrippen vooruit en achteruit samen met het lichaamsschema (springt vooruit, achteruit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op een afbeelding de belangrijkste lichaamsdelen </w:t>
              <w:br/>
              <w:t>(van opzij gezi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de linker- en rechterkant van het lichaam aan met behulp van voorwerpen (een horloge of een ring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de linker- en rechterkant van het lichaam aa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de juiste bewegingen bij de begrippen links en rechts gekoppeld aan het lichaams-schema (de armen naar links of naar rechts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2: </w:t>
        <w:tab/>
        <w:t>De leerlingen leren de plaats aangeven van voorwerpen in voor hen bekende ruimten vanuit hun eigen positie en ten opzichte van elkaar</w:t>
      </w:r>
    </w:p>
    <w:p>
      <w:pPr>
        <w:pStyle w:val="Normal"/>
        <w:tabs>
          <w:tab w:val="clear" w:pos="720"/>
          <w:tab w:val="left" w:pos="1134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60"/>
        <w:gridCol w:w="3314"/>
        <w:gridCol w:w="3205"/>
        <w:gridCol w:w="3120"/>
      </w:tblGrid>
      <w:tr>
        <w:trPr>
          <w:trHeight w:val="96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1"/>
              </w:numPr>
              <w:ind w:left="516" w:hanging="516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>Inrichtings-elementen</w:t>
            </w:r>
          </w:p>
          <w:p>
            <w:pPr>
              <w:pStyle w:val="Normal"/>
              <w:ind w:left="426" w:hanging="426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left="426" w:hanging="426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320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erkent een vertrouwde plaats en vertrouwde voorwerp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dat er een wc aanwezig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indt de speelplaats vanuit de kla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indt zijn eigen stoel in het lokaal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indt veel gebruikte spullen in de klas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egt gebruikte materiaal bij elkaa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de verschillende plekken in de klas aan (blokkenhoe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de stoelen en de tafels aan als inrichtingselementen van de kla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Legt veel gebruikte (knutsel)spullen terug op hun plek (kwasten, kleurpotloden, placemat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van concrete objecten aan welke dezelfde positie innemen (alle omgevallen kegel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de klok aan in de kla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verschillende hoeken in de klas (poppenhoek) en drie onderdelen uit de hoek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verschillende voorwerpen aan op de speelplaat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stoelen en de tafels als inrichtingselementen van de kla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Legt speel- en knutselspullen op de juiste plek terug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voorwerpen op de speelplaat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op een foto de zichtbare elementen van de eigen huiskamer 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op een foto de zichtbare elementen van de eigen slaapkamer aa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de van buiten zichtbare onderdelen van een huis aan (deur, raam, gordijnen, schoorste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rengt orde in een beperkte ruimte (een speelhoek opruimen door spullen bij elkaar te leggen)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250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een foto de zichtbare elementen van een huiskam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functie van de onderdelen uit de huiskam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op een foto de zichtbare elementen van een slaapkamer aan</w:t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enkele niet zichtbare elementen van een foto (spullen </w:t>
              <w:br/>
              <w:t>in een kas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inrichtingselementen uit een woonkamer zonder foto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een foto de zichtbare elementen van een slaapkamer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op een foto de inrichtings-elementen van verschillende kamers in een huis aan (bad-/slaapkamer)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inrichtingselementen van verschillende kamers in het huis zonder foto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elementen die buiten voor-komen (straat, boom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het type huis waarin hij woont (eengezinswoning, flat, boerderij, villa, rijtjeshuis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elementen die in de straat voorkomen (auto, lantarenpaal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op een afbeelding de inrichtingselementen aan van een stad of een dorp (huis, school, markt, kerk, winkel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bordjes in een winkel (picto’s en tekstbordjes)</w:t>
            </w:r>
          </w:p>
        </w:tc>
      </w:tr>
      <w:tr>
        <w:trPr>
          <w:trHeight w:val="274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274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inrichtingselementen van een stad en/of een dorp (bibliotheek, bank, bedrijven, gemeentehuis, kapper, tandarts, dokter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bebouwing in huizen (eengezinswoning, flat, boerderij, bejaardenhuis, villa, rijtjeshuis)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60"/>
        <w:gridCol w:w="3255"/>
        <w:gridCol w:w="3230"/>
        <w:gridCol w:w="3154"/>
      </w:tblGrid>
      <w:tr>
        <w:trPr>
          <w:trHeight w:val="96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2. </w:t>
              <w:tab/>
              <w:t>Ruimtelijke begrippen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in de ruimte op de begrippen op en a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in de ruimte op de begrippen in, voor en acht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in de ruimte de begrippen op en af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in de ruimte op de begrippen naartoe, hierheen, naast ond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in de ruimte de begrippen in, voor en achter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037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in de ruimte op de begrippen voorbij, verder, middeni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in de ruimte op het begrip (hier)vandaa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in de ruimte op de begrippen dichtbij, veraf, dichterbij, verder af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Reageert in de ruimte op de begrippen even ver, dichtst bij, verste weg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76"/>
        <w:gridCol w:w="3298"/>
        <w:gridCol w:w="3221"/>
        <w:gridCol w:w="3104"/>
      </w:tblGrid>
      <w:tr>
        <w:trPr>
          <w:trHeight w:val="96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3. </w:t>
              <w:tab/>
              <w:t>Plattegrond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0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erkent de klas op een fot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erkent een bekend persoon op een foto van bovenaf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erkent bekende inrichtings-elementen van bovenaf (foto </w:t>
              <w:br/>
              <w:t>van het bureau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de concrete hoeken uit de klas aan op een getekende plattegrond 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de inrichtingselementen (kast, bureau v/d juf) aan op een getekende plattegrond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op een plattegrond de inrichtingselementen uit de huiskamer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een plattegrond de inrichtingselementen uit de overige kamers (slaapkamer, keuken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een plattegrond de kamers uit een huis op basis van de inrichtingselementen (bad in de badkamer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p een plattegrond de verschillende plaatsen van de school (wc, plein, kla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Zie voor hogere doelen de leerlijn VSO Mens &amp; Maatschappij - Plattegrond</w:t>
            </w:r>
          </w:p>
        </w:tc>
      </w:tr>
      <w:tr>
        <w:trPr>
          <w:trHeight w:val="137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(in de klas) een plattegrond met de belangrijkste inrichtings-elementen van de klas (zonder verhouding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21"/>
        <w:gridCol w:w="9"/>
        <w:gridCol w:w="3230"/>
        <w:gridCol w:w="3230"/>
        <w:gridCol w:w="3196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4. </w:t>
              <w:tab/>
              <w:t>Routes herkennen en benoemen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Onderscheidt functies van bekende ruimtes waar hij zich in bevindt (keuken, toilet, lokaal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korte routes in en nabij het klaslokaal (naar de wc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riëntatiepunten in en nabij het klaslokaal (bord, kas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riëntatiepunten in de school (bepaalde klas bij de groene deur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routes in de school (weet hoe hij op verschillende plaatsen kom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oriëntatiepunten rondom de school (ingang onderbouw is bij het grijze he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routes rondom de schoo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oriëntatiepunten in de nabije omgeving van de school </w:t>
              <w:br/>
              <w:t xml:space="preserve">of van hu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korte routes in de nabije omgeving van de school of van huis (naar de brievenbus, naar een winkel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ruimtes met een bepaalde functie in andere huizen/gebou-wen (keuken, slaapkamer, woonkamer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 een korte route in een bekende omgeving aan de hand van genoemde oriëntatiepunten (verder de wijk in: langs de kerk, tegenover de bushalte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Zie voor hogere doelen de leerlijn VSO Mens &amp; Maatschappij – Routes herkennen en benoemen</w:t>
            </w:r>
          </w:p>
        </w:tc>
      </w:tr>
      <w:tr>
        <w:trPr>
          <w:trHeight w:val="197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Loopt een lange route in een bekende omgeving aan de hand van genoemde oriëntatiepunt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indt de juiste plek met één aanwijzing van links of rechts </w:t>
              <w:br/>
              <w:t>(bij stoplicht naar links)</w:t>
            </w:r>
          </w:p>
        </w:tc>
        <w:tc>
          <w:tcPr>
            <w:tcW w:w="9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Kerndoel 3: De leerlingen leren de weg kennen en benoemen in de eigen leefomgeving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21"/>
        <w:gridCol w:w="9"/>
        <w:gridCol w:w="3213"/>
        <w:gridCol w:w="17"/>
        <w:gridCol w:w="3230"/>
        <w:gridCol w:w="3154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12" w:leader="none"/>
              </w:tabs>
              <w:suppressAutoHyphens w:val="tru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>3.1. In het verkeer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iet het gevaar van fietsen, lopen en spelen bij een (drukke) weg/straa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niet uit zichzelf van de stoep a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oopt, afgezet op school, direct het schoolplein op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lijft na schooltijd op de juiste plek op de taxi wacht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uit eigen initiatief de gordel om in een auto of taxi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tapt pas uit als de chauffeur het zegt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Kent waarschuwingsgeluiden (bel, sirene, toeter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op de kleur rood door te stoppen en op de kleur groen door te gaan lo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jkt om zich heen bij het oversteken en steekt recht over (onder begeleiding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lijft uit zichzelf bij de groep in </w:t>
              <w:br/>
              <w:t xml:space="preserve">een openbare ruimte en in het verkeer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230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het zebrapad of het voetgangerslicht (drukt op de knop) als dat aanwezig 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teekt zelfstandig over bij een voetgangerslicht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verkeers-deelnemers (fietser, auto, tram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jkt naar links en rechts (2x) om te zien of er verkeer aan kom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ekt zelfstandig over bij een rustige overzichtelijke straa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vormen van openbaar vervoer (tram, bus, metro, trei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oekt een veilige plek om over te steken (bij een rustig overzichte-lijk stuk van de straat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ekt zelfstandig over bij een rustige straat met geparkeerde auto’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lijft rechts fiets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ekt zijn hand uit bij het fiets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welk vervoerskaartje er gekocht moet worden en waar dat te koop 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teekt zelfstandig over bij een drukke straat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ist zelfstandig met de trein (zonder overstappen, gebracht naar en afgehaald van het statio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eastAsia="MS Mincho;ＭＳ 明朝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154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suppressAutoHyphens w:val="tru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>3.2. Toegankelijkheid</w:t>
            </w:r>
          </w:p>
          <w:p>
            <w:pPr>
              <w:pStyle w:val="Normal"/>
              <w:suppressAutoHyphens w:val="tru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8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anneer de klas verlaten mag worden en wanneer nie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anneer je bij een andere klas naar binnen ma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anneer hij in andere kamers (directeur, secretariaat) mag komen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toegankelijkheid van huizen, tuinen en de school (niet zomaar ergens naar binnen lop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11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toegankelijkheid van de supermarkt als openbare gelegenheid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toegankelijkheid van de winkel als openbare gelegenheid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elke winkels voor hem geschikt zijn en welke nie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toegankelijkheid van het openbaar vervoer (met een vervoersbewijs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de toegankelijkheid van de bibliotheek, postkantoor, bank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3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08"/>
        <w:gridCol w:w="3209"/>
        <w:gridCol w:w="3209"/>
        <w:gridCol w:w="3209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3.3. </w:t>
              <w:tab/>
              <w:t>Topografie</w:t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28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1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1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stad of dorp waarin hij woont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straat waarin hij woon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twee in de buurt liggende dorpen of steden uit de omgeving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iet dat een woonwijk een geheel is (door de ligging of de straatnaamgeving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2062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meerdere straten uit zijn omgev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ijst aan de hand van een legenda wegen, steden en bossen aa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op een kaart bekende plaatsen in de buurt 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iet de overeenkomsten tussen de wereldkaart en een wereldbol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17"/>
          <w:szCs w:val="17"/>
        </w:rPr>
        <w:t>Kerndoel 4: De leerlingen leren inrichtingsaspecten herkennen van de eigen leefomgeving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08"/>
        <w:gridCol w:w="3209"/>
        <w:gridCol w:w="3209"/>
        <w:gridCol w:w="3218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4.1. </w:t>
              <w:tab/>
              <w:t>Functie van de leefomgeving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functie van een huis (wonen en slap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247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functie van een politie-bureau in ieder dorp of iedere sta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functie van een brandweerkazerne in ieder dorp of iedere sta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functie van een ziekenhu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functie van een kerk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functie van parken en speelplaats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functie van winkel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soorten winkel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keersborden voor voetgangers zoals voet- en zebrapad, bus- en tramhalte, woonerf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functie van een tandarts en een dokter in ieder dorp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waar eten en drinken vandaan kom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functie van sport-velden en sportcomplex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verkeersborden voor fietsers zoals fietspad, voorrangsborden, stopborden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functie van verschil-lende beroepen en bedrijven in een dorp of stad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e functie van een gemeentehuis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keersborden voor auto’s zoals autoweg, autosnel-weg, doodlopende weg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17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voordelen van het openbaar vervoer (voor iedereen, minder druk op de weg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functie van flats en andere hoogbouw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05"/>
        <w:gridCol w:w="3261"/>
        <w:gridCol w:w="3118"/>
        <w:gridCol w:w="326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4.2. </w:t>
              <w:tab/>
              <w:t>Kennis over de omgeving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282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724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dat er mensen zijn die stelen en bergt waardevolle spullen veilig op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rie recreatiemogelijk-heden bij water (zwemmen, surfen, varen, duik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rie recreatiemogelijk-heden in de bossen (wandelen, fietsen, dieren kijken, verzamele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rie recreatiemogelijk-heden in een stad/ dorp (film, winkelen, uit eten, terra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rie recreatiemogelijk-heden in de bergen (klimmen, wandelen, skië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174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rie verschillen tussen het platteland en de stad (wandelen t.o.v. van winkelen, rustig t.o.v. dru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rie typische ‘gebouwen’ van het platteland en van de stad (molen, boerderij, hooischuur t.o.v. flat, kantoren, station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right="-447" w:hanging="0"/>
        <w:rPr>
          <w:rFonts w:ascii="Verdana" w:hAnsi="Verdana" w:eastAsia="Verdana" w:cs="Verdana"/>
          <w:b/>
          <w:b/>
          <w:sz w:val="17"/>
          <w:szCs w:val="17"/>
        </w:rPr>
      </w:pPr>
      <w:r>
        <w:rPr>
          <w:rFonts w:eastAsia="Verdana" w:cs="Verdana" w:ascii="Verdana" w:hAnsi="Verdana"/>
          <w:b/>
          <w:sz w:val="17"/>
          <w:szCs w:val="17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10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247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36" y="0"/>
              <wp:lineTo x="-36" y="21559"/>
              <wp:lineTo x="21600" y="21559"/>
              <wp:lineTo x="21600" y="0"/>
              <wp:lineTo x="-36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  <w:szCs w:val="32"/>
                            </w:rPr>
                            <w:t>ZML SO Leerlijn Oriëntatie op Ruimt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32"/>
                        <w:szCs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  <w:szCs w:val="32"/>
                      </w:rPr>
                      <w:t>ZML SO Leerlijn Oriëntatie op Ruimt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PAGfo">
    <w:name w:val="P_PAG_fo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Titel">
    <w:name w:val="DocumentTitel"/>
    <w:basedOn w:val="Normal"/>
    <w:next w:val="Normal"/>
    <w:qFormat/>
    <w:pPr>
      <w:spacing w:lineRule="atLeast" w:line="300"/>
    </w:pPr>
    <w:rPr>
      <w:rFonts w:ascii="Verdana" w:hAnsi="Verdana" w:eastAsia="MS Mincho;ＭＳ 明朝" w:cs="Verdana"/>
      <w:b/>
      <w:sz w:val="3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53:00Z</dcterms:created>
  <dc:creator>Ton Kuijpers</dc:creator>
  <dc:description/>
  <cp:keywords/>
  <dc:language>en-US</dc:language>
  <cp:lastModifiedBy>joree</cp:lastModifiedBy>
  <cp:lastPrinted>2012-07-30T13:55:00Z</cp:lastPrinted>
  <dcterms:modified xsi:type="dcterms:W3CDTF">2013-01-16T17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