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26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Balancer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2. </w:t>
              <w:tab/>
              <w:t>Klimm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3. </w:t>
              <w:tab/>
              <w:t>Zwaaien en duikel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4. </w:t>
              <w:tab/>
              <w:t>Roll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5. </w:t>
              <w:tab/>
              <w:t>Spring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6. </w:t>
              <w:tab/>
              <w:t>Gooien en vang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7. </w:t>
              <w:tab/>
              <w:t>Balspel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8. </w:t>
              <w:tab/>
              <w:t xml:space="preserve">Ren- en tikspelen 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9. </w:t>
              <w:tab/>
              <w:t>Slagspel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10. </w:t>
              <w:tab/>
              <w:t>Stoeispel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1.11. </w:t>
              <w:tab/>
              <w:t>Pleinactiviteiten</w:t>
            </w:r>
          </w:p>
          <w:p>
            <w:pPr>
              <w:pStyle w:val="Normal"/>
              <w:ind w:left="600" w:hanging="567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.</w:t>
              <w:tab/>
              <w:t>De leerlingen nemen deel aan bewegingssituaties (kennen de benodigde bewegingsvaardigheden, basisvaardigheden met betrekking tot spel en nemen deel aan spel)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Helpen en opruimen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2.2. </w:t>
              <w:tab/>
              <w:t>Spelregels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2.3. </w:t>
              <w:tab/>
              <w:t xml:space="preserve">Inzicht in en accepteren </w:t>
            </w:r>
          </w:p>
          <w:p>
            <w:pPr>
              <w:pStyle w:val="Normal"/>
              <w:ind w:left="600" w:right="-447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ab/>
              <w:t>van eigen mogelijkheden</w:t>
            </w:r>
          </w:p>
          <w:p>
            <w:pPr>
              <w:pStyle w:val="Normal"/>
              <w:ind w:left="600" w:hanging="567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.</w:t>
              <w:tab/>
              <w:t>De leerlingen kunnen met elkaar de bewegingssituaties reguleren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448" w:hanging="567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Zwemmen</w:t>
            </w:r>
          </w:p>
          <w:p>
            <w:pPr>
              <w:pStyle w:val="Normal"/>
              <w:ind w:left="600" w:hanging="567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</w:t>
              <w:tab/>
              <w:t>De leerlingen kunnen zwemm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447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right="-447" w:hanging="351"/>
              <w:rPr/>
            </w:pPr>
            <w:r>
              <w:rPr>
                <w:szCs w:val="17"/>
              </w:rPr>
              <w:t>4.</w:t>
              <w:tab/>
              <w:t xml:space="preserve">De leerlingen oriënteren zich op vormen van georganiseerde sport </w:t>
            </w:r>
          </w:p>
          <w:p>
            <w:pPr>
              <w:pStyle w:val="Lijstalinea"/>
              <w:spacing w:lineRule="auto" w:line="240"/>
              <w:ind w:left="351" w:right="-447" w:hanging="0"/>
              <w:rPr>
                <w:szCs w:val="17"/>
              </w:rPr>
            </w:pPr>
            <w:r>
              <w:rPr>
                <w:szCs w:val="17"/>
              </w:rPr>
              <w:t>(zie wonen en vrije tijd)</w:t>
            </w:r>
          </w:p>
          <w:p>
            <w:pPr>
              <w:pStyle w:val="Lijstalinea"/>
              <w:spacing w:lineRule="auto" w:line="240"/>
              <w:ind w:left="351" w:right="-447" w:hanging="0"/>
              <w:rPr>
                <w:rStyle w:val="InternetLink"/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658" w:leader="none"/>
        </w:tabs>
        <w:spacing w:lineRule="atLeast" w:line="240"/>
        <w:rPr>
          <w:rStyle w:val="InternetLink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ind w:left="709" w:hanging="0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ind w:left="1985" w:right="-448" w:hanging="1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7"/>
          <w:szCs w:val="17"/>
        </w:rPr>
        <w:t xml:space="preserve">Kerndoel 1: </w:t>
        <w:tab/>
      </w:r>
      <w:r>
        <w:rPr>
          <w:rFonts w:cs="Verdana" w:ascii="Verdana" w:hAnsi="Verdana"/>
          <w:b/>
          <w:sz w:val="18"/>
          <w:szCs w:val="18"/>
        </w:rPr>
        <w:t xml:space="preserve">De leerlingen nemen deel aan bewegingssituaties (kennen de benodigde bewegingsvaardigheden, basisvaardigheden </w:t>
      </w:r>
    </w:p>
    <w:p>
      <w:pPr>
        <w:pStyle w:val="Normal"/>
        <w:ind w:left="1985" w:right="-44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 betrekking tot spel en nemen deel aan spel)</w:t>
      </w:r>
    </w:p>
    <w:p>
      <w:pPr>
        <w:pStyle w:val="Normal"/>
        <w:ind w:left="1985"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260"/>
        <w:gridCol w:w="3261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right="-447" w:hanging="0"/>
              <w:rPr>
                <w:rFonts w:ascii="Verdana" w:hAnsi="Verdana" w:eastAsia="MS Mincho;ＭＳ 明朝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Balanceren</w:t>
            </w:r>
          </w:p>
          <w:p>
            <w:pPr>
              <w:pStyle w:val="Normal"/>
              <w:ind w:right="-447" w:hanging="0"/>
              <w:rPr>
                <w:rFonts w:ascii="Verdana" w:hAnsi="Verdana" w:eastAsia="MS Mincho;ＭＳ 明朝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twee naast elkaar staande banken (breed oppervla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Loopt over een bank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tapt een halfhoge bank op en a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Glijdt zittend van een schuine bank (op de eerste sport van het wandrek) met afspro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tapt een bank op en a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taat 3 seconden op het voorkeurs-be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Loopt over een halfhoge smalle balk (bijvoorbeeld omgekeerde halfhoge ban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Staat 3 seconden op het niet-voorkeursbe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een smalle balk (bijvoorbeeld omgekeerde ban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een wipwap-ban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blokken op de gro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kateboarden zittend vanaf schuin vl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een bewegende ban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Loopt over een schuine bank (op de eerste sport van het wandre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Loopt achterwaarts over twee naast elkaar staande banken (breed oppervlak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Passeert een medeleerling lopend op twee naast elkaar staande banken (breed oppervlak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Loopt achterwaarts over een bank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over een schuine bank (op de eerste sport van het wandrek) naar boven en bene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halve draai op een smalle balk (omgekeerde bank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aat 10 seconden op een been met de ogen o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FF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Passeert een medeleerling lopend op een bank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 1.1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Komt tot hurkzit en weer overeind op een bank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aat 10 seconden op een been met de ogen dicht (op voorkeursbeen en de grond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over een bank op 1 meter hoogte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kateboarden staand op de grond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260"/>
        <w:gridCol w:w="3261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501" w:leader="none"/>
              </w:tabs>
              <w:ind w:right="-447" w:hanging="0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2. </w:t>
              <w:tab/>
            </w: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>Klimmen</w:t>
            </w:r>
          </w:p>
          <w:p>
            <w:pPr>
              <w:pStyle w:val="Normal"/>
              <w:ind w:right="-447" w:hanging="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aat op de eerste sport in het klimraam in de schuine st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tot de helft omhoog in het klimraam in de schuine stan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staand en niet alternerend een trap met leuningen op</w:t>
            </w: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Loopt alternerend (1 voet per tree) een trap met leuningen op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tot de helft omhoog, opzij en naar beneden in het klimraam in schuin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tot de hoogste sport in het klimraam in schuine st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Klimt alternerend tot de hoogste sport omhoog in het klimraam in de schuin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Klimt alternerend tot de hoogste sport opzij in het klimraam in de schuin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Klimt alternerend tot de hoogste sport naar beneden in het klimraam in de schuin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Klimt tot de helft omhoog in het klimraam in de recht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Klimt tot de helft omhoog in het zwengelraa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alternerend tot de helft omhoog, opzij en naar beneden in het klimraam in recht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alternerend tot de hoogste sport omhoog in het klimraam in de schuin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Klimt tot de helft omhoog, opzij en naar beneden in het zwengelraa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Klimt vanaf een bank op de knoop van een touw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mt alternerend tot de hoogste sport omhoog in het klimraam in recht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mt alternerend tot de hoogste sport opzij in het klimraam in rechte stand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mt alternerend vanaf de hoogste sport naar beneden in het klimraam in rechte st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mt alternerend tot de hoogste sport omhoog, opzij en naar beneden in het zwengelraa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halverwege door het klimraam in rechte stand en gaat aan de andere kant weer naar beneden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1.2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mt alternerend tot de hoogste sport omhoog, opzij en naar beneden in het zwengelraam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Springt vanaf de grond op de knoop van een touw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color w:val="0000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FF"/>
                <w:sz w:val="17"/>
                <w:szCs w:val="17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FF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260"/>
        <w:gridCol w:w="3261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ind w:left="510" w:right="28" w:hanging="510"/>
              <w:rPr/>
            </w:pP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 xml:space="preserve">1.3. </w:t>
              <w:tab/>
              <w:t>Zwaaien en duikelen</w:t>
            </w:r>
          </w:p>
          <w:p>
            <w:pPr>
              <w:pStyle w:val="Normal"/>
              <w:ind w:right="-447" w:hanging="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ind w:right="-447" w:hanging="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Wacht met afstappen van de schommel totdat deze stilstaa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Duwt met twee handen een mede-leerling op de schomm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chommelt vanuit achterzwaai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Zwaait met duwtje van de leer-kracht vanaf de grond aan een trapezestok</w:t>
            </w:r>
          </w:p>
        </w:tc>
      </w:tr>
      <w:tr>
        <w:trPr>
          <w:trHeight w:val="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chommelt vanuit achter- en voorzwaai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chommelt zittend op een touw met knoop wanneer een ander duw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Zwaait door zelf af te zetten vanaf de grond aan de trapezestok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Trekt zichzelf op aan een rekstok tot borsthoogte en blijft </w:t>
              <w:br/>
              <w:t>3 seconden steun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Remt een schommelbeweging af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Vergroot de zwaai op een schommel door in de voorzwaai naar achteren te hang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Duwt een medeleerling en houdt rekening met wensen van de ander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Zwaait van mat naar mat (20 cm </w:t>
              <w:br/>
              <w:t>uit elkaar) aan de trapezestok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Trekt zich op aan een rekstok op borsthoogte en blijft 10 seconden steun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Pakt de schommel van een mede-leerling vast en loopt mee tot de schommel stil hang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topt met zittend zwaaien op een touw door uitzwaaien en sle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waait van mat naar mat met een touw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Zwaait van bank naar mat (20 cm </w:t>
              <w:br/>
              <w:t>uit elkaar) aan de trapezesto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topt met hangend zwaaien door sle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Zwaait hangend aan de ringen door te lopen en voeten op te till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Zwaait van bank naar mat (50 cm uit elkaar) aan de trapezestok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Voorkomt botsingen tijdens touw-zwaaien door een bepaalde richting te kiezen</w:t>
            </w:r>
          </w:p>
        </w:tc>
      </w:tr>
      <w:tr>
        <w:trPr>
          <w:trHeight w:val="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1.3</w:t>
            </w:r>
          </w:p>
        </w:tc>
      </w:tr>
      <w:tr>
        <w:trPr>
          <w:trHeight w:val="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Schommelt staand op een schom-mel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uit zittend zwaaien van een schommel af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pringt op om hangend te zwaai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ommelt staand op een touw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Zwaait aan de rekstok op reik-hoogt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Zwaait van bank naar bank aan de trapezest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260"/>
        <w:gridCol w:w="3261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rFonts w:ascii="Verdana" w:hAnsi="Verdana" w:eastAsia="MS Mincho;ＭＳ 明朝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4. </w:t>
              <w:tab/>
              <w:t>Rollen</w:t>
            </w:r>
          </w:p>
          <w:p>
            <w:pPr>
              <w:pStyle w:val="Normal"/>
              <w:ind w:right="-447" w:hanging="0"/>
              <w:rPr>
                <w:rFonts w:ascii="Verdana" w:hAnsi="Verdana" w:eastAsia="MS Mincho;ＭＳ 明朝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0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een koprol vanuit spreid-stand tot langzit </w:t>
            </w:r>
          </w:p>
          <w:p>
            <w:pPr>
              <w:pStyle w:val="Normal"/>
              <w:tabs>
                <w:tab w:val="clear" w:pos="720"/>
                <w:tab w:val="left" w:pos="226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vanuit spreidstand tot langzit vanaf hellend vla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koprol vanuit hurkzit tot langzit vanaf een hellend vlak (verhoging van circa 20 cm onder einde van de m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een koprol achteruit vanaf een hellend vlak (verhoging van circa 20 cm onder einde van de mat) </w:t>
            </w:r>
          </w:p>
          <w:p>
            <w:pPr>
              <w:pStyle w:val="Normal"/>
              <w:tabs>
                <w:tab w:val="clear" w:pos="720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vooruit op een vlakke ma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98" w:hanging="0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achteruit op een vlakke 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vanuit hurkzit tot langzit op vlakke m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vanuit hurkzit tot hurkz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serie koprollen achter elkaar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1.4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koprol over een kleine verhoging (touw/stok)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635" w:gutter="0" w:header="567" w:top="623" w:footer="567" w:bottom="62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508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3118"/>
        <w:gridCol w:w="3261"/>
        <w:gridCol w:w="3260"/>
        <w:gridCol w:w="3260"/>
      </w:tblGrid>
      <w:tr>
        <w:trPr>
          <w:trHeight w:val="96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ind w:left="567" w:hanging="567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 xml:space="preserve">1.5. </w:t>
              <w:tab/>
              <w:t xml:space="preserve">Springen </w:t>
            </w:r>
          </w:p>
          <w:p>
            <w:pPr>
              <w:pStyle w:val="Normal"/>
              <w:ind w:left="368" w:right="-448" w:hanging="368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PPAGfo"/>
                <w:rFonts w:ascii="Verdana" w:hAnsi="Verdana" w:eastAsia="MS Mincho;ＭＳ 明朝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8" w:hanging="36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8" w:hanging="36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8" w:hanging="36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8" w:hanging="36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Springt en landt op zijn voeten zonder te vallen</w:t>
            </w: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pringt en landt met twee voeten tegelijk</w:t>
            </w:r>
          </w:p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Springt met 2 benen naast elkaar </w:t>
              <w:br/>
              <w:t xml:space="preserve">5 keer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sprongen naar voren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Landt op zijn voeten en kan meteen weer verder gaan </w:t>
            </w:r>
          </w:p>
          <w:p>
            <w:pPr>
              <w:pStyle w:val="Normal"/>
              <w:ind w:left="226" w:hanging="36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226"/>
              <w:rPr/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 xml:space="preserve">Springt met 2 benen naast elkaar </w:t>
              <w:br/>
              <w:t>5 keer opzij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Springt bij minimaal 3 matten van mat naar mat (20 cm, loopspringen)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Veert op een minitrampoline (vrije sprongen)</w:t>
            </w:r>
          </w:p>
        </w:tc>
      </w:tr>
      <w:tr>
        <w:trPr>
          <w:trHeight w:val="2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26" w:hanging="226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27" w:hanging="227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26" w:hanging="368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26" w:hanging="368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met 2 benen naast elkaar 5 keer naar achteren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met 2 benen naast elkaar over een stok op de grond</w:t>
            </w:r>
          </w:p>
          <w:p>
            <w:pPr>
              <w:pStyle w:val="Normal"/>
              <w:ind w:left="226" w:hanging="226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af een springplank naar een mat (20 cm, loop-springen)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af een bank (diepspringen)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p een schuine minitrampoline (vrije sprongen)</w:t>
            </w:r>
          </w:p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raait springtouw over eigen hoofd (touwtje springe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 mat tot mat over een slootje van 50 cm (loopspringen)</w:t>
            </w:r>
          </w:p>
          <w:p>
            <w:pPr>
              <w:pStyle w:val="Normal"/>
              <w:ind w:left="227" w:hanging="227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loopsprong (afzetten en landen met één voet, loop-springen)</w:t>
            </w:r>
          </w:p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ver een wiegend touw (touwtje springen)</w:t>
            </w:r>
          </w:p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raait springtouw over eigen hoofd en springt erover (touwtje springen)</w:t>
            </w:r>
          </w:p>
          <w:p>
            <w:pPr>
              <w:pStyle w:val="Normal"/>
              <w:ind w:left="227" w:hanging="227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spreidsprong op de plaats</w:t>
            </w:r>
          </w:p>
          <w:p>
            <w:pPr>
              <w:pStyle w:val="Normal"/>
              <w:ind w:left="226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af een springplank naar een mat (50 cm, loopspri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uit stilstand van de kast op een landingsmat (diepspri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ver kronkelend touw (touwtje springen)</w:t>
            </w:r>
          </w:p>
          <w:p>
            <w:pPr>
              <w:pStyle w:val="Normal"/>
              <w:ind w:left="226" w:hanging="36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ringt over een slootje van </w:t>
              <w:br/>
              <w:t>1 meter vanaf een springplank (loopspri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ver banken (loopspri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af een kast van 1 meter hoog (diepspri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p de plaats synchroon met medeleerling (vrije spro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van een minitrampoline op een mat (50 cm, vrije sprongen)</w:t>
            </w:r>
          </w:p>
          <w:p>
            <w:pPr>
              <w:pStyle w:val="Normal"/>
              <w:ind w:left="226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onder draaiend springtouw door (touwtje springen)</w:t>
            </w:r>
          </w:p>
        </w:tc>
      </w:tr>
      <w:tr>
        <w:trPr>
          <w:trHeight w:val="2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26" w:hanging="226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1.5</w:t>
            </w:r>
          </w:p>
        </w:tc>
      </w:tr>
      <w:tr>
        <w:trPr>
          <w:trHeight w:val="28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22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wendsprong vanaf de grond over een bank (steunspringen)</w:t>
            </w:r>
          </w:p>
          <w:p>
            <w:pPr>
              <w:pStyle w:val="Normal"/>
              <w:ind w:left="226" w:hanging="226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ringt over een elastiek van </w:t>
              <w:br/>
              <w:t>50 cm hoog vanaf een spring-plank (loopspringen)</w:t>
            </w:r>
          </w:p>
          <w:p>
            <w:pPr>
              <w:pStyle w:val="Normal"/>
              <w:ind w:left="226" w:hanging="226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3 keer in een springtouw dat door anderen gedraaid wordt (touwtje springen)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3118"/>
        <w:gridCol w:w="3260"/>
        <w:gridCol w:w="3261"/>
        <w:gridCol w:w="3261"/>
      </w:tblGrid>
      <w:tr>
        <w:trPr>
          <w:trHeight w:val="9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left="510" w:hanging="510"/>
              <w:rPr/>
            </w:pPr>
            <w:r>
              <w:rPr>
                <w:rStyle w:val="PPAGfo"/>
                <w:rFonts w:eastAsia="MS Mincho;ＭＳ 明朝" w:cs="Arial" w:ascii="Verdana" w:hAnsi="Verdana"/>
                <w:b/>
                <w:sz w:val="17"/>
                <w:szCs w:val="17"/>
              </w:rPr>
              <w:t xml:space="preserve">1.6. </w:t>
              <w:tab/>
              <w:t>Gooien en vangen</w:t>
            </w:r>
          </w:p>
          <w:p>
            <w:pPr>
              <w:pStyle w:val="Normal"/>
              <w:spacing w:lineRule="atLeast" w:line="240"/>
              <w:ind w:left="113" w:hanging="113"/>
              <w:rPr>
                <w:rStyle w:val="PPAGfo"/>
                <w:rFonts w:ascii="Verdana" w:hAnsi="Verdana" w:eastAsia="MS Mincho;ＭＳ 明朝" w:cs="Arial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13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bovenhands met 2 ha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lgt een bal of ballon met de ogen die door een ander is opgegoo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een zelfopgegooide ballo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lt zittend een grote aangerolde bal terug als deze eerst goed vastgepakt 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grote, zachte bal richting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angt een door anderen goed aangegooide ballo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lt een aangerolde bal direct teru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onderhands met 2 ha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grote, zachte bal naar een ander zodanig dat die hem kan vang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een aangegooid pittenzakje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een ballon door tikken met de handen 10 seconden in de lucht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94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met een pittenzakje enkele blikken van een piramide om vanaf 2 me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ooit een trefbal over een lijn van 2 meter hoog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angt een naar de borst aan-gegooide trefbal met 2 hand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uitert met een grote bal met de voorkeursh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bal met een zwaaibewegi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een naast het lichaam aan-gegooide trefbal met 2 ha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zelfopgegooide pittenzakje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uitert met een grote bal met de niet-voorkeurshan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gt rollende voetbal met de voet stil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oudt een ballon met het hoofd </w:t>
              <w:br/>
              <w:t>10 seconden in de lucht (kopp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bal bovenhands verder dan 5 me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met een tennisbal enkele blikken van een piramide om vanaf 3 me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bovenhands met 1 hand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angt een zelfopgegooide bal met </w:t>
              <w:br/>
              <w:t>2 hand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geworpen voorwerp na in de juiste richt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naar de borst aangegooide tennisballen met 2 ha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angt een goed aangegooide frisbe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grote bal tegen de muur en vangt deze na een stuit op de grond op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2.1</w:t>
            </w:r>
          </w:p>
        </w:tc>
      </w:tr>
      <w:tr>
        <w:trPr>
          <w:trHeight w:val="216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een frisbee horizontaal zwev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pittenzakje op vanaf een plankje en vangt deze met het plankje op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angt een naast het lichaam aangegooide tennisbal met </w:t>
              <w:br/>
              <w:t>2 hand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ooit een grote bal tegen de muur en vangt deze zonder stuit op de grond op 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3118"/>
        <w:gridCol w:w="3260"/>
        <w:gridCol w:w="3261"/>
        <w:gridCol w:w="3261"/>
      </w:tblGrid>
      <w:tr>
        <w:trPr>
          <w:trHeight w:val="9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atLeast" w:line="240"/>
              <w:ind w:right="-447" w:hanging="0"/>
              <w:rPr/>
            </w:pPr>
            <w:r>
              <w:rPr>
                <w:rStyle w:val="PPAGfo"/>
                <w:rFonts w:eastAsia="MS Mincho;ＭＳ 明朝" w:cs="Arial" w:ascii="Verdana" w:hAnsi="Verdana"/>
                <w:b/>
                <w:sz w:val="17"/>
                <w:szCs w:val="17"/>
              </w:rPr>
              <w:t xml:space="preserve">1.7. </w:t>
              <w:tab/>
              <w:t>Balspelen</w:t>
            </w:r>
          </w:p>
          <w:p>
            <w:pPr>
              <w:pStyle w:val="Normal"/>
              <w:spacing w:lineRule="atLeast" w:line="240"/>
              <w:ind w:left="113" w:hanging="113"/>
              <w:rPr>
                <w:rStyle w:val="PPAGfo"/>
                <w:rFonts w:ascii="Verdana" w:hAnsi="Verdana" w:eastAsia="MS Mincho;ＭＳ 明朝" w:cs="Arial"/>
                <w:b/>
                <w:b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113" w:hanging="113"/>
              <w:rPr>
                <w:rStyle w:val="PPAGfo"/>
                <w:rFonts w:ascii="Verdana" w:hAnsi="Verdana" w:eastAsia="MS Mincho;ＭＳ 明朝" w:cs="Arial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ind w:left="113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13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ikt met een bal op een grote opening (hoepel) vanaf 2 me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lt een pion om met een grote b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chopt gericht een bal richting doel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ooit een trefbal in een kleine opening op de grond (korf/doos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94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neemt pogingen bij trefbal om ballen te ontwijk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een poging om het eigen doel te verdedig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schept als tegenstander rollende bal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ikt met bal op korf van 2 meter hoog, vanaf 2 me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dedigt met succes een eigen doel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ooit een bal naar een medespeler zonder dat de tegenstander de bal onderschep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ribbelt met een grote bal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ikt met een trefbal op een bewegend doel (medeleerling) vanaf 3 me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pogingen om iemand met een bal af te gooi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volgens de regels jagerbal, iemand-is-‘m-niemand-is-‘m, chaosdoelenspel en trefbal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schept een bal van de tegenspeler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opt, slaat of gooit een bal naar een plaats waar een tegenstander moeilijk bij k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rt een bal af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13" w:hanging="113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13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2.2</w:t>
            </w:r>
          </w:p>
        </w:tc>
      </w:tr>
      <w:tr>
        <w:trPr>
          <w:trHeight w:val="216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nderneemt na mislukte doel-poging direct een nieuwe doelpoging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ballen te ontwijken bij trefbal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ooit lopers gericht af met een bal 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olt een bal tegen een bal op 5 meter afstand (jeu-de-boules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sseert een tegenspeler om een doel te raken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FF0000"/>
          <w:sz w:val="17"/>
          <w:szCs w:val="17"/>
        </w:rPr>
      </w:pPr>
      <w:r>
        <w:rPr>
          <w:rFonts w:cs="Verdana" w:ascii="Verdana" w:hAnsi="Verdana"/>
          <w:b/>
          <w:color w:val="FF0000"/>
          <w:sz w:val="17"/>
          <w:szCs w:val="17"/>
        </w:rPr>
        <w:t xml:space="preserve"> </w:t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left="510" w:hanging="510"/>
              <w:rPr>
                <w:rFonts w:ascii="Verdana" w:hAnsi="Verdana" w:eastAsia="MS Mincho;ＭＳ 明朝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eastAsia="MS Mincho;ＭＳ 明朝" w:cs="Arial" w:ascii="Verdana" w:hAnsi="Verdana"/>
                <w:b/>
                <w:sz w:val="17"/>
                <w:szCs w:val="17"/>
              </w:rPr>
              <w:t xml:space="preserve">1.8. </w:t>
              <w:tab/>
              <w:t>Ren- en tikspelen</w:t>
            </w:r>
          </w:p>
          <w:p>
            <w:pPr>
              <w:pStyle w:val="Normal"/>
              <w:spacing w:lineRule="atLeast" w:line="240"/>
              <w:ind w:right="-447" w:hanging="0"/>
              <w:rPr>
                <w:rFonts w:ascii="Verdana" w:hAnsi="Verdana" w:eastAsia="MS Mincho;ＭＳ 明朝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0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right="-447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weg voor de tikker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uppelen met dezelfde voet naar vo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stafette in een rechte lijn met 1 medeleer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en wedstrijdje met 1 mede-leer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ls tikker de loper achterna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eelt tikkertje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7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stafette in een rechte lijn op-en-neer door de gymzaal met 3 medeleerling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eelt tikkertje met 2 tikker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stafette in een pionnen-parcour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wedstrijdje met mede-leerling van meerdere ban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tikkertje met extra taak (bijv. blokjes verzamelen, slingertikkertj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stafette in een hindernis parcours (over banken heen stapp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eelt tikkertje met functie-wisselingen (degene die getikt </w:t>
              <w:br/>
              <w:t>is, wordt de tikker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langere tijd achter elkaar (duurloop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andert van looprichting om tikker te misleid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2.3</w:t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art met sprinten vanuit efficiënte starthouding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br w:type="page"/>
      </w:r>
      <w:r>
        <w:rPr>
          <w:rFonts w:cs="Verdana" w:ascii="Verdana" w:hAnsi="Verdana"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spacing w:lineRule="atLeast" w:line="240"/>
              <w:ind w:right="-447" w:hanging="0"/>
              <w:rPr/>
            </w:pPr>
            <w:r>
              <w:rPr>
                <w:rStyle w:val="PPAGfo"/>
                <w:rFonts w:eastAsia="MS Mincho;ＭＳ 明朝" w:cs="Arial" w:ascii="Verdana" w:hAnsi="Verdana"/>
                <w:b/>
                <w:sz w:val="17"/>
                <w:szCs w:val="17"/>
              </w:rPr>
              <w:t xml:space="preserve">1.9. </w:t>
              <w:tab/>
              <w:t>Slagspelen</w:t>
            </w:r>
          </w:p>
          <w:p>
            <w:pPr>
              <w:pStyle w:val="Normal"/>
              <w:spacing w:lineRule="atLeast" w:line="24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aakt met een racket een zachte grote b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zachte bal met een racke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grote bal met een rack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met een hockeystick naar een grote bal vanuit stilstand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3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weegt met een hockeystick een grote bal van de ene naar de andere kant van de zaal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tennisbal met een tennisracket met forehand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shuttle met een kort badmintonracke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weegt met een hockeystick een hockeybal van de ene naar de andere kant van de za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shuttle met een badmintonracke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weegt met een hockeystick een hockeybal om een paaltje he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2.4</w:t>
            </w:r>
          </w:p>
        </w:tc>
      </w:tr>
      <w:tr>
        <w:trPr>
          <w:trHeight w:val="26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tennisbal met een tennisracket met backhand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aakt een tennisbal met een slagplankje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aat een hockeybal in de richting van een medespeler of doel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left="510" w:hanging="510"/>
              <w:rPr/>
            </w:pPr>
            <w:r>
              <w:rPr>
                <w:rStyle w:val="PPAGfo"/>
                <w:rFonts w:eastAsia="MS Mincho;ＭＳ 明朝" w:cs="Arial" w:ascii="Verdana" w:hAnsi="Verdana"/>
                <w:b/>
                <w:sz w:val="17"/>
                <w:szCs w:val="17"/>
              </w:rPr>
              <w:t>1.10. Stoeispelen</w:t>
            </w:r>
          </w:p>
          <w:p>
            <w:pPr>
              <w:pStyle w:val="Normal"/>
              <w:spacing w:lineRule="atLeast" w:line="240"/>
              <w:ind w:left="1416" w:right="-447" w:hanging="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left="1416" w:right="-447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iedt weerstand wanneer een medeleerling hem over een lijn wil trekk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antelt een ander om van elleboog en knieën naar ru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Pakt een bal van een ander af die deze in bezit moet proberen te houden op de grond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antelt een ander liggend van buik naar rug en vice ver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Trekt een medeleerling over een lijn met touwtrekk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sselt trekken en duwen om anderen uit balans te krijgen af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iedt weerstand wanneer een ander hem door trekken en duwen uit balans probeert te krijg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wt een ander van de mat af als diegene staa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een leerling vast in een eenvoudige houdgree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right="-198" w:hanging="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rekt touw met drie medeleerling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een poging anderen uit balans te krijgen terwijl hij zelf uit balans wordt gebracht (door een ander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ilt een medeleerling op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wt een ander van de mat af als diegene op zijn knieën zi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een leerling vast in twee verschillende houdgrep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putjetrek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iedt weerstand wanneer een ander hem wil kantel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iedt weerstand wanneer een ander hem van de mat probeert te duw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stokworstelen: een kant van een stok op de grond proberen te drukk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een leerling die zich uit een kring wil bevrijden teg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Probeert zichzelf te bevrijden uit een kring waarin anderen hem proberen tegen te houd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beenworp en houdt daarbij de mouw van de ander vas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ab/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2.5</w:t>
            </w:r>
          </w:p>
        </w:tc>
      </w:tr>
      <w:tr>
        <w:trPr>
          <w:trHeight w:val="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zich tijdens een stoeispel bewust in, zodat er geen ruzie ontstaat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tLeast" w:line="240"/>
        <w:ind w:left="144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right="-447" w:hanging="0"/>
              <w:rPr>
                <w:rFonts w:ascii="Verdana" w:hAnsi="Verdana" w:eastAsia="MS Mincho;ＭＳ 明朝" w:cs="Arial"/>
                <w:b/>
                <w:b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b/>
                <w:sz w:val="17"/>
                <w:szCs w:val="17"/>
              </w:rPr>
              <w:t>1.11. Pleinactiviteiten</w:t>
            </w:r>
          </w:p>
          <w:p>
            <w:pPr>
              <w:pStyle w:val="Normal"/>
              <w:spacing w:lineRule="atLeast" w:line="240"/>
              <w:ind w:right="-447" w:hanging="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ind w:right="-447" w:hanging="0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t in een kar die geduwd wordt door een medeleerli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ietst op een driewieler zonder te stu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wt een kar zonder medeleerl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ietst op een driewieler de bocht om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wt een kar met een medeleerl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wt een kar de bocht 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ietst op een fiets met zijwielen zonder te stu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3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ietst op een fiets met zijwielen de bocht om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mt op tijd af bij het fiets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op kloss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p twee benen in de vakken van een hinkelba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ijdt op een step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ringt op één been een vakje verder in de hinkelbaa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ikt knikker in een knikkerpot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uurt met een fiets of step door een slalom-parcour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ietst op een gewone fiet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lijft zelf op rolschaatsen staa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inkelt volgens een afgesproken patroon op de hinkelbaa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kateboardt zittend vanaf een schuin vlak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omt zelf op gang op rolschaatsen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before="0" w:after="120"/>
        <w:ind w:left="709" w:right="-446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2: De leerlingen kunnen met elkaar de bewegingssituaties reguleren</w:t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left="510" w:hanging="510"/>
              <w:rPr/>
            </w:pP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  <w:t>Helpen en opruimen</w:t>
            </w:r>
          </w:p>
          <w:p>
            <w:pPr>
              <w:pStyle w:val="Normal"/>
              <w:spacing w:lineRule="atLeast" w:line="24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Brengt eigen bal of ander voor-werp terug naar de aangewezen plaats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Pakt eigen bal of ander voorwerp van een aangewezen plaa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Helpt de leerkracht met het opruimen van klein materia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Helpt de leerkracht met het opruimen en klaarzetten van lichte materialen (matten, hoepels, pionn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Haalt gericht spullen weg of zet ze erbij na opdracht van de leerkracht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eastAsia="MS Mincho;ＭＳ 明朝" w:cs="Arial" w:ascii="Verdana" w:hAnsi="Verdana"/>
                <w:sz w:val="17"/>
                <w:szCs w:val="17"/>
              </w:rPr>
              <w:t>Controleert de aanwezigheid van materialen die de leerkracht opnoem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Ruimt na een precieze instructie een bekende opstelling op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Zet een specifiek aantal spullen neer na opdracht van de leerkracht (pionnen, max.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 xml:space="preserve">Zet na een precieze instructie zelf een eenvoudige opstelling klaar van </w:t>
              <w:br/>
              <w:t>3 elementen (mat, bal, pion)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gt spullen recht wanneer deze zijn verschov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Werkt samen met medeleerlingen bij het uitvoeren van een gymopdrach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Werkt samen met medeleerlingen bij het maken van een opstelling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Maakt een bekende opstelling voor een balspel klaar (goals, pionnen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4.1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Spoort anderen aan om mee te helpen met opruimen of klaarzetten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524" w:leader="none"/>
              </w:tabs>
              <w:spacing w:lineRule="atLeast" w:line="240"/>
              <w:rPr/>
            </w:pP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Spelregels</w:t>
            </w:r>
          </w:p>
          <w:p>
            <w:pPr>
              <w:pStyle w:val="Normal"/>
              <w:spacing w:lineRule="atLeast" w:line="24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Stopt en start bij een signaal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Hanteert eigen regels bij vrijsp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Houdt zich bij een eenvoudig spel aan de rege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Wacht op zijn beur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Volgt aanwijzingen van de leerkracht 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Stelt een eigen partij samen door vriendjes te kiezen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9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Houdt zich bij een tikspel aan de rege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Herkent wanneer anderen zich niet aan de regels houden (voordringen, lopen met de bal)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Wisselt bij een duidelijk omschreven instructie op tijd en eerlijk van funct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eastAsia="MS Mincho;ＭＳ 明朝" w:cs="Arial" w:ascii="Verdana" w:hAnsi="Verdana"/>
                <w:color w:val="000000"/>
                <w:spacing w:val="-2"/>
                <w:sz w:val="17"/>
                <w:szCs w:val="17"/>
              </w:rPr>
              <w:t>Geeft een startsein wanneer medeleerlingen klaar zijn om te beginnen</w:t>
            </w: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Stelt even grote groepen samen (t/m 10 spelers)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Corrigeert anderen wanneer zij zich niet aan de regels houd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color w:val="000000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color w:val="000000"/>
                <w:sz w:val="17"/>
                <w:szCs w:val="17"/>
              </w:rPr>
              <w:t>Kent de basisregels van veel gespeelde tik-, slag- en doelspelen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4.2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 xml:space="preserve">Houdt de tussenstand van doelspel bij 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Houdt zich aan de basisregels van veel gespeelde tik-, slag- en doelspelen (naar de andere leerlijnen)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118"/>
        <w:gridCol w:w="3119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pacing w:lineRule="atLeast" w:line="240"/>
              <w:ind w:left="510" w:hanging="510"/>
              <w:rPr/>
            </w:pPr>
            <w:r>
              <w:rPr>
                <w:rStyle w:val="PPAGfo"/>
                <w:rFonts w:eastAsia="MS Mincho;ＭＳ 明朝" w:cs="Verdana" w:ascii="Verdana" w:hAnsi="Verdana"/>
                <w:b/>
                <w:sz w:val="17"/>
                <w:szCs w:val="17"/>
              </w:rPr>
              <w:t>2.3.</w:t>
              <w:tab/>
              <w:t>Inzicht in en accepteren van eigen mogelijkheden</w:t>
            </w:r>
          </w:p>
          <w:p>
            <w:pPr>
              <w:pStyle w:val="Normal"/>
              <w:spacing w:lineRule="atLeast" w:line="240"/>
              <w:rPr>
                <w:rStyle w:val="PPAGfo"/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Geeft het aan wanneer hij iets niet durf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Accepteert hulp van de leerkrach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Geeft het aan wanneer hij hulp nodig heef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Doet na aanmoediging van de leerkracht een poging om zonder hulp de opdracht uit te voe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Vertelt welke activiteiten hij niet durft uit te voer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Moedigt anderen aan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Kijkt oplettend naar de bewegingsactiviteiten van een ande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met plezier een spel waarin de kans op verliezen bestaa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Vertelt dat je niet altijd kan winn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pacing w:val="-2"/>
                <w:sz w:val="17"/>
                <w:szCs w:val="17"/>
              </w:rPr>
              <w:t>Geeft zelf aan of hij een beweging correct heeft uitgevoerd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een zwakkere medeleerling winn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Moedigt anderen aa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Beoordeelt bewegingen van ander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Biedt hulp aan vriend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Feliciteert een ander met een overwinning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Voor hogere doelen raadpleeg de VSO leerlij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Bewegen en sport:5.1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Accepteert hulp van alle medeleerling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iedt hulp aan alle medeleerling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welke vormen van beweging hij meer en minder leuk vind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tLeast" w:line="240"/>
        <w:ind w:left="144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spacing w:lineRule="atLeast" w:line="300"/>
        <w:ind w:left="709"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: De leerlingen kunnen zwemm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51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3260"/>
        <w:gridCol w:w="2977"/>
        <w:gridCol w:w="3402"/>
        <w:gridCol w:w="3260"/>
      </w:tblGrid>
      <w:tr>
        <w:trPr>
          <w:trHeight w:val="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Zwem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4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= A-diploma</w:t>
            </w:r>
          </w:p>
        </w:tc>
      </w:tr>
      <w:tr>
        <w:trPr>
          <w:trHeight w:val="33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aat zonder tegensputteren het zwembad i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s watervrij met hoofd boven water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ttert 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balspelletjes in het water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lijft drijven met hulp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lijft rustig bij onverwacht spetter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eelt zelfstandig in laag water met drijf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ingt in het water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lijft drijven zonder hulpmidde-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aat met hoofd onder water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zich van de kant in het water zakk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veilig in laag water zonder drijf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tertrappelt enkele seconden met armen en ben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oet schoolslag met benen en drijf-middelen (plankje)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oet rugslag met drijf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Doet schoolslag met benen en armen zonder drijf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Doet rugslag zonder drijfmiddel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limt zelf uit zwembad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 xml:space="preserve">Watertrappelt 30 seconden 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wemt 12,5 meter schoolslag in diepe bad 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12,5 meter rugslag in diepe bad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ringt in het water vanaf een duik-blok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uikt onder een lijn do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Zwemt met kleren aan 12,5 meter schoolslag en rugslag in diepe bad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Duikt onder lijn door met kleren aa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Klimt met kleren aan uit zwembad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in school- en rugslag één baantje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wemt door een gat in een zeil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tertrappelt 60 seconden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50 meter schoolslag en rugslag in diepe bad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wemt enkele meters in borstcrawl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Watertrappelt 15 seconden met kleren aa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wemt 3 meter onder water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6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= B-diplom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</w:tr>
      <w:tr>
        <w:trPr>
          <w:trHeight w:val="13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75 meter in school- en rug-sla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25 meter schoolslag en rug-slag met kleren aa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wemt 75 meter schoolslag en rug-slag 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6 meter onder water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tertrappelt enkele seconden zonder armen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ingt met kopsprong in het zwemb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Watertrappelt 30 seconden met kleren aan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Watertrappelt 30 seconden met armen en benen en aanslui-tend 30 seconden met enkel benen</w:t>
            </w:r>
          </w:p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wemt 10 meter borstcrawl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uikt voorwerp op van bodem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</w:tr>
    </w:tbl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sectPr>
      <w:type w:val="continuous"/>
      <w:pgSz w:orient="landscape" w:w="16838" w:h="11906"/>
      <w:pgMar w:left="284" w:right="635" w:gutter="0" w:header="567" w:top="623" w:footer="567" w:bottom="623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5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4175" w:leader="none"/>
      </w:tabs>
      <w:rPr/>
    </w:pPr>
    <w:r>
      <w:rPr>
        <w:rFonts w:cs="Verdana" w:ascii="Verdana" w:hAnsi="Verdana"/>
        <w:sz w:val="17"/>
        <w:szCs w:val="17"/>
      </w:rPr>
      <w:tab/>
      <w:tab/>
      <w:tab/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 xml:space="preserve">ZML SO Leerlijn Bewegen 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 xml:space="preserve">ZML SO Leerlijn Bewegen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29:00Z</dcterms:created>
  <dc:creator>Ton Kuijpers</dc:creator>
  <dc:description/>
  <cp:keywords/>
  <dc:language>en-US</dc:language>
  <cp:lastModifiedBy>joree</cp:lastModifiedBy>
  <dcterms:modified xsi:type="dcterms:W3CDTF">2012-10-11T1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