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446" w:firstLine="426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NATUUR</w:t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27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68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</w:tc>
      </w:tr>
      <w:tr>
        <w:trPr>
          <w:trHeight w:val="8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Dieren leren kenn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2.</w:t>
              <w:tab/>
              <w:t>Bomen en planten leren kenn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dieren, bomen, planten en bloemen die in de eigen omgeving voorkomen</w:t>
              <w:br/>
              <w:t>herkennen en ermee omgaan</w:t>
            </w:r>
          </w:p>
        </w:tc>
      </w:tr>
      <w:tr>
        <w:trPr>
          <w:trHeight w:val="4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Inrichtingselementen v/d natuur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kenmerken aangeven van bossen, weiden, bouwland, parken en water</w:t>
            </w:r>
          </w:p>
          <w:p>
            <w:pPr>
              <w:pStyle w:val="Lijstalinea"/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Met zorg omgaan met de natuur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 xml:space="preserve">De leerlingen leren met zorg omgaan met de natuur en leren zich houden aan gedragsregels </w:t>
              <w:br/>
              <w:t>in de woonomgeving en natuur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.1.</w:t>
              <w:tab/>
              <w:t>De tuin verzorgen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>
                <w:rStyle w:val="InternetLink"/>
                <w:color w:val="000000"/>
                <w:szCs w:val="17"/>
                <w:u w:val="none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de tuin verzorgen op school of thuis, dan wel leren ze aan de verzorging deelnemen</w:t>
            </w:r>
          </w:p>
          <w:p>
            <w:pPr>
              <w:pStyle w:val="Lijstalinea"/>
              <w:spacing w:lineRule="auto" w:line="240"/>
              <w:ind w:left="0" w:right="-447" w:hanging="0"/>
              <w:rPr>
                <w:rStyle w:val="InternetLink"/>
                <w:color w:val="000000"/>
                <w:szCs w:val="17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5.1.</w:t>
              <w:tab/>
              <w:t>Dieren verzorgen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>
                <w:rStyle w:val="InternetLink"/>
                <w:color w:val="000000"/>
                <w:szCs w:val="17"/>
                <w:u w:val="none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dieren verzorgen, dan wel leren ze aan de verzorging deelnemen</w:t>
            </w:r>
          </w:p>
          <w:p>
            <w:pPr>
              <w:pStyle w:val="Lijstalinea"/>
              <w:spacing w:lineRule="auto" w:line="240"/>
              <w:ind w:left="0" w:right="-447" w:hanging="0"/>
              <w:rPr>
                <w:rStyle w:val="InternetLink"/>
                <w:color w:val="000000"/>
                <w:szCs w:val="17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1. </w:t>
              <w:tab/>
              <w:t>Soorten weer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2. </w:t>
              <w:tab/>
              <w:t>Meten van het weer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3. </w:t>
              <w:tab/>
              <w:t>Rekening houden met het weer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4. </w:t>
              <w:tab/>
              <w:t>Gevolgen van het weer</w:t>
            </w:r>
          </w:p>
          <w:p>
            <w:pPr>
              <w:pStyle w:val="Normal"/>
              <w:spacing w:before="0" w:after="60"/>
              <w:ind w:left="459" w:right="-448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5. </w:t>
              <w:tab/>
              <w:t>Invloed van een seizo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/>
            </w:pPr>
            <w:r>
              <w:rPr>
                <w:rStyle w:val="InternetLink"/>
                <w:color w:val="000000"/>
                <w:szCs w:val="17"/>
                <w:u w:val="none"/>
              </w:rPr>
              <w:t xml:space="preserve">De leerlingen leren weermeetinstrumenten aflezen, elementen benoemen die van belang zijn </w:t>
              <w:br/>
              <w:t>bij het weer en leren aangeven wat de invloed van weertypen op de mens is</w:t>
            </w:r>
          </w:p>
        </w:tc>
      </w:tr>
    </w:tbl>
    <w:p>
      <w:pPr>
        <w:pStyle w:val="Lijstalinea"/>
        <w:rPr>
          <w:rStyle w:val="InternetLink"/>
          <w:b/>
          <w:b/>
          <w:color w:val="000000"/>
          <w:sz w:val="17"/>
          <w:szCs w:val="17"/>
          <w:u w:val="none"/>
        </w:rPr>
      </w:pPr>
      <w:r>
        <w:rPr/>
      </w:r>
      <w:r>
        <w:br w:type="page"/>
      </w:r>
    </w:p>
    <w:p>
      <w:pPr>
        <w:pStyle w:val="Lijstalinea"/>
        <w:rPr>
          <w:b/>
          <w:b/>
        </w:rPr>
      </w:pPr>
      <w:r>
        <w:rPr>
          <w:b/>
        </w:rPr>
      </w:r>
    </w:p>
    <w:p>
      <w:pPr>
        <w:pStyle w:val="Normal"/>
        <w:ind w:right="-446" w:firstLine="426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techniek</w:t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2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39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>
          <w:trHeight w:val="8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7.1. </w:t>
              <w:tab/>
              <w:t>Apparaten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technische producten voor dagelijkse toepassingen gebruiken en benoemen (zie omgang met media: computer, tv, telefoon)</w:t>
            </w:r>
          </w:p>
        </w:tc>
      </w:tr>
      <w:tr>
        <w:trPr>
          <w:trHeight w:val="4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8.1. </w:t>
              <w:tab/>
              <w:t>Natuurkundige verschijnsel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auto" w:line="240"/>
              <w:ind w:left="351" w:hanging="351"/>
              <w:rPr/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toepassingen gebruiken van natuurkundige verschijnselen als licht, geluid, magnetisme en warmte, en leren toepassingen gebruiken van diverse energiebronnen voor verwarming, verlichting en beweging</w:t>
            </w:r>
          </w:p>
          <w:p>
            <w:pPr>
              <w:pStyle w:val="Lijstalinea"/>
              <w:spacing w:lineRule="auto" w:line="240"/>
              <w:ind w:left="351" w:hanging="0"/>
              <w:rPr>
                <w:rStyle w:val="InternetLink"/>
                <w:color w:val="000000"/>
                <w:szCs w:val="17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9.1. </w:t>
              <w:tab/>
              <w:t>Knutselen en bouw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3"/>
              </w:numPr>
              <w:spacing w:lineRule="auto" w:line="240"/>
              <w:ind w:left="351" w:right="-447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gereedschap gebruiken en leren reparaties en andere werkzaamheden verrichten in en om het huis</w:t>
            </w:r>
          </w:p>
        </w:tc>
      </w:tr>
    </w:tbl>
    <w:p>
      <w:pPr>
        <w:pStyle w:val="Lijstalinea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De leerlingen leren dieren, bomen, planten en bloemen die in de eigen omgeving voorkomen herkennen en ermee omgaan</w:t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Dieren leren kenn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Maakt kennis met dieren uit de omgeving d.m.v. zintuiglijke waarneming (ruiken, zien, tasten, horen)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s voorzichtig met dieren, omdat deze kunnen bijten of krabb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rie huisdieren bij het zien van de dier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Herkent en benoemt dieren van dezelfde soort (verschillende honden als hond, verschillende vogels als vogel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tien verschillende dieren op een afbeelding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ijst de kop en de staart aan van drie dieren op een afbeelding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rie bekende dieren op een afbeelding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uiterlijke kenmerken van een landdier (groot, klein, staart, poten, haren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Herkent ‘vreemde’ onbekende die-ren als dier (slang, vleermuis, zeepaardje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pacing w:val="-2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vier dieren uit de dieren-tui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Onderscheidt huisdieren van andere </w:t>
            </w:r>
            <w:r>
              <w:rPr>
                <w:rFonts w:cs="Arial" w:ascii="Verdana" w:hAnsi="Verdana"/>
                <w:spacing w:val="-2"/>
                <w:sz w:val="17"/>
                <w:szCs w:val="17"/>
              </w:rPr>
              <w:t>dieren op een afbeelding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pacing w:val="-2"/>
                <w:sz w:val="17"/>
                <w:szCs w:val="17"/>
              </w:rPr>
            </w:pPr>
            <w:r>
              <w:rPr>
                <w:rFonts w:cs="Arial" w:ascii="Verdana" w:hAnsi="Verdana"/>
                <w:spacing w:val="-2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Vertelt van drie huisdieren wat ze eten en drinken en waar ze won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e veren, vleugels en de snavel van een vogel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e drie omgevingen waar een dier kan leven; land, water, lucht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pacing w:val="-2"/>
                <w:sz w:val="17"/>
                <w:szCs w:val="17"/>
              </w:rPr>
            </w:pPr>
            <w:r>
              <w:rPr>
                <w:rFonts w:cs="Arial" w:ascii="Verdana" w:hAnsi="Verdana"/>
                <w:spacing w:val="-2"/>
                <w:sz w:val="17"/>
                <w:szCs w:val="17"/>
              </w:rPr>
              <w:t xml:space="preserve">Vertelt wat vogels et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Onderscheidt dieren uit de dierentuin (wilde dieren) van andere </w:t>
            </w:r>
            <w:r>
              <w:rPr>
                <w:rFonts w:cs="Arial" w:ascii="Verdana" w:hAnsi="Verdana"/>
                <w:spacing w:val="-2"/>
                <w:sz w:val="17"/>
                <w:szCs w:val="17"/>
              </w:rPr>
              <w:t>dieren op een afbeelding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bij een dier aan of het op land, in de lucht of in het water leeft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de naam van jonge beesten (puppy, lam, veulen) bij het zien van het volwassen dier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Geeft van verschillende dieren aan hoe ze geboren word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e vinnen en de staart </w:t>
              <w:br/>
              <w:t>van viss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Legt afbeeldingen van de levens-cyclus van een dier in de juiste volgorde (van een kip, kikker, koe)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kenmerken van een dier waardoor hij op het land, in de lucht of in het water leeft (dier met vleugels leeft in de lucht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Legt afbeeldingen van de levens-cyclus van vlinders in de juiste volgorde (ei, rups, pop, vlinder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ertelt dat dieren alleen, met zijn tweeën of in groepen leven (kudde, zwerm, school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Herkent een dierenspoor op de grond als dierenspoor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Dieren leren kenne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Geeft aan welke omgeving bepaalde dieren nodig hebben (water, gras, bomen, licht/donker)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hoe beesten zich aan-passen aan de winter (winter-slaap, in de modder, vogeltrek, eten verstoppen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2. </w:t>
              <w:tab/>
              <w:t>Bomen en planten leren kenn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kennis met planten en bloe-men d.m.v. zintuiglijke waar-neming (ruiken, zien, tast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kennis met</w:t>
            </w:r>
            <w:r>
              <w:rPr>
                <w:rFonts w:cs="Arial" w:ascii="Verdana" w:hAnsi="Verdana"/>
                <w:sz w:val="17"/>
                <w:szCs w:val="17"/>
              </w:rPr>
              <w:t xml:space="preserve"> buitenplanten en planten binnen (in de klas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en boom op straat en in het par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planten in het park en in de klas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planten, bloemen en bomen op een afbeel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blaadjes aan een boom of een plan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derscheidt de categorieën ‘planten en bloemen’ en ‘struiken en bomen’ door de afbeeldingen bij elkaar te leggen</w:t>
            </w:r>
          </w:p>
          <w:p>
            <w:pPr>
              <w:pStyle w:val="Normal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derscheidt de categorieën ‘groenten’ en ‘fruit’ door de afbeeldingen bij elkaar te leg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op een foto het fruit aan een boom of struik aa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niet alle vruchten/besjes eetbaar zij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verschillen en overeen-komsten in uiterlijke kenmerken van bomen, planten en bloemen (grootte, kleur, geur, omgeving) bijvoorbeeld het verschil tussen een naald- en een loofboom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rie verschillende soorten bloemen (roos, zonnebloem, tulp, chrysant, lelie, anj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wat onkruid i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de wortels, de steel/stam en de bladeren en takken van een boom of plant a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Legt afbeeldingen van de </w:t>
            </w:r>
            <w:r>
              <w:rPr>
                <w:rFonts w:cs="Verdana" w:ascii="Verdana" w:hAnsi="Verdana"/>
                <w:sz w:val="17"/>
                <w:szCs w:val="17"/>
              </w:rPr>
              <w:t>levens-cyclus</w:t>
            </w:r>
            <w:r>
              <w:rPr>
                <w:rFonts w:cs="Arial" w:ascii="Verdana" w:hAnsi="Verdana"/>
                <w:sz w:val="17"/>
                <w:szCs w:val="17"/>
              </w:rPr>
              <w:t xml:space="preserve"> van planten in de juiste volgorde (zaadje, groeien, bloeien en plan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schimmel (op eten) en weet dat schimmel ook een plantje i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erschillende vormen van planten en geeft een voorbeeld (kruiden, bloemen, bomen, struiken, gewassen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de levenscyclus van planten (zaadje, groeien, bloeien, plan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an benoemen waarom onkruid weg moet (pikken ruimte, licht, voeding en water i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oorbeelden van schimmels (paddenstoelen, voedselbederf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Bomen en planten leren kenne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planten nodig hebben om te groeien (aarde, voedsel, licht, water en warmt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planten water drinken met hun wortel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in de nabije natuur eetbare bessen en vruchten (bramen, bosbessen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dat plantindeling bestaat uit: boom, heester (struik) en plant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left="2268" w:hanging="155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De leerlingen leren kenmerken aangeven van bossen, weiden, bouwland, parken en water</w:t>
      </w:r>
    </w:p>
    <w:p>
      <w:pPr>
        <w:pStyle w:val="Normal"/>
        <w:ind w:left="2268" w:hanging="155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Inrichtings-elementen v/d natuur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>Maakt duidelijk of hij een (stage)activiteit wel of niet leuk/ prettig vind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>Maakt duidelijk of hij een (stage) activiteit wel of niet wil do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>Kiest uit drie of meer (stage) activiteiten welke activiteit hij wil do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een park is en benoemt elementen uit het park (schom-mel, bomen, vijver, paadje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highlight w:val="magenta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een bos (op een afbeel-ding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een sloot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de inrichtingselementen uit de natuur (water, land en luch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bergen op een afbeelding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het strand (op een afbeel-ding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een weide (op een afbeel-ding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en meer en een zee (op een afbeeld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afbeeldingen van dieren in de juiste leefomgeving (koeien bij weiland, aap in het bo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nkele willekeurige elementen in de natuur (bossen, bomen, planten, bloemen, besjes, vogels, insect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verschillende vormen van water (zee, meer, rivier, beek)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twee kenmerken van water, land en lucht (dieren die er leven, begroeiing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erschillende soorten biotopen (weide, bos, stran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verschil tussen loofbossen en naaldbossen (twee verschillende bom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3: </w:t>
        <w:tab/>
        <w:t>De leerlingen leren met zorg omgaan met de natuur en leren zich houden aan gedragsregels in de woonomgeving en natuur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3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Met zorg omgaan met de natuur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kennis met het verzorgen van planten door samen water te geven in de kla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ooit afval in de vuilnisbak in de kla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geen planten kapo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aat voorzichtig om met planten uit de kla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ooit afval op het speelplein in de vuilnisbak of bewaart het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ooit geen afval op straa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arom er prullenbakken in een park of op straat st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ooit afval buiten op straat in de vuilnisbak of bewaart het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lukt geen bloemen uit de natuur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Loopt op de paden in een park en niet door het groe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cheidt papierafval van ander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idt glasafval van ander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idt plastic van ander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idt groenafval van ander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idt chemisch afval van ander afv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oet de lichten uit als hij een kamer verlaat (is zuinig met energie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aat water niet onnodig lang stromen (is zuinig m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t water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elektrische apparaten uit als ze niet gebruikt worden (is zuinig met energie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Weet dat in de herfst/winter de verwarming aan moet (en de deuren dicht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ooit bloemen/planten weg die dood zij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aat zuinig met papier om, zodat er niet te veel bomen worden gekapt (papier wordt gemaakt van bom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telt waarom afval gescheiden wordt ingezamel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- Met zorg omgaan met het milieu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right="-12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vier voorbeelden van goed omgaan met het milieu (scheiden van afval, afval netjes weggooien, zuinig zijn met elektrische apparaten en zuinig zijn met water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Cambria"/>
        </w:rPr>
        <w:t xml:space="preserve"> </w:t>
      </w:r>
      <w:r>
        <w:rPr>
          <w:rFonts w:cs="Verdana" w:ascii="Verdana" w:hAnsi="Verdana"/>
          <w:b/>
          <w:sz w:val="17"/>
          <w:szCs w:val="17"/>
        </w:rPr>
        <w:t xml:space="preserve">Kerndoel 4: </w:t>
        <w:tab/>
        <w:t>De leerlingen leren de tuin verzorgen op school of thuis dan wel leert aan de verzorging deelnemen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4.1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De tuin verzorg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et planten bij het raam, zodat ze licht en warmte krijgen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Helpt bij het verzorgen van planten (zelf water geven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enoemt en gebruikt een (tuin)-gieter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en gebruikt een bezem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Verpot plantjes naar een grotere </w:t>
              <w:br/>
              <w:t>of andere po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planten een redelijke hoeveelheid water (niet te veel en niet te weini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FF0000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cs="Arial" w:ascii="Verdana" w:hAnsi="Verdana"/>
                <w:sz w:val="17"/>
                <w:szCs w:val="17"/>
              </w:rPr>
              <w:t>Vertelt dat je sommige planten wel en andere niet kunt e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topt zaadjes in de grond (met een schepje een gaatje in de grond, zaadjes erin en afdekk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uimt het gereedschap op de juiste plek op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Benoemt een hark en laat zien wat je met een hark doe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hoe vaak de planten in de klas water nodig hebben en weet op welke dagen dat gebeur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gereedschap schoon met water en borstel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raaft een kuil van juist formaat voor de plan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bollen in de grond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en schoffel en laat zien wat je met een schoffel doe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de tuin gelijkmatig water met een tuinslang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rkt een stuk grond aan met een (hand)hark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na het verplanten de planten extra water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De tuin verzorge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2" w:hanging="172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Kleedt zich om voor het werken in de tuin (laarzen, handschoenen) </w:t>
            </w:r>
          </w:p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offelt een groot oppervlak</w:t>
            </w:r>
          </w:p>
          <w:p>
            <w:pPr>
              <w:pStyle w:val="Normal"/>
              <w:ind w:left="172" w:hanging="172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een spade en laat zien wat je met een spade doet </w:t>
            </w:r>
          </w:p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nipt de graskanten met een grasschaar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985" w:hanging="1276"/>
        <w:rPr/>
      </w:pPr>
      <w:r>
        <w:rPr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5: </w:t>
        <w:tab/>
        <w:t>De leerlingen leren dieren verzorgen, dan wel leert aan de verzorging deelnemen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5.1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Dieren verzorg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s voorzichtig met dieren, omdat deze kunnen bijten of krabb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lijft rustig in het bijzijn van diere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aat zachtjes en voorzichtig om </w:t>
              <w:br/>
              <w:t xml:space="preserve">met dier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s vriendelijk voor dieren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Is voorzichtig in de omgang met dieren op een (kinder)boerderij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welke dieren uit het hok gehaald mogen worden en welke dieren geaaid mogen word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basisbehoeften van huisdieren (voedsel, water, beschutting/ruimte, warmte, aandacht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welk eten bekende huisdieren nodig hebb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een hond iedere dag uitgelaten moet w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je de hokken van een dier (wekelijks) moet schoon-make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Helpt bij het verzorgen van dieren (kammen, uitlaten, eten geven, hok schoonmaken)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Dieren verzorge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de verschillen tussen de verzorging van diverse soorten huisdieren (hond-uitlaten-waterbak, kat-haren kammen-kattenluik, vogel-laten vliegen-stokken in de kooi, vis-plantjes-pompje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spacing w:lineRule="atLeast" w:line="240"/>
        <w:ind w:left="1985" w:hanging="1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40"/>
        <w:ind w:left="1985" w:hanging="1276"/>
        <w:rPr/>
      </w:pPr>
      <w:r>
        <w:rPr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6: </w:t>
        <w:tab/>
        <w:t>De leerlingen leren weermeetinstrumenten aflezen, elementen benoemen die van belang zijn bij het weer en leren aangeven wat de invloed van weertypen op de mens is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6.1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Soorten weer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Maakt kennis met eenvoudige weersverschijnselen (staat in de zon en in de regen)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grijpt het woord ‘weer’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bruikt de weerpictogrammen zon en regen juist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bruikt de weerpictogrammen halfbewolkt, zon, sneeuw op de juiste mani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de regen en de zo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sneeuw, wind en onweer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gemiddelde weertype bij het seizoen (lente/zomer - warm en zon, herfst - wind en regen, winter – koud en sneeuw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agel en mis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wat wel en niet te doen bij onweer (nooit onder een boom, maar een gebouw of een auto binnengaan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Kent de begrippen ijskoud en bloed-hee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engt nuance in het soort regen (motregen of stortreg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schrijft welk weer het vandaag is op basis van (globale) kenmerken (warm, bewolkt, zonnig, reg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r>
              <w:rPr>
                <w:rFonts w:cs="Arial" w:ascii="Verdana" w:hAnsi="Verdana"/>
                <w:i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enoemt dat verschillende weer-kenmerken tegelijk kunnen voorkomen die tegenstrijdig lijken te zijn (zon, maar koud</w:t>
              <w:br/>
              <w:t xml:space="preserve"> en regen, maar warm) </w:t>
            </w:r>
          </w:p>
          <w:p>
            <w:pPr>
              <w:pStyle w:val="Normal"/>
              <w:ind w:left="172" w:hanging="172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de verschillende weerpictogrammen bij het bekijken van een weerbericht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6.2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Meten van het weer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FF00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Herkent een (buiten)thermometer en geeft aan welke functie deze heef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regenmeter geeft aan welke functie deze heeft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een thermometer af en vertelt hoeveel graden het is (zowel digitaal als analoog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6.3. </w:t>
              <w:tab/>
              <w:t>Rekening houden met het weer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buiten een jas aan met koud weer of als het regen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handschoenen, een sjaal en een muts aan bij koud we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een korte broek en een T-shirt aan bij warm weer (luchtige kled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verschil tussen een winter- en een zomerja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aat zonder jas naar buiten met warm weer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een paraplu als het regent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een regenjas aan als het regen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oppelt kleren en spullen aan een bepaald weertype (paraplu aan regen, badpak of zonnebrand aan warm weer, dikke trui aan koud weer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iest de juiste kleding uit bij gegeven weerpictogrammen (zon, bewolkt, regen en sneeuw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2" w:hanging="172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oppelt activiteiten aan bepaalde weertypes (spelletje binnen bij regen, strand bij zon, park bij zon en half bewolkt, schaatsen als het vriest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6.4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Gevolgen van het weer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FF00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welke kleding mensen in koude landen dragen (eskimo’s)</w:t>
            </w:r>
          </w:p>
          <w:p>
            <w:pPr>
              <w:pStyle w:val="Normal"/>
              <w:ind w:left="249" w:hanging="249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welke kleding mensen in warme landen dragen (Afrikaanse landen)</w:t>
            </w:r>
          </w:p>
          <w:p>
            <w:pPr>
              <w:pStyle w:val="Normal"/>
              <w:ind w:left="249" w:hanging="24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enoemt dat door sneeuw en ijzel de straat heel glad kan zij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noemt dat mist het zicht vermindert 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6.5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Invloed van een seizo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dat in de herfst de bomen hun bladeren verliezen en dat ze in de lente weer uitgroeien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Benoemt dat dieren in de lente jongen krijgen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huidige seizoen</w:t>
            </w:r>
          </w:p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vier seizoenen op volgord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duidelijke kenmerken van de vier seizoen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activiteiten die bij een bepaald seizoen horen (schaatsen, zwemmen, bladeren zoeken, bloemen plukk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waarom in de lente planten groeien en in de herfst hun bladeren verliezen </w:t>
            </w:r>
          </w:p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waarom dieren in de lente jongen krijgen (warm, veel voedsel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985" w:hanging="1276"/>
        <w:rPr/>
      </w:pPr>
      <w:r>
        <w:br w:type="page"/>
      </w:r>
      <w:r>
        <w:rPr/>
      </w:r>
    </w:p>
    <w:p>
      <w:pPr>
        <w:pStyle w:val="Normal"/>
        <w:ind w:left="1985" w:hanging="1276"/>
        <w:rPr/>
      </w:pPr>
      <w:r>
        <w:rPr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7: </w:t>
        <w:tab/>
      </w:r>
      <w:r>
        <w:rPr>
          <w:rStyle w:val="InternetLink"/>
          <w:rFonts w:cs="Verdana" w:ascii="Verdana" w:hAnsi="Verdana"/>
          <w:b/>
          <w:color w:val="000000"/>
          <w:sz w:val="17"/>
          <w:szCs w:val="17"/>
          <w:u w:val="none"/>
        </w:rPr>
        <w:t>De leerlingen leren technische producten voor dagelijkse toepassingen gebruiken en benoemen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7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Apparat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hoe hij naar muziek kan luiste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foto met een fotocamera of mobiele telefoon (drukken en richt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opt stekkers in het stopcontac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een stofzuiger aan en ui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opt eten in de oven/magnetron en zet hem 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de radio aan en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een draagbare muziekspeler aan en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right="-60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telt een tijd in op de magnetron/-ov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elt de kookwekker in op de oven (op aanwijzing van de leerkracht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elt de temperatuur van een magnetron in (op aanwijzing van de leerkracht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de tijd en de temperatuur van een simpel geschreven instructie en voert dit in op de magnetron (eenvoudig stappenpla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Technische toepassingen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Doet poeder in de wasmachine </w:t>
            </w:r>
          </w:p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de stofzuigerslang op de juiste stand voor een vloerkleed of een harde vloer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1985" w:hanging="1276"/>
        <w:rPr/>
      </w:pPr>
      <w:r>
        <w:rPr/>
      </w:r>
    </w:p>
    <w:p>
      <w:pPr>
        <w:pStyle w:val="Normal"/>
        <w:spacing w:lineRule="atLeast" w:line="240"/>
        <w:ind w:left="1985" w:hanging="1276"/>
        <w:rPr/>
      </w:pPr>
      <w:r>
        <w:rPr/>
      </w:r>
    </w:p>
    <w:p>
      <w:pPr>
        <w:pStyle w:val="Normal"/>
        <w:ind w:left="1985" w:hanging="1276"/>
        <w:rPr/>
      </w:pPr>
      <w:r>
        <w:rPr>
          <w:rFonts w:cs="Verdana" w:ascii="Verdana" w:hAnsi="Verdana"/>
          <w:b/>
          <w:sz w:val="17"/>
          <w:szCs w:val="17"/>
        </w:rPr>
        <w:t xml:space="preserve">Kerndoel 8: </w:t>
        <w:tab/>
        <w:t>De leerlingen leren toepassingen gebruiken van natuurkundige verschijnselen als licht, geluid, magnetisme en warmte, en leren toepassingen gebruiken van diverse energiebronnen voor verwarming, verlichting en beweging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8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Natuurkundige verschijnsel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sommige apparaten elektriciteit nodig hebb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elektriciteit gevaarlijk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omt niet met water of drinken in de buurt van stopcontact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rvaart met kleine experimenten het effect van zwaartekrach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schaduwen met voorwerpen en lichtbronn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Toetst met kleine experimenten de eigen ideeën en veronderstel-lingen over het effect van zinken en drijv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oorwerpen die drijven en voorwerpen die zinken (hout- bakste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Toetst met kleine experimenten de eigen ideeën en aannames over het effect van zweven (vliegtuigje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Toetst met kleine experimenten de eigen ideeën en aannames over de werking van een vergrootglas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Toetst met kleine experimenten de eigen ideeën en aannames over het effect van een magneet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Toetst met kleine experimenten de eigen ideeën en aannames over het effect van warmtegeleiding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oorwerpen die goed warmte geleiden (ijzeren handvat)</w:t>
            </w:r>
          </w:p>
          <w:p>
            <w:pPr>
              <w:pStyle w:val="Normal"/>
              <w:ind w:left="172" w:hanging="172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voorwerpen die geen warmte geleiden (plastic handvaten, ovenwanten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1985" w:hanging="1276"/>
        <w:rPr/>
      </w:pPr>
      <w:r>
        <w:rPr/>
      </w:r>
    </w:p>
    <w:p>
      <w:pPr>
        <w:pStyle w:val="Normal"/>
        <w:ind w:left="1985" w:hanging="1276"/>
        <w:rPr/>
      </w:pPr>
      <w:r>
        <w:rPr/>
      </w:r>
    </w:p>
    <w:p>
      <w:pPr>
        <w:pStyle w:val="Normal"/>
        <w:ind w:left="1985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9: </w:t>
        <w:tab/>
        <w:t>De leerlingen leren gereedschap gebruiken en leren reparaties en andere werkzaamheden verrichten in en om het huis</w:t>
      </w:r>
    </w:p>
    <w:p>
      <w:pPr>
        <w:pStyle w:val="Normal"/>
        <w:ind w:left="1843" w:hanging="1134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9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Knutselen en bouwen</w:t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color w:val="FF66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66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52" w:hanging="14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verschillende gereedschappen (hamer, zaa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ouwt met constructiemateriaal iets na van een tekening (zoals lego of k’nex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uurt ruwe oppervlaktes glad met schuurpapier/blo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gereedschap schoo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Zie voor hogere doelen de leerlijn VSO Mens, Natuur en Techniek – Technisch onderhoud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ouwt simpele figuren van tech-nisch lego in elkaar met behulp van instructie-afbeelding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aagt eenvoudige figuren met een figuurzaa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aat een spijker recht in een stuk hou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raait een schroef in en uit een plank met een schroevendraaier </w:t>
            </w:r>
          </w:p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n gebruikt veel gebruikte gereedschappen (centimeter, rolmaat, duimstok, schroeven-draaier, zaag, tang, hamer)</w:t>
            </w:r>
          </w:p>
          <w:p>
            <w:pPr>
              <w:pStyle w:val="Normal"/>
              <w:ind w:left="172" w:hanging="172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635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7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175" w:leader="none"/>
        <w:tab w:val="right" w:pos="16160" w:leader="none"/>
      </w:tabs>
      <w:rPr/>
    </w:pPr>
    <w:r>
      <w:rPr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36" y="0"/>
              <wp:lineTo x="-36" y="21559"/>
              <wp:lineTo x="21600" y="21559"/>
              <wp:lineTo x="21600" y="0"/>
              <wp:lineTo x="-36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>ZML SO Leerlijn Oriëntatie op Natuur en Techniek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>ZML SO Leerlijn Oriëntatie op Natuur en Techniek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2:00Z</dcterms:created>
  <dc:creator>Ton Kuijpers</dc:creator>
  <dc:description/>
  <dc:language>en-US</dc:language>
  <cp:lastModifiedBy>Carolien Rebel</cp:lastModifiedBy>
  <cp:lastPrinted>2013-02-19T15:12:00Z</cp:lastPrinted>
  <dcterms:modified xsi:type="dcterms:W3CDTF">2013-04-18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