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-447" w:hanging="426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32"/>
          <w:szCs w:val="32"/>
        </w:rPr>
        <w:t xml:space="preserve">ZML SO Leerlijn Schriftelijke taal </w:t>
      </w:r>
      <w:r>
        <w:br w:type="page"/>
      </w:r>
    </w:p>
    <w:p>
      <w:pPr>
        <w:pStyle w:val="Normal"/>
        <w:ind w:left="426" w:right="-447" w:hanging="426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426" w:right="-447" w:hanging="426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ind w:left="426" w:right="-447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SCHRIFTELIJKE TAAL</w:t>
      </w:r>
    </w:p>
    <w:p>
      <w:pPr>
        <w:pStyle w:val="Normal"/>
        <w:ind w:right="-447" w:hanging="0"/>
        <w:rPr>
          <w:rFonts w:ascii="Verdana" w:hAnsi="Verdana" w:cs="Verdana"/>
          <w:b/>
          <w:b/>
          <w:sz w:val="17"/>
          <w:szCs w:val="17"/>
          <w:u w:val="single"/>
        </w:rPr>
      </w:pPr>
      <w:r>
        <w:rPr>
          <w:rFonts w:cs="Verdana" w:ascii="Verdana" w:hAnsi="Verdana"/>
          <w:b/>
          <w:sz w:val="17"/>
          <w:szCs w:val="17"/>
          <w:u w:val="single"/>
        </w:rPr>
      </w:r>
    </w:p>
    <w:p>
      <w:pPr>
        <w:pStyle w:val="Normal"/>
        <w:ind w:right="-447" w:hanging="0"/>
        <w:rPr>
          <w:rFonts w:ascii="Verdana" w:hAnsi="Verdana" w:cs="Verdana"/>
          <w:b/>
          <w:b/>
          <w:sz w:val="17"/>
          <w:szCs w:val="17"/>
          <w:u w:val="single"/>
        </w:rPr>
      </w:pPr>
      <w:r>
        <w:rPr>
          <w:rFonts w:cs="Verdana" w:ascii="Verdana" w:hAnsi="Verdana"/>
          <w:b/>
          <w:sz w:val="17"/>
          <w:szCs w:val="17"/>
          <w:u w:val="single"/>
        </w:rPr>
      </w:r>
    </w:p>
    <w:p>
      <w:pPr>
        <w:pStyle w:val="Normal"/>
        <w:ind w:right="-447" w:hanging="0"/>
        <w:rPr>
          <w:rFonts w:ascii="Verdana" w:hAnsi="Verdana" w:cs="Verdana"/>
          <w:b/>
          <w:b/>
          <w:sz w:val="17"/>
          <w:szCs w:val="17"/>
          <w:u w:val="single"/>
        </w:rPr>
      </w:pPr>
      <w:r>
        <w:rPr>
          <w:rFonts w:cs="Verdana" w:ascii="Verdana" w:hAnsi="Verdana"/>
          <w:b/>
          <w:sz w:val="17"/>
          <w:szCs w:val="17"/>
          <w:u w:val="single"/>
        </w:rPr>
      </w:r>
    </w:p>
    <w:tbl>
      <w:tblPr>
        <w:tblW w:w="1346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38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ind w:left="459" w:hanging="459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  <w:t>Leerlijnen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ind w:left="351" w:hanging="351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  <w:t>Kerndoelen</w:t>
            </w:r>
          </w:p>
          <w:p>
            <w:pPr>
              <w:pStyle w:val="Normal"/>
              <w:ind w:left="351" w:hanging="351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</w:r>
          </w:p>
          <w:p>
            <w:pPr>
              <w:pStyle w:val="Normal"/>
              <w:ind w:left="351" w:hanging="351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600" w:right="-447" w:hanging="60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Boekoriëntatie</w:t>
            </w:r>
          </w:p>
          <w:p>
            <w:pPr>
              <w:pStyle w:val="Normal"/>
              <w:ind w:left="600" w:right="-447" w:hanging="60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ind w:left="600" w:right="-447" w:hanging="60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Technisch leze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600" w:right="-447" w:hanging="60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Temporele orde waarneming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600" w:right="-447" w:hanging="60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Auditieve discriminati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600" w:right="-447" w:hanging="60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Visuele discriminati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600" w:right="-447" w:hanging="60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Visuele analys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600" w:right="-447" w:hanging="60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Leesbegrippe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600" w:right="-447" w:hanging="60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Auditieve synthes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600" w:right="-447" w:hanging="60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Visuele synthese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600" w:right="-447" w:hanging="60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Klank-teken koppeling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600" w:right="-447" w:hanging="60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Woord- en tekstlezen</w:t>
            </w:r>
          </w:p>
          <w:p>
            <w:pPr>
              <w:pStyle w:val="Normal"/>
              <w:ind w:left="600" w:right="-447" w:hanging="60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ind w:left="600" w:right="-447" w:hanging="60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Begrijpend leze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600" w:right="-447" w:hanging="60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Begrijpend lezen</w:t>
            </w:r>
          </w:p>
          <w:p>
            <w:pPr>
              <w:pStyle w:val="Normal"/>
              <w:ind w:left="600" w:hanging="60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pacing w:lineRule="auto" w:line="240"/>
              <w:ind w:left="351" w:hanging="351"/>
              <w:rPr/>
            </w:pPr>
            <w:r>
              <w:rPr>
                <w:szCs w:val="17"/>
              </w:rPr>
              <w:t>1.</w:t>
              <w:tab/>
              <w:t xml:space="preserve">De leerlingen leren lezen voor dagelijks gebruik </w:t>
            </w:r>
          </w:p>
        </w:tc>
      </w:tr>
      <w:tr>
        <w:trPr>
          <w:trHeight w:val="1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right="-447" w:hanging="60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Schrijven</w:t>
            </w:r>
          </w:p>
          <w:p>
            <w:pPr>
              <w:pStyle w:val="Normal"/>
              <w:ind w:left="600" w:right="-447" w:hanging="600"/>
              <w:rPr/>
            </w:pPr>
            <w:r>
              <w:rPr>
                <w:rFonts w:cs="Verdana" w:ascii="Verdana" w:hAnsi="Verdana"/>
                <w:b/>
                <w:sz w:val="17"/>
                <w:szCs w:val="17"/>
              </w:rPr>
              <w:t>2.1.</w:t>
              <w:tab/>
              <w:t>Handschriftontwikkeling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00" w:leader="none"/>
              </w:tabs>
              <w:ind w:left="720" w:right="-447" w:hanging="72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Auditieve analyse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00" w:leader="none"/>
              </w:tabs>
              <w:ind w:left="720" w:right="-447" w:hanging="72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Spellen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00" w:leader="none"/>
              </w:tabs>
              <w:ind w:left="720" w:right="-447" w:hanging="720"/>
              <w:rPr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Stellen</w:t>
            </w:r>
          </w:p>
          <w:p>
            <w:pPr>
              <w:pStyle w:val="Normal"/>
              <w:ind w:left="600" w:hanging="60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pacing w:lineRule="auto" w:line="240"/>
              <w:ind w:left="351" w:hanging="351"/>
              <w:rPr/>
            </w:pPr>
            <w:r>
              <w:rPr>
                <w:szCs w:val="17"/>
              </w:rPr>
              <w:t>2.</w:t>
              <w:tab/>
              <w:t xml:space="preserve">De leerlingen leren gebruik maken van schriftelijke taalvormen 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ind w:right="-447" w:hanging="0"/>
        <w:rPr>
          <w:rFonts w:ascii="Verdana" w:hAnsi="Verdana" w:cs="Verdana"/>
          <w:b/>
          <w:b/>
          <w:sz w:val="17"/>
          <w:szCs w:val="17"/>
        </w:rPr>
      </w:pPr>
      <w:r>
        <w:br w:type="page"/>
      </w:r>
      <w:r>
        <w:rPr>
          <w:rFonts w:cs="Verdana" w:ascii="Verdana" w:hAnsi="Verdana"/>
          <w:b/>
          <w:sz w:val="17"/>
          <w:szCs w:val="17"/>
        </w:rPr>
        <w:t xml:space="preserve">Kerndoel 1: </w:t>
        <w:tab/>
        <w:t>De leerlingen leren lezen voor dagelijks gebruik</w:t>
      </w:r>
    </w:p>
    <w:p>
      <w:pPr>
        <w:pStyle w:val="Normal"/>
        <w:ind w:right="-447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tbl>
      <w:tblPr>
        <w:tblW w:w="1522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175"/>
        <w:gridCol w:w="3176"/>
        <w:gridCol w:w="3176"/>
        <w:gridCol w:w="3176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16" w:hanging="516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1.1. </w:t>
              <w:tab/>
              <w:t>Boekoriëntatie</w:t>
            </w:r>
          </w:p>
          <w:p>
            <w:pPr>
              <w:pStyle w:val="Normal"/>
              <w:ind w:left="516" w:hanging="516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173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Herkent een boek en weet dat er een verhaal in staat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ijst plaatjes aan op een bladzijde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Slaat de bladzijden van een boek één voor één om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kijkt prenten in boekjes samen met de leerkracht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Begrijpt dat illustraties en tekst samen een verhaal vertellen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Luistert geboeid naar een voorleesverhaal in een één op één situatie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ijst genoemde woorden aan op plaatjes in een boek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Luistert geboeid naar een voorlees-verhaal in een groepje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Wijst aan dat bladzijdes van boven naar beneden gelezen worden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ijst op kleine details van plaatjes in het boek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Pakt met regelmaat een boek om zelf in te kijken of te lez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oorspelt aan de hand van de omslag (het plaatje) van een boek een onderwerp uit het boek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Kiest aan de hand van het plaatje op de omslag zelf de boeken uit die hem aanspreken </w:t>
            </w:r>
          </w:p>
        </w:tc>
      </w:tr>
      <w:tr>
        <w:trPr>
          <w:trHeight w:val="96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1084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Stelt vragen over het verhaal om het beter te begrijpen </w:t>
            </w:r>
          </w:p>
          <w:p>
            <w:pPr>
              <w:pStyle w:val="Normal"/>
              <w:ind w:left="198" w:hanging="198"/>
              <w:rPr>
                <w:rFonts w:ascii="Verdana" w:hAnsi="Verdana" w:eastAsia="Verdana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  <w:t xml:space="preserve">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Benoemt het verschil tussen een waargebeurd verhaal en een sprookje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oorspelt aan de hand van de omslag of het een leesboek of een informatief boek betreft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het verschil tussen een verhaal en poëzie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Leest boeken in zichzelf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het verschil tussen een waar gebeurd verhaal en een fictief verhaal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  <w:highlight w:val="magenta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highlight w:val="magenta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>Voor hogere niveaus raadpleeg de VSO leerlijn mondelinge en schriftelijke taal:1.13</w:t>
            </w:r>
          </w:p>
        </w:tc>
      </w:tr>
      <w:tr>
        <w:trPr>
          <w:trHeight w:val="7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i/>
                <w:i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i/>
                <w:sz w:val="17"/>
                <w:szCs w:val="17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oorspelt aan de hand van de samenvatting op de achterkant van een boek de inhoud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</w:tbl>
    <w:p>
      <w:pPr>
        <w:pStyle w:val="Normal"/>
        <w:ind w:right="-447" w:hanging="0"/>
        <w:rPr>
          <w:rFonts w:ascii="Verdana" w:hAnsi="Verdana" w:cs="Verdana"/>
          <w:sz w:val="17"/>
          <w:szCs w:val="17"/>
        </w:rPr>
      </w:pPr>
      <w:r>
        <w:rPr>
          <w:rFonts w:eastAsia="Verdana" w:cs="Verdana" w:ascii="Verdana" w:hAnsi="Verdana"/>
          <w:sz w:val="17"/>
          <w:szCs w:val="17"/>
        </w:rPr>
        <w:t xml:space="preserve"> </w:t>
      </w:r>
    </w:p>
    <w:p>
      <w:pPr>
        <w:pStyle w:val="Normal"/>
        <w:ind w:right="-447" w:hanging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ind w:left="1843" w:hanging="1843"/>
        <w:rPr>
          <w:rFonts w:ascii="Verdana" w:hAnsi="Verdana" w:cs="Verdana"/>
          <w:b/>
          <w:b/>
          <w:caps/>
          <w:sz w:val="17"/>
          <w:szCs w:val="17"/>
        </w:rPr>
      </w:pPr>
      <w:r>
        <w:rPr>
          <w:rFonts w:cs="Verdana" w:ascii="Verdana" w:hAnsi="Verdana"/>
          <w:b/>
          <w:caps/>
          <w:sz w:val="17"/>
          <w:szCs w:val="17"/>
        </w:rPr>
        <w:t>Technisch lezen</w:t>
      </w:r>
    </w:p>
    <w:p>
      <w:pPr>
        <w:pStyle w:val="Normal"/>
        <w:ind w:left="1843" w:hanging="1843"/>
        <w:rPr>
          <w:rFonts w:ascii="Verdana" w:hAnsi="Verdana" w:cs="Verdana"/>
          <w:b/>
          <w:b/>
          <w:caps/>
          <w:sz w:val="17"/>
          <w:szCs w:val="17"/>
        </w:rPr>
      </w:pPr>
      <w:r>
        <w:rPr>
          <w:rFonts w:cs="Verdana" w:ascii="Verdana" w:hAnsi="Verdana"/>
          <w:b/>
          <w:caps/>
          <w:sz w:val="17"/>
          <w:szCs w:val="17"/>
        </w:rPr>
      </w:r>
    </w:p>
    <w:tbl>
      <w:tblPr>
        <w:tblW w:w="1522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21"/>
        <w:gridCol w:w="3103"/>
        <w:gridCol w:w="3118"/>
        <w:gridCol w:w="3261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26" w:hanging="426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1.2. Temporele orde waarneming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1360" w:leader="none"/>
              </w:tabs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963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Zegt een reeks van 3 woorden in de goede volgorde na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het laatste woord van een zin of een reeks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het eerste woord van een zin of een reeks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9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trHeight w:val="160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Wijst een bepaalde letterpositie </w:t>
              <w:br/>
              <w:t xml:space="preserve">in een woord aan (een kruisje zetten in het hok waar je de letter hoort)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de eerste klank van een woord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de laatste klank van een woord</w:t>
            </w:r>
          </w:p>
        </w:tc>
        <w:tc>
          <w:tcPr>
            <w:tcW w:w="9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ind w:left="184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522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21"/>
        <w:gridCol w:w="3103"/>
        <w:gridCol w:w="3118"/>
        <w:gridCol w:w="3261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26" w:hanging="426"/>
              <w:rPr/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1.3. </w:t>
              <w:tab/>
              <w:t>Auditieve discriminatie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1360" w:leader="none"/>
              </w:tabs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1474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Herkent een trefwoord in een reeks of verhaal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eeft aan of twee woorden hetzelfde of verschillend zij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Herkent afzonderlijke woorden in een zin (legt een blokje voor ieder woord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Herkent een klank in reeks losse klanken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Herkent dezelfde klank in twee woord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Rijmt op een éénlettergrepig woord (bus - kus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Onderscheidt verschillende klanken (fonemen) binnen een woord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9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trHeight w:val="108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Onderscheidt de veranderende klank in wisselrijtjes (slechts één klank verandert)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Hoort het verschil tussen lange en korte woorden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9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spacing w:lineRule="atLeast" w:line="24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tLeast" w:line="24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tbl>
      <w:tblPr>
        <w:tblW w:w="1522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21"/>
        <w:gridCol w:w="3222"/>
        <w:gridCol w:w="2999"/>
        <w:gridCol w:w="3261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ind w:left="426" w:hanging="426"/>
              <w:rPr/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1.4. </w:t>
              <w:tab/>
              <w:t>Visuele discriminatie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1360" w:leader="none"/>
              </w:tabs>
              <w:spacing w:lineRule="atLeast" w:line="24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1546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spacing w:lineRule="atLeast" w:line="24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ijst grote verschillen tussen plaatjes aan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Herkent details in een afbeelding 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Herkent een (afwijkende of gelijke) letter tussen andere letters en in woorden (duidelijk verschil)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Herkent een bepaald woord tussen andere woorde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Herkent een bepaalde letter tussen (gelijke en andere) letters en in woorden (gering verschil)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spacing w:lineRule="atLeast" w:line="24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tLeast" w:line="24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tLeast" w:line="24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tbl>
      <w:tblPr>
        <w:tblW w:w="1522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21"/>
        <w:gridCol w:w="6221"/>
        <w:gridCol w:w="3261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26" w:hanging="426"/>
              <w:rPr/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1.5. </w:t>
              <w:tab/>
              <w:t>Visuele analyse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1360" w:leader="none"/>
              </w:tabs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9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794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9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Herkent grafemen van een woord (in een rij losse grafemen het juiste grafeem omcirkelen)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9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trHeight w:val="454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Deelt een woord op in losse grafemen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9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spacing w:lineRule="atLeast" w:line="24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r>
        <w:br w:type="page"/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tbl>
      <w:tblPr>
        <w:tblW w:w="1522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21"/>
        <w:gridCol w:w="3222"/>
        <w:gridCol w:w="2999"/>
        <w:gridCol w:w="3261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360" w:leader="none"/>
              </w:tabs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1.6. </w:t>
              <w:tab/>
              <w:t>Leesbegrippen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ab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ijst aan wat een boek is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ebruikt de begrippen verhaal/ boek lez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ijst de leesrichting aan (links naar rechts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Kent de begrippen: voorste, middelste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Kent de begrippen: woord, zin, regel en bladzijde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Kent de begrippen: daarna, ervoor, volgende, erachter, eerste, tweede, klank, letter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trHeight w:val="96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Kent de betekenis van een punt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ebruikt de begrippen: woord, zin, regel en bladzijde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Kent de betekenis van een vraagteken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Kent de betekenis van een komma en een hoofdletter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Kent de betekenis van een uitroeptek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spacing w:lineRule="atLeast" w:line="24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tLeast" w:line="24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tbl>
      <w:tblPr>
        <w:tblW w:w="1522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21"/>
        <w:gridCol w:w="3222"/>
        <w:gridCol w:w="2999"/>
        <w:gridCol w:w="3261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26" w:hanging="426"/>
              <w:rPr/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1.7. </w:t>
              <w:tab/>
              <w:t>Auditieve synthese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1360" w:leader="none"/>
              </w:tabs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6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6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oegt woorden samen tot één woord (deur-bel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Voegt lettergrepen samen tot een nieuw woord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trHeight w:val="737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oegt woorden samen tot een zi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oegt losse klanken van twee- en drie-letterwoorden samen tot een woord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Voegt losse klanken van woor-den met medeklinkercombi-naties samenvoegen tot een woor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spacing w:lineRule="atLeast" w:line="24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tbl>
      <w:tblPr>
        <w:tblW w:w="1522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221"/>
        <w:gridCol w:w="3222"/>
        <w:gridCol w:w="2999"/>
        <w:gridCol w:w="3261"/>
      </w:tblGrid>
      <w:tr>
        <w:trPr/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75" w:hanging="375"/>
              <w:rPr/>
            </w:pPr>
            <w:r>
              <w:rPr>
                <w:rFonts w:cs="Verdana" w:ascii="Verdana" w:hAnsi="Verdana"/>
                <w:b/>
                <w:sz w:val="17"/>
                <w:szCs w:val="17"/>
              </w:rPr>
              <w:t>1.8. Visuele synthese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trHeight w:val="624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ind w:left="375" w:hanging="375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Leest vlot MKM wisselrijtjes waarbij het eerste cluster gelijk is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Leest vlot MKM wisselrijtjes waar-bij het laatste cluster gelijk is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Leest vlot wisselrijtjes met medeklinkercombinaties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tbl>
      <w:tblPr>
        <w:tblW w:w="1522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21"/>
        <w:gridCol w:w="6221"/>
        <w:gridCol w:w="3261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26" w:hanging="426"/>
              <w:rPr/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1.9. Klank-teken koppeling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1360" w:leader="none"/>
              </w:tabs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9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9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Leest de eerste 10 grafemen uit de leesmethode</w:t>
            </w:r>
            <w:r>
              <w:rPr>
                <w:rStyle w:val="EndnoteAnchor"/>
                <w:rFonts w:cs="Verdana" w:ascii="Verdana" w:hAnsi="Verdana"/>
                <w:sz w:val="17"/>
                <w:szCs w:val="17"/>
              </w:rPr>
              <w:endnoteReference w:id="2"/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Koppelt het juiste foneem aan het waargenomen grafeem (met bekende grafemen) 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9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trHeight w:val="113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  <w:vertAlign w:val="superscript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Koppelt aan elk grafeem het juiste foneem (36 grafemen)</w:t>
            </w:r>
          </w:p>
        </w:tc>
        <w:tc>
          <w:tcPr>
            <w:tcW w:w="9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  <w:vertAlign w:val="superscript"/>
              </w:rPr>
            </w:pPr>
            <w:r>
              <w:rPr>
                <w:rFonts w:cs="Verdana" w:ascii="Verdana" w:hAnsi="Verdana"/>
                <w:sz w:val="17"/>
                <w:szCs w:val="17"/>
                <w:vertAlign w:val="superscript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2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21"/>
        <w:gridCol w:w="3222"/>
        <w:gridCol w:w="2999"/>
        <w:gridCol w:w="3261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tLeast" w:line="240"/>
              <w:ind w:left="567" w:hanging="567"/>
              <w:rPr/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1.10. </w:t>
              <w:tab/>
              <w:t>Woord- en tekstlezen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tLeast" w:line="240"/>
              <w:ind w:left="198" w:hanging="198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tLeast" w:line="240"/>
              <w:ind w:left="198" w:hanging="198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tLeast" w:line="240"/>
              <w:ind w:left="198" w:hanging="198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1360" w:leader="none"/>
              </w:tabs>
              <w:spacing w:lineRule="atLeast" w:line="24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1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trHeight w:val="278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1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spacing w:lineRule="atLeast" w:line="24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Leest op AVI-Start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Leest op AVI-Start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Leest op AVI-M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Leest op AVI-M3 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Leest op AVI-E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Leest op AVI-E3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Leest op AVI-M4</w:t>
            </w:r>
          </w:p>
        </w:tc>
      </w:tr>
      <w:tr>
        <w:trPr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Leest op AVI-M4</w:t>
            </w:r>
          </w:p>
          <w:p>
            <w:pPr>
              <w:pStyle w:val="Normal"/>
              <w:spacing w:lineRule="atLeast" w:line="240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Leest op AVI-E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napToGrid w:val="false"/>
              <w:spacing w:lineRule="atLeast" w:line="240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spacing w:lineRule="atLeast" w:line="24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Criteria van AVI-niveaus:</w:t>
      </w:r>
    </w:p>
    <w:p>
      <w:pPr>
        <w:pStyle w:val="Normal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tbl>
      <w:tblPr>
        <w:tblW w:w="1535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39"/>
        <w:gridCol w:w="3839"/>
        <w:gridCol w:w="3839"/>
        <w:gridCol w:w="3840"/>
      </w:tblGrid>
      <w:tr>
        <w:trPr>
          <w:trHeight w:val="96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AVI-Start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AVI-M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AVI-E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AVI-M4</w:t>
            </w:r>
          </w:p>
        </w:tc>
      </w:tr>
      <w:tr>
        <w:trPr>
          <w:trHeight w:val="278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84" w:hanging="284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Herkent direct de lidwoorden de, het en e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84" w:hanging="284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Herkent simpele woorden, zoals teen, boom, boot, auto, etc.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01" w:hanging="283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Leest zinnen met ongeveer 6 woorden zonder hoofdletter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01" w:hanging="283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Leest korte zinnen met één zin per regel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01" w:hanging="283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Leest geen samengestelde zinn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01" w:hanging="283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vlot alle grafem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01" w:hanging="283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Leest eenlettergrepige woorden zonder leesmoeilijkhed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01" w:hanging="283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Leest vlot klankzuivere (M)K(M) (jaap, om, juf, ik, pen, boos) 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89" w:hanging="289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Leest zinnen met ongeveer 7 woord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89" w:hanging="289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Leest één zin per regel met hoofdlette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89" w:hanging="289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Leest vlot nevenschikkende samenge-stelde zinn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89" w:hanging="289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Leest vlot eenvoudige tweelettergrepige of samengestelde woorden (ro-ver, voet-bal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89" w:hanging="289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Leest vlot eenlettergrepige woorden eindigend op dt, ng of n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89" w:hanging="289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Leest vlot twee en drie medeklinkers vooraan en/of achteraan (MKMM, MMKM, MMKMM, MMMKM MKMM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89" w:hanging="289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Leest vlot verkleinwoorden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78" w:hanging="27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Leest zinnen met ongeveer 8 woorden met de juiste intonati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78" w:hanging="27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Leest vlot korte zinnen die betekenisvol zijn afgebroken en doorlopen op de volgende regel (iedere zin begint op een nieuwe rege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78" w:hanging="27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Leest samengestelde zinnen, neven-schikkend en onderschikken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78" w:hanging="27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Leest vlot alle typen een-, twee- en drielettergrepige woorden zonder lees-moeilijkhed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78" w:hanging="27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Leest met een middelgroot lettertype 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AVI-E4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trHeight w:val="160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33" w:hanging="233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Leest een doorlopende tekst met zin-nen van ongeveer 9 woorde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33" w:hanging="233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Leest drie- en meerlettergrepige woor-den met het voorvoegsel ge-, </w:t>
              <w:br/>
              <w:t>be- en ver- zonder leesmoeilijkhede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33" w:hanging="233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Leest woorden op -tie uitgesproken als -/tsie/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33" w:hanging="233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Leest leenwoorden zonder afwijkende klank-tekenrelaties (portemonnee, diskette)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spacing w:lineRule="atLeast" w:line="24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N.B. De leerlijn ‘Technisch Lezen’ is ontleend aan de methoden Veilig Leren Lezen en Estafette: Uitgeverij Zwijsen, Tilburg</w:t>
      </w:r>
    </w:p>
    <w:p>
      <w:pPr>
        <w:pStyle w:val="Normal"/>
        <w:spacing w:lineRule="atLeast" w:line="240"/>
        <w:rPr>
          <w:rFonts w:ascii="Verdana" w:hAnsi="Verdana" w:cs="Verdana"/>
          <w:b/>
          <w:b/>
          <w:caps/>
          <w:sz w:val="17"/>
          <w:szCs w:val="17"/>
        </w:rPr>
      </w:pPr>
      <w:r>
        <w:rPr>
          <w:rFonts w:cs="Verdana" w:ascii="Verdana" w:hAnsi="Verdana"/>
          <w:b/>
          <w:caps/>
          <w:sz w:val="17"/>
          <w:szCs w:val="17"/>
        </w:rPr>
        <w:t>Begrijpend lezen</w:t>
      </w:r>
    </w:p>
    <w:p>
      <w:pPr>
        <w:pStyle w:val="Normal"/>
        <w:spacing w:lineRule="atLeast" w:line="240"/>
        <w:rPr>
          <w:rFonts w:ascii="Verdana" w:hAnsi="Verdana" w:cs="Verdana"/>
          <w:b/>
          <w:b/>
          <w:caps/>
          <w:sz w:val="17"/>
          <w:szCs w:val="17"/>
        </w:rPr>
      </w:pPr>
      <w:r>
        <w:rPr>
          <w:rFonts w:cs="Verdana" w:ascii="Verdana" w:hAnsi="Verdana"/>
          <w:b/>
          <w:caps/>
          <w:sz w:val="17"/>
          <w:szCs w:val="17"/>
        </w:rPr>
      </w:r>
    </w:p>
    <w:tbl>
      <w:tblPr>
        <w:tblW w:w="1522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21"/>
        <w:gridCol w:w="3222"/>
        <w:gridCol w:w="3141"/>
        <w:gridCol w:w="3119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67" w:hanging="567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1.11. </w:t>
              <w:tab/>
              <w:t>Begrijpend lezen (picto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1123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Geeft een juiste reactie na het zien van een symbool* van dagelijkse activiteiten (dagritme), personen, voorwerpen (drie verschillende)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eeft een juiste reactie na het zien van alle in de groep gebruikte symbolen* van dagelijkse activiteiten (dagritme), personen, voorwerpen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eastAsia="Verdana" w:cs="Verdana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‘</w:t>
            </w:r>
            <w:r>
              <w:rPr>
                <w:rFonts w:cs="Verdana" w:ascii="Verdana" w:hAnsi="Verdana"/>
                <w:sz w:val="17"/>
                <w:szCs w:val="17"/>
              </w:rPr>
              <w:t>Leest’ en begrijpt tweewoord-zinnen, gekoppeld aan dagelijkse situaties met behulp van symbol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Begrijpt meerwoordzinnen binnen het hier en nu m.b.v. symbolen (passend bij belevingswereld)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>Leert ‘lezen’ m.b.v. signaalwoor-d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423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Koppelt een zelf gelezen woord of korte zin aan een afbeelding of handeling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Legt van losse woordjes een logische zin bij een afbeelding (jip eet soep)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Leest een eenvoudige opsomming en begrijpt wat er nodig is (materiaallijst, boodschappen-lijst, inpaklijst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Koppelt zelf gelezen zinnen aan een concrete situatie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Begrijpt een eenvoudige tekst </w:t>
              <w:br/>
              <w:t xml:space="preserve">(1 -3 zinnen)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grijpt van wie een eenvoudige boodschap afkomstig is en wat de bedoeling ervan is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grijpt het leesdoel van verschillende teksten (koken, zingen, lekker lezen, puzzelen, kopen, meer weten over, waarschuwen, betalen, uitnodigen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grijpt delen van verschillende soorten eenvoudige teksten (alinea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  <w:highlight w:val="magenta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highlight w:val="magenta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>Voor hogere niveaus raadpleeg de VSO leerlijn mondelinge en schriftelijke taal: 1.14</w:t>
            </w:r>
          </w:p>
        </w:tc>
      </w:tr>
      <w:tr>
        <w:trPr>
          <w:trHeight w:val="7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Begrijpt verschillende soorten eenvoudige teksten (verhaal, instructie-tekst, info-tekst)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grijpt welke teksten geschikt zijn om zelf te lez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9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rPr>
          <w:rFonts w:ascii="Verdana" w:hAnsi="Verdana" w:cs="Verdana"/>
          <w:b/>
          <w:b/>
          <w:sz w:val="17"/>
          <w:szCs w:val="17"/>
        </w:rPr>
      </w:pPr>
      <w:r>
        <w:br w:type="page"/>
      </w:r>
      <w:r>
        <w:rPr>
          <w:rFonts w:cs="Verdana" w:ascii="Verdana" w:hAnsi="Verdana"/>
          <w:b/>
          <w:sz w:val="17"/>
          <w:szCs w:val="17"/>
        </w:rPr>
        <w:t>Kerndoel 2:</w:t>
        <w:tab/>
        <w:t>De leerlingen leren gebruik maken van schriftelijke taalvormen</w:t>
      </w:r>
    </w:p>
    <w:p>
      <w:pPr>
        <w:pStyle w:val="Normal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SCHRIJVEN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tbl>
      <w:tblPr>
        <w:tblW w:w="1522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67"/>
        <w:gridCol w:w="3258"/>
        <w:gridCol w:w="3262"/>
        <w:gridCol w:w="3119"/>
        <w:gridCol w:w="3119"/>
      </w:tblGrid>
      <w:tr>
        <w:trPr>
          <w:trHeight w:val="96" w:hRule="atLeast"/>
        </w:trPr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26" w:right="-57" w:hanging="426"/>
              <w:rPr>
                <w:rFonts w:ascii="Verdana" w:hAnsi="Verdana" w:cs="Verdana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2.1.</w:t>
              <w:tab/>
              <w:t>Handschrift-ontwikkeling</w:t>
            </w:r>
          </w:p>
          <w:p>
            <w:pPr>
              <w:pStyle w:val="Normal"/>
              <w:ind w:left="595" w:right="-447" w:hanging="0"/>
              <w:rPr>
                <w:rFonts w:ascii="Verdana" w:hAnsi="Verdana" w:cs="Verdana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i/>
                <w:sz w:val="17"/>
                <w:szCs w:val="17"/>
              </w:rPr>
            </w:r>
          </w:p>
          <w:p>
            <w:pPr>
              <w:pStyle w:val="Normal"/>
              <w:ind w:left="595" w:right="-447" w:hanging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Normal"/>
              <w:ind w:right="-447" w:hanging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Normal"/>
              <w:ind w:right="-447" w:hanging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Normal"/>
              <w:ind w:right="-447" w:hanging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Normal"/>
              <w:ind w:right="-447" w:hanging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2076" w:hRule="atLeast"/>
          <w:cantSplit w:val="true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Verdana" w:cs="Verdana"/>
                <w:color w:val="000000"/>
                <w:sz w:val="17"/>
                <w:szCs w:val="17"/>
              </w:rPr>
            </w:pPr>
            <w:r>
              <w:rPr>
                <w:rFonts w:eastAsia="Verdana"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Houdt een potlood vast met de punt naar bened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ekent de vormen korte stok, lange stok en rondje na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Wijst in letters de vormen korte stok, lange stok en rondje aa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Werkt van links naar rechts (zonder begrip van links en rechts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Tekent de vormen open rondje, boogje/poort en kuiltje na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Tekent na het noemen van korte stok, lange stok en cirkel de juiste vorm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Wijst in letters de vormen open rondje, boogje/poort en kuiltje aa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Schrijft de beginletters van de schrijfmethode na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800080"/>
                <w:sz w:val="17"/>
                <w:szCs w:val="17"/>
              </w:rPr>
            </w:pPr>
            <w:r>
              <w:rPr>
                <w:rFonts w:cs="Verdana" w:ascii="Verdana" w:hAnsi="Verdana"/>
                <w:color w:val="80008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napToGrid w:val="false"/>
              <w:ind w:left="198" w:hanging="198"/>
              <w:rPr>
                <w:rFonts w:ascii="Verdana" w:hAnsi="Verdana" w:cs="Verdana"/>
                <w:color w:val="800080"/>
                <w:sz w:val="17"/>
                <w:szCs w:val="17"/>
              </w:rPr>
            </w:pPr>
            <w:r>
              <w:rPr>
                <w:rFonts w:cs="Verdana" w:ascii="Verdana" w:hAnsi="Verdana"/>
                <w:color w:val="800080"/>
                <w:sz w:val="17"/>
                <w:szCs w:val="17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8</w:t>
            </w:r>
          </w:p>
        </w:tc>
      </w:tr>
      <w:tr>
        <w:trPr>
          <w:trHeight w:val="1814" w:hRule="atLeast"/>
          <w:cantSplit w:val="true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napToGrid w:val="false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chrijft met de voorkeurshand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chrijft zijn eigen naam na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chrijft enkele letters bij vrij schrijven</w:t>
            </w:r>
          </w:p>
          <w:p>
            <w:pPr>
              <w:pStyle w:val="Normal"/>
              <w:tabs>
                <w:tab w:val="clear" w:pos="720"/>
                <w:tab w:val="right" w:pos="3107" w:leader="none"/>
              </w:tabs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chrijft na het noemen van de beginletters de letters volgens de schrijfmethode</w:t>
              <w:tab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Houdt een potlood vast met een pincetgreep (duim en wijsvinger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chrijft zonder voorbeeld zijn eigen naam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Schrijft de cijfersymbolen tot en met vijf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Houdt een potlood vast met een driepuntspengreep (duim, wijs-vinger, middelvinger)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Schrijft alle letters van de schrijf-methode 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na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Schrijft de cijfersymbolen 0 tot en met 9 </w:t>
            </w:r>
            <w:r>
              <w:rPr>
                <w:rFonts w:cs="Verdana" w:ascii="Verdana" w:hAnsi="Verdana"/>
                <w:sz w:val="17"/>
                <w:szCs w:val="17"/>
              </w:rPr>
              <w:t>(eigen leeftijd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color w:val="FF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Schrijft eigen naam op een lijn 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Schrijft zonder voorbeeld alle letters volgens de schrijf-methode 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Schrijft de letters zonder omkerin-gen in een eenvoudig woord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chrijft cijfers in de juiste verhou-ding tot elkaar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7"/>
                <w:szCs w:val="17"/>
                <w:highlight w:val="magenta"/>
              </w:rPr>
            </w:pPr>
            <w:r>
              <w:rPr>
                <w:rFonts w:cs="Verdana" w:ascii="Verdana" w:hAnsi="Verdana"/>
                <w:b/>
                <w:color w:val="000000"/>
                <w:sz w:val="17"/>
                <w:szCs w:val="17"/>
                <w:highlight w:val="magent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>Voor hogere niveaus raadpleeg de VSO leerlijn mondelinge en schriftelijke taal: 2.1</w:t>
            </w:r>
          </w:p>
        </w:tc>
      </w:tr>
      <w:tr>
        <w:trPr>
          <w:trHeight w:val="70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i/>
                <w:i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i/>
                <w:sz w:val="17"/>
                <w:szCs w:val="17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Schrijft zijn eigen voor- en achter-naam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Schrijft leestekens ? en ! 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Schrijft lettergroepen (l-k, a-n, j-g) in een onderling variërende hoogte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Laat even grote spaties tussen woord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Gebruikt een correctiepen (Tipp-ex, pritt-corrector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9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5" w:hanging="255"/>
              <w:rPr>
                <w:rFonts w:ascii="Verdana" w:hAnsi="Verdana" w:eastAsia="Times New Roman" w:cs="Profile-Regular"/>
                <w:sz w:val="17"/>
                <w:szCs w:val="17"/>
              </w:rPr>
            </w:pPr>
            <w:r>
              <w:rPr>
                <w:rFonts w:eastAsia="Times New Roman" w:cs="Profile-Regular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sz w:val="17"/>
          <w:szCs w:val="17"/>
        </w:rPr>
      </w:pPr>
      <w:r>
        <w:br w:type="page"/>
      </w:r>
      <w:r>
        <w:rPr>
          <w:rFonts w:cs="Verdana" w:ascii="Verdana" w:hAnsi="Verdana"/>
          <w:sz w:val="17"/>
          <w:szCs w:val="17"/>
        </w:rPr>
      </w:r>
    </w:p>
    <w:tbl>
      <w:tblPr>
        <w:tblW w:w="2507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21"/>
        <w:gridCol w:w="3222"/>
        <w:gridCol w:w="3141"/>
        <w:gridCol w:w="3119"/>
        <w:gridCol w:w="3405"/>
        <w:gridCol w:w="3222"/>
        <w:gridCol w:w="3222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61" w:leader="none"/>
              </w:tabs>
              <w:ind w:right="28" w:hanging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2.2. </w:t>
              <w:tab/>
              <w:t>Auditieve analyse</w:t>
            </w:r>
          </w:p>
        </w:tc>
        <w:tc>
          <w:tcPr>
            <w:tcW w:w="6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</w:t>
            </w:r>
          </w:p>
        </w:tc>
        <w:tc>
          <w:tcPr>
            <w:tcW w:w="340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8</w:t>
            </w:r>
          </w:p>
        </w:tc>
      </w:tr>
      <w:tr>
        <w:trPr>
          <w:trHeight w:val="69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8" w:hanging="0"/>
              <w:rPr>
                <w:rFonts w:ascii="Verdana" w:hAnsi="Verdana" w:cs="Verdana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color w:val="000000"/>
                <w:sz w:val="17"/>
                <w:szCs w:val="17"/>
              </w:rPr>
            </w:r>
          </w:p>
        </w:tc>
        <w:tc>
          <w:tcPr>
            <w:tcW w:w="6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Verdeelt woorden op het gehoor in lettergrepen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Benoemt de eerste en de laatste klank van een woord </w:t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8</w:t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454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‘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Hakt’ MKM-woorden in fonemen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‘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Hakt’ MKMM-woorden in fonemen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‘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Hakt’ MMKM-woorden in fonemen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‘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Hakt’ woorden met verschillende medeklinkercombinaties in fonemen </w:t>
            </w:r>
          </w:p>
        </w:tc>
        <w:tc>
          <w:tcPr>
            <w:tcW w:w="9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tbl>
      <w:tblPr>
        <w:tblW w:w="1522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21"/>
        <w:gridCol w:w="3222"/>
        <w:gridCol w:w="3141"/>
        <w:gridCol w:w="3119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57" w:hanging="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2.3. </w:t>
              <w:tab/>
              <w:t>Spellen</w:t>
            </w:r>
          </w:p>
          <w:p>
            <w:pPr>
              <w:pStyle w:val="Normal"/>
              <w:ind w:right="28" w:hanging="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ind w:right="28" w:hanging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aar ‘schrijft’ staat kan eveneens ‘typt’, ‘legt’ of ‘stempelt’ gelezen worden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b/>
                <w:sz w:val="17"/>
                <w:szCs w:val="17"/>
              </w:rPr>
              <w:t xml:space="preserve"> </w:t>
            </w:r>
          </w:p>
        </w:tc>
        <w:tc>
          <w:tcPr>
            <w:tcW w:w="1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138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8</w:t>
            </w:r>
          </w:p>
        </w:tc>
      </w:tr>
      <w:tr>
        <w:trPr>
          <w:trHeight w:val="1191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chrijft letters (letterdictee)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chrijft klankzuivere MKM-woorden met korte en lange klinkers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chrijft klankzuivere, eenletter-grepige woorden met tweeteken klanke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Schrijft woorden met </w:t>
            </w:r>
            <w:r>
              <w:rPr>
                <w:rFonts w:cs="Verdana" w:ascii="Verdana" w:hAnsi="Verdana"/>
                <w:i/>
                <w:color w:val="000000"/>
                <w:sz w:val="17"/>
                <w:szCs w:val="17"/>
              </w:rPr>
              <w:t>sch-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Schrijft woorden met </w:t>
            </w:r>
            <w:r>
              <w:rPr>
                <w:rFonts w:cs="Verdana" w:ascii="Verdana" w:hAnsi="Verdana"/>
                <w:i/>
                <w:color w:val="000000"/>
                <w:sz w:val="17"/>
                <w:szCs w:val="17"/>
              </w:rPr>
              <w:t xml:space="preserve">-eer, -oor, </w:t>
              <w:br/>
              <w:t>-eu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chrijft klankzuivere, eenletter-grepige MKMM- en MMKM- woord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chrijft MKM(M)-MKM-woorden (huismus)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7"/>
                <w:szCs w:val="17"/>
                <w:highlight w:val="magenta"/>
              </w:rPr>
            </w:pPr>
            <w:r>
              <w:rPr>
                <w:rFonts w:cs="Verdana" w:ascii="Verdana" w:hAnsi="Verdana"/>
                <w:b/>
                <w:color w:val="000000"/>
                <w:sz w:val="17"/>
                <w:szCs w:val="17"/>
                <w:highlight w:val="magenta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>Voor hogere niveaus raadpleeg de VSO leerlijn mondelinge en schriftelijke taal: 2.3</w:t>
            </w:r>
          </w:p>
        </w:tc>
      </w:tr>
      <w:tr>
        <w:trPr>
          <w:trHeight w:val="7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i/>
                <w:i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i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chrijft woorden met -ng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chrijft veelkomende woorden met s en z (zon, slak)</w:t>
            </w:r>
          </w:p>
        </w:tc>
        <w:tc>
          <w:tcPr>
            <w:tcW w:w="9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PMingLiU;新細明體" w:cs="Arial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color w:val="000000"/>
                <w:sz w:val="17"/>
                <w:szCs w:val="17"/>
                <w:lang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tbl>
      <w:tblPr>
        <w:tblW w:w="1540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21"/>
        <w:gridCol w:w="3222"/>
        <w:gridCol w:w="3221"/>
        <w:gridCol w:w="3222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57" w:hanging="0"/>
              <w:rPr/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2.4. </w:t>
              <w:tab/>
              <w:t>Stellen</w:t>
            </w:r>
          </w:p>
          <w:p>
            <w:pPr>
              <w:pStyle w:val="Normal"/>
              <w:ind w:right="28" w:hanging="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aar ‘schrijft’ staat kan eveneens ‘typt’, ‘legt ‘ of stempelt’ worden gelezen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1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1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8</w:t>
            </w:r>
          </w:p>
        </w:tc>
      </w:tr>
      <w:tr>
        <w:trPr>
          <w:trHeight w:val="558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Verdana" w:cs="Verdana"/>
                <w:color w:val="000000"/>
                <w:sz w:val="17"/>
                <w:szCs w:val="17"/>
              </w:rPr>
            </w:pPr>
            <w:r>
              <w:rPr>
                <w:rFonts w:eastAsia="Verdana"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chrijft zijn eigen naam op een (ansicht)kaart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pacing w:val="-2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Schrijft een woord 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bij een afbeelding of eigen werkstuk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(bal)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Schrijft losse woorden bij 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een afbeelding of eigen werkstuk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(hond, lief)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7"/>
                <w:szCs w:val="17"/>
                <w:highlight w:val="magenta"/>
              </w:rPr>
            </w:pPr>
            <w:r>
              <w:rPr>
                <w:rFonts w:cs="Verdana" w:ascii="Verdana" w:hAnsi="Verdana"/>
                <w:b/>
                <w:color w:val="000000"/>
                <w:sz w:val="17"/>
                <w:szCs w:val="17"/>
                <w:highlight w:val="magenta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>Voor hogere niveaus raadpleeg de VSO leerlijn mondelinge en schriftelijke taal: 2.4</w:t>
            </w:r>
          </w:p>
        </w:tc>
      </w:tr>
      <w:tr>
        <w:trPr>
          <w:trHeight w:val="7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i/>
                <w:i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i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chrijft een tweewoordszin bij een afbeelding of eigen werkstuk (ik ren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chrijft een verlanglijst (pen, kompjoeter, schrift, stikker)</w:t>
            </w:r>
          </w:p>
        </w:tc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PMingLiU;新細明體" w:cs="Arial"/>
                <w:sz w:val="17"/>
                <w:szCs w:val="17"/>
                <w:lang w:eastAsia="zh-CN"/>
              </w:rPr>
            </w:pPr>
            <w:r>
              <w:rPr>
                <w:rFonts w:eastAsia="PMingLiU;新細明體" w:cs="Arial" w:ascii="Verdana" w:hAnsi="Verdana"/>
                <w:sz w:val="17"/>
                <w:szCs w:val="17"/>
                <w:lang w:eastAsia="zh-CN"/>
              </w:rPr>
            </w:r>
          </w:p>
        </w:tc>
      </w:tr>
    </w:tbl>
    <w:p>
      <w:pPr>
        <w:pStyle w:val="Normal"/>
        <w:spacing w:lineRule="atLeast" w:line="24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lowerRoman"/>
      </w:endnotePr>
      <w:type w:val="nextPage"/>
      <w:pgSz w:orient="landscape" w:w="16838" w:h="11906"/>
      <w:pgMar w:left="1080" w:right="1080" w:gutter="0" w:header="709" w:top="1440" w:footer="709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7"/>
        <w:szCs w:val="17"/>
      </w:rPr>
    </w:pPr>
    <w:r>
      <w:rPr>
        <w:rFonts w:cs="Verdana" w:ascii="Verdana" w:hAnsi="Verdana"/>
        <w:sz w:val="17"/>
        <w:szCs w:val="17"/>
      </w:rPr>
      <w:fldChar w:fldCharType="begin"/>
    </w:r>
    <w:r>
      <w:rPr>
        <w:sz w:val="17"/>
        <w:szCs w:val="17"/>
        <w:rFonts w:cs="Verdana" w:ascii="Verdana" w:hAnsi="Verdana"/>
      </w:rPr>
      <w:instrText xml:space="preserve"> PAGE </w:instrText>
    </w:r>
    <w:r>
      <w:rPr>
        <w:sz w:val="17"/>
        <w:szCs w:val="17"/>
        <w:rFonts w:cs="Verdana" w:ascii="Verdana" w:hAnsi="Verdana"/>
      </w:rPr>
      <w:fldChar w:fldCharType="separate"/>
    </w:r>
    <w:r>
      <w:rPr>
        <w:sz w:val="17"/>
        <w:szCs w:val="17"/>
        <w:rFonts w:cs="Verdana" w:ascii="Verdana" w:hAnsi="Verdana"/>
      </w:rPr>
      <w:t>12</w:t>
    </w:r>
    <w:r>
      <w:rPr>
        <w:sz w:val="17"/>
        <w:szCs w:val="17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7"/>
        <w:szCs w:val="17"/>
      </w:rPr>
    </w:pPr>
    <w:r>
      <w:rPr>
        <w:rFonts w:cs="Verdana" w:ascii="Verdana" w:hAnsi="Verdana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703" w:leader="none"/>
        <w:tab w:val="right" w:pos="9406" w:leader="none"/>
        <w:tab w:val="left" w:pos="12474" w:leader="none"/>
      </w:tabs>
      <w:rPr/>
    </w:pPr>
    <w:r>
      <w:rPr/>
      <w:tab/>
      <w:tab/>
      <w:tab/>
    </w:r>
    <w:r>
      <w:rPr>
        <w:rFonts w:cs="Verdana" w:ascii="Verdana" w:hAnsi="Verdana"/>
        <w:sz w:val="17"/>
        <w:szCs w:val="17"/>
      </w:rPr>
      <w:t>CED-Groep© 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3175</wp:posOffset>
          </wp:positionH>
          <wp:positionV relativeFrom="page">
            <wp:posOffset>635</wp:posOffset>
          </wp:positionV>
          <wp:extent cx="10687050" cy="7557135"/>
          <wp:effectExtent l="0" t="0" r="0" b="0"/>
          <wp:wrapTight wrapText="bothSides">
            <wp:wrapPolygon edited="0">
              <wp:start x="-49" y="0"/>
              <wp:lineTo x="-49" y="21559"/>
              <wp:lineTo x="21606" y="21559"/>
              <wp:lineTo x="21606" y="0"/>
              <wp:lineTo x="-49" y="0"/>
            </wp:wrapPolygon>
          </wp:wrapTight>
          <wp:docPr id="1" name="Afbeelding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687050" cy="7557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1244600</wp:posOffset>
              </wp:positionH>
              <wp:positionV relativeFrom="page">
                <wp:posOffset>2425700</wp:posOffset>
              </wp:positionV>
              <wp:extent cx="8674100" cy="43434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74100" cy="434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3pt;height:342pt;mso-wrap-distance-left:9.05pt;mso-wrap-distance-right:9.05pt;mso-wrap-distance-top:0pt;mso-wrap-distance-bottom:0pt;margin-top:191pt;mso-position-vertical-relative:page;margin-left:98pt;mso-position-horizontal-relative:page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1244600</wp:posOffset>
              </wp:positionH>
              <wp:positionV relativeFrom="page">
                <wp:posOffset>2273300</wp:posOffset>
              </wp:positionV>
              <wp:extent cx="8674100" cy="44958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74100" cy="449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3pt;height:354pt;mso-wrap-distance-left:9.05pt;mso-wrap-distance-right:9.05pt;mso-wrap-distance-top:0pt;mso-wrap-distance-bottom:0pt;margin-top:179pt;mso-position-vertical-relative:page;margin-left:98pt;mso-position-horizontal-relative:page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30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eastAsia="MS Mincho;ＭＳ 明朝" w:cs="Verdana"/>
      <w:i/>
      <w:iCs/>
      <w:sz w:val="20"/>
      <w:szCs w:val="16"/>
    </w:rPr>
  </w:style>
  <w:style w:type="character" w:styleId="WW8Num1z0">
    <w:name w:val="WW8Num1z0"/>
    <w:qFormat/>
    <w:rPr>
      <w:rFonts w:ascii="Verdana" w:hAnsi="Verdana" w:eastAsia="MS Mincho;ＭＳ 明朝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6z0">
    <w:name w:val="WW8Num6z0"/>
    <w:qFormat/>
    <w:rPr>
      <w:rFonts w:ascii="Verdana" w:hAnsi="Verdana" w:eastAsia="MS Mincho;ＭＳ 明朝" w:cs="Times New Roma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Kop4Char">
    <w:name w:val="Kop 4 Char"/>
    <w:basedOn w:val="Standaardalinealettertype"/>
    <w:qFormat/>
    <w:rPr>
      <w:rFonts w:ascii="Verdana" w:hAnsi="Verdana" w:eastAsia="MS Mincho;ＭＳ 明朝" w:cs="Verdana"/>
      <w:i/>
      <w:iCs/>
      <w:szCs w:val="16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Char">
    <w:name w:val="Tekst opmerking Char"/>
    <w:basedOn w:val="Standaardalinealettertype"/>
    <w:qFormat/>
    <w:rPr>
      <w:rFonts w:ascii="Verdana" w:hAnsi="Verdana" w:eastAsia="MS Mincho;ＭＳ 明朝" w:cs="Verdana"/>
    </w:rPr>
  </w:style>
  <w:style w:type="character" w:styleId="VoetnoottekstChar">
    <w:name w:val="Voetnoottekst Char"/>
    <w:basedOn w:val="Standaardalinealettertype"/>
    <w:qFormat/>
    <w:rPr>
      <w:rFonts w:ascii="Verdana" w:hAnsi="Verdana" w:eastAsia="MS Mincho;ＭＳ 明朝" w:cs="Verdana"/>
    </w:rPr>
  </w:style>
  <w:style w:type="character" w:styleId="VoetnoottekstChar1">
    <w:name w:val="Voetnoottekst Char1"/>
    <w:basedOn w:val="Standaardalinealettertype"/>
    <w:qFormat/>
    <w:rPr/>
  </w:style>
  <w:style w:type="character" w:styleId="EindnoottekstChar">
    <w:name w:val="Eindnoottekst Char"/>
    <w:basedOn w:val="Standaardalinealettertype"/>
    <w:qFormat/>
    <w:rPr>
      <w:rFonts w:ascii="Verdana" w:hAnsi="Verdana" w:eastAsia="MS Mincho;ＭＳ 明朝" w:cs="Verdana"/>
    </w:rPr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EndnoteCharacters">
    <w:name w:val="Endnote Characters"/>
    <w:basedOn w:val="Standaardalinealettertype"/>
    <w:qFormat/>
    <w:rPr>
      <w:vertAlign w:val="superscript"/>
    </w:rPr>
  </w:style>
  <w:style w:type="character" w:styleId="PPAGfo">
    <w:name w:val="P_PAG_fo"/>
    <w:basedOn w:val="Standaardalinealettertype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KopAlgemeenChar">
    <w:name w:val="KopAlgemeen Char"/>
    <w:basedOn w:val="Normal"/>
    <w:next w:val="Normal"/>
    <w:qFormat/>
    <w:pPr>
      <w:spacing w:lineRule="atLeast" w:line="300"/>
    </w:pPr>
    <w:rPr>
      <w:rFonts w:ascii="Verdana" w:hAnsi="Verdana" w:eastAsia="MS Mincho;ＭＳ 明朝" w:cs="Verdana"/>
      <w:b/>
      <w:sz w:val="17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ekstopmerking">
    <w:name w:val="Tekst opmerking"/>
    <w:basedOn w:val="Normal"/>
    <w:qFormat/>
    <w:pPr>
      <w:spacing w:lineRule="atLeast" w:line="300"/>
    </w:pPr>
    <w:rPr>
      <w:rFonts w:ascii="Verdana" w:hAnsi="Verdana" w:eastAsia="MS Mincho;ＭＳ 明朝" w:cs="Verdana"/>
      <w:sz w:val="20"/>
      <w:szCs w:val="20"/>
    </w:rPr>
  </w:style>
  <w:style w:type="paragraph" w:styleId="Footnote">
    <w:name w:val="Footnote Text"/>
    <w:basedOn w:val="Normal"/>
    <w:pPr>
      <w:spacing w:lineRule="atLeast" w:line="300"/>
    </w:pPr>
    <w:rPr>
      <w:rFonts w:ascii="Verdana" w:hAnsi="Verdana" w:eastAsia="MS Mincho;ＭＳ 明朝" w:cs="Verdana"/>
      <w:sz w:val="20"/>
      <w:szCs w:val="20"/>
    </w:rPr>
  </w:style>
  <w:style w:type="paragraph" w:styleId="Endnote">
    <w:name w:val="Endnote Text"/>
    <w:basedOn w:val="Normal"/>
    <w:pPr>
      <w:spacing w:lineRule="atLeast" w:line="300"/>
    </w:pPr>
    <w:rPr>
      <w:rFonts w:ascii="Verdana" w:hAnsi="Verdana" w:eastAsia="MS Mincho;ＭＳ 明朝" w:cs="Verdana"/>
      <w:sz w:val="20"/>
      <w:szCs w:val="20"/>
    </w:rPr>
  </w:style>
  <w:style w:type="paragraph" w:styleId="Lijstalinea">
    <w:name w:val="Lijstalinea"/>
    <w:basedOn w:val="Normal"/>
    <w:qFormat/>
    <w:pPr>
      <w:spacing w:lineRule="atLeast" w:line="300" w:before="0" w:after="0"/>
      <w:ind w:left="720" w:hanging="0"/>
      <w:contextualSpacing/>
    </w:pPr>
    <w:rPr>
      <w:rFonts w:ascii="Verdana" w:hAnsi="Verdana" w:eastAsia="Calibri" w:cs="Verdana"/>
      <w:sz w:val="17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0:16:00Z</dcterms:created>
  <dc:creator>Ton Kuijpers</dc:creator>
  <dc:description/>
  <cp:keywords/>
  <dc:language>en-US</dc:language>
  <cp:lastModifiedBy>joree</cp:lastModifiedBy>
  <cp:lastPrinted>2012-07-31T11:16:00Z</cp:lastPrinted>
  <dcterms:modified xsi:type="dcterms:W3CDTF">2013-01-16T17:32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PubVPasteboard_">
    <vt:lpwstr>_PubVPasteboard_</vt:lpwstr>
  </property>
</Properties>
</file>