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6" w:hanging="0"/>
        <w:rPr/>
      </w:pPr>
      <w:r>
        <w:rPr>
          <w:rFonts w:cs="Verdana" w:ascii="Verdana" w:hAnsi="Verdana"/>
          <w:sz w:val="32"/>
          <w:szCs w:val="32"/>
        </w:rPr>
        <w:t>ZML SO Leerlijn Spelontwikkeling</w:t>
      </w:r>
      <w:r>
        <w:br w:type="page"/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Normal"/>
        <w:ind w:left="426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SPELONTWIKKELING</w:t>
      </w:r>
    </w:p>
    <w:p>
      <w:pPr>
        <w:pStyle w:val="Normal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Leren (samen)spel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before="0" w:after="120"/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.</w:t>
              <w:tab/>
              <w:t>De leerlingen leren zich oriënteren op hun omgeving door middel van spel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/>
      </w:pPr>
      <w:r>
        <w:br w:type="page"/>
      </w: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De leerlingen leren zich oriënteren op hun omgeving door middel van spel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52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341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1. Leren (samen)spelen</w:t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2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3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363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447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miteert spontane spelhandelingen van een ander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Combineert verschillende materia-len zonder dat er sprake is van functioneel gebruik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kiekeboespelletje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zich leiden door uitnodigend spelmateriaal (klossen, voorwerp aan trektouw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Houdt zich bij eenvoudig spel aan de regels (wel/niet overlopen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functioneel vanuit ervaringen met speelgoed (dieren in de wei zetten, blokken wegbrengen met een auto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elt zoekspelletjes met een vol-wassene (verstoppertje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eelt even zelfstandig (in de pop-penhoek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Wacht op zijn beurt tot de leer-kracht die aangeef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elt naast andere leerlingen zijn eigen rol (samen in de keuken als moeder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oet uit zichzelf mee met het spel van anderen (hoeft nog niet te vragen of hij mee mag do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ruikt bekende voorwerpen om een situatie na te bootsen (stoelen als trein, knuffel uitlaten als hond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eelt materiaal met een ander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vult een beperkte rol in een ge-zelschapsspelletje met volwassene (dobbelsteen gooien)</w:t>
            </w:r>
            <w:r>
              <w:rPr>
                <w:rFonts w:cs="Verdana" w:ascii="Verdana" w:hAnsi="Verdana"/>
                <w:sz w:val="17"/>
                <w:szCs w:val="17"/>
                <w:highlight w:val="cyan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cht op zijn beurt bij een spelletje met één medespele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  <w:highlight w:val="cyan"/>
              </w:rPr>
            </w:pPr>
            <w:r>
              <w:rPr>
                <w:rFonts w:cs="Verdana" w:ascii="Verdana" w:hAnsi="Verdana"/>
                <w:sz w:val="17"/>
                <w:szCs w:val="17"/>
                <w:highlight w:val="cyan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  <w:highlight w:val="cyan"/>
              </w:rPr>
            </w:pPr>
            <w:r>
              <w:rPr>
                <w:rFonts w:cs="Verdana" w:ascii="Verdana" w:hAnsi="Verdana"/>
                <w:sz w:val="17"/>
                <w:szCs w:val="17"/>
                <w:highlight w:val="cy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6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8 </w:t>
            </w:r>
          </w:p>
        </w:tc>
      </w:tr>
      <w:tr>
        <w:trPr>
          <w:trHeight w:val="3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bij spel of hij mee mag doen (of geeft dit non-verbaal aa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eelt met een medeleerling doe-alsof spelletjes uit de directe beleving (vadertje en moedertje, winkeltj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Neemt bewust een rol aan in spel (ik ben de chauffeur, meeste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eenvoudige spellen met medeleerlingen onder begeleiding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met een volwassene een gezelschapsspel (domino, lotto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zint eigen regels bij spelletje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acht op zijn beurt bij een spelletje met meerdere medespeler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iest een leerling met wie hij prettig samenspeel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om echte materialen (geen speelgoed) bij fantasiespel (echte bon, geld, boekj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samen met materiaal dat samen gebruikt moet worden (bal, wip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het wanneer een ander zich niet aan de regels houdt (voor de beurt gaan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eelt fantasiefiguren na (sprook-jes, tekenfilm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Deelt materiaal waarmee hij eigen-lijk zelf wil spelen (nu mag jij ev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gezelschapspelletjes uit met andere leerlingen (memory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eelt een verzonnen situatie uit (brandweer komt, blust, vertrek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zonder materiaal, maar met gebaren en verbalisaties (denkbeeldig bloemen plukken, visite binnen lat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Spreekt met een medeleerling af wat ze in een (doe-alsof) spel gaan spelen (we gaan spelen dat we in een boot zitten en dat het waait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est een ander op basis van gemeenschappelijke interesses (om iets leuks mee te do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op een ander moment zijn spel verder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Accepteert winst en verlies in spel-letjes met een geluksfactor </w:t>
              <w:br/>
              <w:t xml:space="preserve">(mens-erger-je-niet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ent een aantal spelletjes om te spele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Wijst een ander op de regels als die zich er niet aan houd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basisspelregels van veel gespeelde spell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9784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udt zich aan de afspraak om eerst iets te doen wat de een leuk vindt, daarna iets wat de ander leuk vind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‘</w:t>
            </w:r>
            <w:r>
              <w:rPr>
                <w:rFonts w:cs="Verdana" w:ascii="Verdana" w:hAnsi="Verdana"/>
                <w:sz w:val="17"/>
                <w:szCs w:val="17"/>
              </w:rPr>
              <w:t>Onderhandelt’ met een medeleer-ling om een activiteit te vinden die beiden willen uitvoer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denkt een eenvoudige spelstrategie en past deze toe </w:t>
              <w:br/>
              <w:t>(2 zetten vooruit bij dammen, andere route kieze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ind w:left="198" w:hanging="19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5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04:00Z</dcterms:created>
  <dc:creator>Ton Kuijpers</dc:creator>
  <dc:description/>
  <cp:keywords/>
  <dc:language>en-US</dc:language>
  <cp:lastModifiedBy>joree</cp:lastModifiedBy>
  <cp:lastPrinted>2012-07-31T14:04:00Z</cp:lastPrinted>
  <dcterms:modified xsi:type="dcterms:W3CDTF">2013-01-15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