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b/>
          <w:b/>
        </w:rPr>
      </w:pPr>
      <w:r>
        <w:rPr>
          <w:rFonts w:cs="Verdana" w:ascii="Verdana" w:hAnsi="Verdana"/>
          <w:sz w:val="32"/>
          <w:szCs w:val="32"/>
        </w:rPr>
        <w:t>ZML SO Leerlijn Leren Leren</w:t>
      </w:r>
      <w:r>
        <w:br w:type="page"/>
      </w:r>
    </w:p>
    <w:p>
      <w:pPr>
        <w:pStyle w:val="Normal"/>
        <w:ind w:left="426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caps/>
          <w:sz w:val="17"/>
          <w:szCs w:val="17"/>
        </w:rPr>
        <w:t>LEREN LEREN: WERKHOUDING EN AANPAK GEDRAG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3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459" w:hanging="459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Leerlijnen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  <w:t>Kerndoelen</w:t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  <w:p>
            <w:pPr>
              <w:pStyle w:val="Normal"/>
              <w:ind w:left="351" w:hanging="351"/>
              <w:rPr>
                <w:rFonts w:ascii="Verdana" w:hAnsi="Verdana" w:cs="Verdana"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Plannen/Organiser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Voorbereid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Omgaan met tijd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akaanpak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Instructie opvolg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Werken volgens een stappenpla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Oplossingsgericht werk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Zelfstandig werk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flectie/Terugkoppeling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Reflectie op eindproduct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Reflectie op werkwijze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1.</w:t>
              <w:tab/>
              <w:t>Aanpak gedrag: De leerlingen leren uiteenlopende strategieën en vaardigheden gebruiken voor het opnemen, verwerken en hanteren van informatie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  <w:tr>
        <w:trPr>
          <w:trHeight w:val="13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erkhouding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Samenwerk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Hulp vragen</w:t>
            </w:r>
          </w:p>
          <w:p>
            <w:pPr>
              <w:pStyle w:val="Normal"/>
              <w:ind w:left="459" w:hanging="459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Aan regels houden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Verantwoordelijkheid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1" w:hanging="351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2.</w:t>
              <w:tab/>
              <w:t>Werkhouding: De leerlingen leren belangstelling hebben voor de omringende wereld en leren die wereld onderzoeken en daarin taken uitvoeren</w:t>
            </w:r>
          </w:p>
          <w:p>
            <w:pPr>
              <w:pStyle w:val="Lijstalinea"/>
              <w:spacing w:lineRule="auto" w:line="240"/>
              <w:ind w:left="351" w:hanging="351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/>
                <w:sz w:val="17"/>
                <w:szCs w:val="17"/>
              </w:rPr>
            </w:r>
          </w:p>
        </w:tc>
      </w:tr>
    </w:tbl>
    <w:p>
      <w:pPr>
        <w:pStyle w:val="Normal"/>
        <w:ind w:left="1276" w:hanging="1276"/>
        <w:rPr/>
      </w:pPr>
      <w:r>
        <w:br w:type="page"/>
      </w:r>
      <w:r>
        <w:rPr>
          <w:rFonts w:cs="Verdana" w:ascii="Verdana" w:hAnsi="Verdana"/>
          <w:b/>
          <w:sz w:val="17"/>
          <w:szCs w:val="17"/>
        </w:rPr>
        <w:t xml:space="preserve">Kerndoel 1: </w:t>
        <w:tab/>
        <w:t>Aanpak gedrag: De leerlingen leren uiteenlopende strategieën en vaardigheden gebruiken voor het opnemen, verwerken en hanteren van informatie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4846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3236"/>
        <w:gridCol w:w="3237"/>
        <w:gridCol w:w="3236"/>
        <w:gridCol w:w="3237"/>
      </w:tblGrid>
      <w:tr>
        <w:trPr>
          <w:trHeight w:val="9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PLANNEN/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ORGANISER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bereid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9" w:hanging="199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één voorwerp dat hij nodig heeft bij een bekende taak en pakt di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4 voorwerpen die hij nodig heeft bij een bekende taak en pakt deze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mgaan met tijd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PLANNEN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ORGANISER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bereid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76" w:hanging="17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kt 5 voorwerpen voor een onbekende taak aan de hand van een takenlijst (in pictogramm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akt voor twee onbekende taken alle voorwerpen aan de hand van takenlijsten (in pictogramm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9" w:hanging="199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hoe hij een bekende taak gaat aanpakken en maakt een stappenplan (max. 3 stappen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hoe hij een bekende taak gaat aanpakken en maakt een stappenplan (4-6 stappen)</w:t>
            </w:r>
          </w:p>
        </w:tc>
      </w:tr>
      <w:tr>
        <w:trPr>
          <w:trHeight w:val="3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mgaan met tijd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/>
            </w:pPr>
            <w:r>
              <w:rPr>
                <w:rFonts w:cs="Arial" w:ascii="Verdana" w:hAnsi="Verdana"/>
                <w:sz w:val="17"/>
                <w:szCs w:val="17"/>
              </w:rPr>
              <w:t>Rondt een taak af als de tijd ver-streken is, bij een afgesproken tijdsplann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9" w:hanging="199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isselt, tijdens het doen van twee taken, van taak op een afgesproken tijdstip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isselt, tijdens het doen van drie taken, twee keer van taak op twee afgesproken tijdstippen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right="-56" w:hanging="0"/>
              <w:rPr>
                <w:rFonts w:ascii="Verdana" w:hAnsi="Verdana" w:cs="Verdana"/>
                <w:b/>
                <w:b/>
                <w:cap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PLANNEN/</w:t>
            </w:r>
          </w:p>
          <w:p>
            <w:pPr>
              <w:pStyle w:val="Normal"/>
              <w:ind w:left="-51" w:right="-56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aps/>
                <w:sz w:val="17"/>
                <w:szCs w:val="17"/>
              </w:rPr>
              <w:t>ORGANISEREN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Voor hogere niveaus raadpleeg leerlijnen VSO Voorbereiding op dagbesteding en arbeid: 3.4 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oorbereiden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76" w:hanging="17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schrijft hoe hij twee taken achter elkaar gaat doen in een taakplanning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mgaan met tijd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34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chat in hoeveel taken hij kan doen in een half uur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46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3236"/>
        <w:gridCol w:w="3237"/>
        <w:gridCol w:w="3236"/>
        <w:gridCol w:w="3237"/>
      </w:tblGrid>
      <w:tr>
        <w:trPr>
          <w:trHeight w:val="9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AKAANPA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nstructie opvolg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8" w:hanging="22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oert een korte, nieuwe handeling uit (1 stap) als een ander deze heeft voorgedaan</w:t>
            </w:r>
          </w:p>
          <w:p>
            <w:pPr>
              <w:pStyle w:val="Normal"/>
              <w:ind w:left="228" w:hanging="22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81" w:hanging="2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oert een korte, nieuwe handeling uit (2 stappen) als een ander deze heeft voorgedaa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60" w:hanging="26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olgt een meervoudige instructie op (2 stappen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81" w:hanging="18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olgt een drievoudige instructie op voor bekende handelingen</w:t>
            </w:r>
          </w:p>
        </w:tc>
      </w:tr>
      <w:tr>
        <w:trPr>
          <w:trHeight w:val="39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en volgens een stappenpla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plossingsgericht werk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lfstandig werk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74" w:hanging="274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rkt 2-3 minuten zelfstandig aan een bekende, terugkerende taak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57" w:hanging="15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rkt 5 minuten zelfstandig aan een bekende, terugkerende taak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AKAANPA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nstructie opvolg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olgt een drievoudige instructie op voor onbekende handelingen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51" w:hanging="25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Luistert naar de gehele instructie van de begeleider voordat hij aan een taak begin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en volgens een stappenpla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met behulp van een gegeven stappenplan een bekende taak af (3 stappen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51" w:hanging="25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met behulp van een gegeven stappenplan een bekende taak af (4-6 stapp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74" w:hanging="274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met behulp van een gegeven stappenplan een bekende taak af (6-12 stapp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57" w:hanging="15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met behulp van een stappenplan een onbekende taak af (max. 3 stapp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9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plossingsgericht werk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begeleider duidelijk dat en waar hij een probleem heeft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51" w:hanging="251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et wat hij moet doen als hij vast-loopt (hanteert de afgesproken regel in plaats van afwachtende houding aan te nem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74" w:hanging="274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robeert de taak nog een keer als het resultaat de eerste keer niet aan de eisen van de taak voldoet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57" w:hanging="15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een oplossing voor een materiaalprobleem</w:t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lfstandig werk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/>
            </w:pPr>
            <w:r>
              <w:rPr>
                <w:rFonts w:cs="Arial" w:ascii="Verdana" w:hAnsi="Verdana"/>
                <w:sz w:val="17"/>
                <w:szCs w:val="17"/>
              </w:rPr>
              <w:t>Werkt korte tijd zelfstandig aan een bekende, terugkerende taak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51" w:hanging="251"/>
              <w:rPr/>
            </w:pPr>
            <w:r>
              <w:rPr>
                <w:rFonts w:cs="Arial" w:ascii="Verdana" w:hAnsi="Verdana"/>
                <w:sz w:val="17"/>
                <w:szCs w:val="17"/>
              </w:rPr>
              <w:t>Doet langere tijd zelfstandig een bekende, terugkerende taak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74" w:hanging="274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Doet zelfstandig twee bekende, samenhangende taken achter elkaar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57" w:hanging="15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Doet zelfstandig meerdere bekende, samenhangende taken achter elkaa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484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260"/>
        <w:gridCol w:w="968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AKAANP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leerlijnen VSO Voorbereiding op dagbesteding en arbeid: 3.2., 3.3.</w:t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Instructie opvol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erken volgens een stappenpl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met behulp van een stappenplan een onbekende taak af (4-6 stappen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plossingsgericht wer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iest uit verschillende oplossingen om een taak uit te voeren de beste en voert die ui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elfstandig wer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Doet zelfstandig twee op zichzelf staande, bekende taken achter elkaar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0"/>
        <w:gridCol w:w="3252"/>
        <w:gridCol w:w="3260"/>
        <w:gridCol w:w="3104"/>
        <w:gridCol w:w="3253"/>
      </w:tblGrid>
      <w:tr>
        <w:trPr>
          <w:trHeight w:val="9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FLECTIE/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ERUGKOPPELING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eindproduc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werkwijz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0" w:hanging="22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ertelt hoe hij een taak heeft aangepakt en geeft zijn mening (goed/fout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FLECTIE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ERUGKOPPELING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eindproduc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05" w:hanging="205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ontroleert achteraf of zijn werk aan 1 concrete (objectieve) eis voldoe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05" w:hanging="205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ontroleert achteraf of zijn werk aan meerdere concrete (objectieve) eisen voldoet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0" w:hanging="22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ontroleert achteraf of zijn werk aan 1 kwalitatieve (subjectieve) eis voldoet</w:t>
            </w:r>
          </w:p>
        </w:tc>
      </w:tr>
      <w:tr>
        <w:trPr>
          <w:trHeight w:val="341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werkwijz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7" w:hanging="19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aan of hij alle stappen (3) van een bekende taak heeft doorlopen en vertelt per stap hoe dat ging (goed/fout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05" w:hanging="205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aan of hij alle stappen (4-6) van een bekende taak heeft doorlopen en vertelt per stap hoe dat ging (goed/fout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47" w:hanging="34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noemt van een grote, bekende taak (meer dan 6 stappen) welke stappen er goed gingen en welke stappen er beter konden</w:t>
            </w:r>
          </w:p>
          <w:p>
            <w:pPr>
              <w:pStyle w:val="Normal"/>
              <w:ind w:left="347" w:hanging="34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0" w:hanging="22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van alle stappen (3) van een onbekende taak aan wat er goed ging en wat er niet goed ging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REFLECTIE/</w:t>
            </w:r>
          </w:p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ERUGKOPPELING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leerlijnen VSO Voorbereiding op dagbesteding en arbeid</w:t>
            </w:r>
          </w:p>
        </w:tc>
      </w:tr>
      <w:tr>
        <w:trPr>
          <w:trHeight w:val="35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eindproduc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7" w:hanging="19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Controleert achteraf of zijn werk aan meerdere kwalitatieve (subjectieve) eisen voldoe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Reflectie op werkwijz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7" w:hanging="19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eft van alle stappen (4-6) van een onbekende taak aan wat er goed ging en wat er niet goed ging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ind w:left="1276" w:hanging="1276"/>
        <w:rPr/>
      </w:pPr>
      <w:r>
        <w:rPr>
          <w:rFonts w:cs="Verdana" w:ascii="Verdana" w:hAnsi="Verdana"/>
          <w:b/>
          <w:sz w:val="17"/>
          <w:szCs w:val="17"/>
        </w:rPr>
        <w:t xml:space="preserve">Kerndoel 2: </w:t>
        <w:tab/>
        <w:t>Werkhouding: De leerlingen leren belangstelling hebben voor de omringende wereld en leren die wereld onderzoeken en daarin taken uitvoeren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3260"/>
        <w:gridCol w:w="3261"/>
        <w:gridCol w:w="3118"/>
        <w:gridCol w:w="3260"/>
      </w:tblGrid>
      <w:tr>
        <w:trPr>
          <w:trHeight w:val="9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ERKHOU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amenwer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ulp vra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00" w:hanging="20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rekt de aandacht van de begeleider als hij hulp nodig heeft</w:t>
            </w:r>
          </w:p>
          <w:p>
            <w:pPr>
              <w:pStyle w:val="Normal"/>
              <w:ind w:left="200" w:hanging="200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aat naar de begeleider toe als hij hulp nodig heef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6" w:hanging="22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Vraagt rustig om hulp als hij die nodig heef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Hanteert de afgesproken vaste regel om hulp te vragen</w:t>
            </w:r>
          </w:p>
        </w:tc>
      </w:tr>
      <w:tr>
        <w:trPr>
          <w:trHeight w:val="359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an regels hou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ent de betekenis van één vaste regel op een pictogram in de klas en houdt zich daaraan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ent de betekenis van 2 vaste regels op pictogrammen in de klas en houdt zich daara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6" w:hanging="22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ent de betekenis van 4 vaste regels op pictogrammen in de klas en houdt zich daara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/>
            </w:pPr>
            <w:r>
              <w:rPr>
                <w:rFonts w:cs="Arial" w:ascii="Verdana" w:hAnsi="Verdana"/>
                <w:sz w:val="17"/>
                <w:szCs w:val="17"/>
              </w:rPr>
              <w:t>Houdt zich aan één nieuwe regel die de begeleider voorafgaand aan het werk (met hem) bedenkt</w:t>
            </w:r>
          </w:p>
        </w:tc>
      </w:tr>
      <w:tr>
        <w:trPr>
          <w:trHeight w:val="359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antwoordelijk-he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gint aan een taak als hem dat gevraagd word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aat voorzichtig met materiaal 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6" w:hanging="22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et de spullen terug als hij klaar is met een taak en helpt andere leerlingen daarbi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ebruikt het materiaal dat nodig is voor de taak (dus niet teveel verf, of niet meer papier dan noodzakelijk)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ERKHOUD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amenwer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rkt 5 minuten met een andere leerling samen aan een bekende taak, op basis van een gegeven taakverdel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rkt 10 minuten met een andere leerling samen aan een bekende taak, op basis van een gegeven taakverdel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6" w:hanging="22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rkt 20 minuten met een andere leerling samen aan een bekende taak, op basis van een gegeven taakverdel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voor een bekende taak (3-4 stappen) met een andere leerling een taakverdeling en voert de taak samen uit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ulp vra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/>
            </w:pPr>
            <w:r>
              <w:rPr>
                <w:rFonts w:cs="Arial" w:ascii="Verdana" w:hAnsi="Verdana"/>
                <w:sz w:val="17"/>
                <w:szCs w:val="17"/>
              </w:rPr>
              <w:t>Weet wanneer de begeleider beschikbaar is voor hulp en wanneer ni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eet in elke situatie wie en wanneer hij om hulp mag vragen volgens de afgesproken regels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an regels hou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an een bekende regel toepassen in meerdere situaties als hem dat vooraf gevraagd wordt door de begeleider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edenkt zelf een relevante regel waar hij zich tijdens zijn werk aan gaat houd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9" w:hanging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antwoordelijk-he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zijn taken af, ook als hij ze niet leuk vind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robeert zijn taak nog een keer als het de eerste keer niet lu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6" w:hanging="226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et zich in om zijn taak kwalitatief goed af te ron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Gaat harder werken als hij zijn werk niet af dreigt te krijgen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317"/>
        <w:gridCol w:w="958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WERKHOUD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Voor hogere niveaus raadpleeg leerlijnen VSO Voorbereiding op dagbesteding en arbeid: 3.5.</w:t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Samenwerke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akt voor een bekende taak (3-4 stappen) met meer dan twee andere leerlingen een taakverdeling en voert de taak samen uit</w:t>
            </w:r>
          </w:p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Hulp vrage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an regels houde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1" w:hanging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Verantwoordelijk-heid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et zich langere tijd in voor werk dat hij niet leuk vindt</w:t>
            </w:r>
          </w:p>
          <w:p>
            <w:pPr>
              <w:pStyle w:val="Normal"/>
              <w:ind w:left="227" w:hanging="227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198" w:hanging="198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4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fldChar w:fldCharType="begin"/>
    </w:r>
    <w:r>
      <w:rPr>
        <w:sz w:val="17"/>
        <w:szCs w:val="17"/>
        <w:rFonts w:cs="Verdana" w:ascii="Verdana" w:hAnsi="Verdana"/>
      </w:rPr>
      <w:instrText xml:space="preserve"> PAGE </w:instrText>
    </w:r>
    <w:r>
      <w:rPr>
        <w:sz w:val="17"/>
        <w:szCs w:val="17"/>
        <w:rFonts w:cs="Verdana" w:ascii="Verdana" w:hAnsi="Verdana"/>
      </w:rPr>
      <w:fldChar w:fldCharType="separate"/>
    </w:r>
    <w:r>
      <w:rPr>
        <w:sz w:val="17"/>
        <w:szCs w:val="17"/>
        <w:rFonts w:cs="Verdana" w:ascii="Verdana" w:hAnsi="Verdana"/>
      </w:rPr>
      <w:t>9</w:t>
    </w:r>
    <w:r>
      <w:rPr>
        <w:sz w:val="17"/>
        <w:szCs w:val="17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left" w:pos="11907" w:leader="none"/>
      </w:tabs>
      <w:rPr/>
    </w:pPr>
    <w:r>
      <w:rPr/>
      <w:tab/>
      <w:tab/>
      <w:tab/>
    </w:r>
    <w:r>
      <w:rPr>
        <w:rFonts w:cs="Verdana" w:ascii="Verdana" w:hAnsi="Verdana"/>
        <w:sz w:val="17"/>
        <w:szCs w:val="17"/>
      </w:rPr>
      <w:t>CED-Groep©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175</wp:posOffset>
          </wp:positionH>
          <wp:positionV relativeFrom="page">
            <wp:posOffset>635</wp:posOffset>
          </wp:positionV>
          <wp:extent cx="10687050" cy="7557135"/>
          <wp:effectExtent l="0" t="0" r="0" b="0"/>
          <wp:wrapTight wrapText="bothSides">
            <wp:wrapPolygon edited="0">
              <wp:start x="-49" y="0"/>
              <wp:lineTo x="-49" y="21559"/>
              <wp:lineTo x="21606" y="21559"/>
              <wp:lineTo x="21606" y="0"/>
              <wp:lineTo x="-49" y="0"/>
            </wp:wrapPolygon>
          </wp:wrapTight>
          <wp:docPr id="1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5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44600</wp:posOffset>
              </wp:positionH>
              <wp:positionV relativeFrom="page">
                <wp:posOffset>2425700</wp:posOffset>
              </wp:positionV>
              <wp:extent cx="8674100" cy="4343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34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42pt;mso-wrap-distance-left:9.05pt;mso-wrap-distance-right:9.05pt;mso-wrap-distance-top:0pt;mso-wrap-distance-bottom:0pt;margin-top:191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244600</wp:posOffset>
              </wp:positionH>
              <wp:positionV relativeFrom="page">
                <wp:posOffset>2273300</wp:posOffset>
              </wp:positionV>
              <wp:extent cx="8674100" cy="449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0" cy="449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3pt;height:354pt;mso-wrap-distance-left:9.05pt;mso-wrap-distance-right:9.05pt;mso-wrap-distance-top:0pt;mso-wrap-distance-bottom:0pt;margin-top:179pt;mso-position-vertical-relative:page;margin-left:98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PAGfo">
    <w:name w:val="P_PAG_fo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spacing w:lineRule="atLeast" w:line="300" w:before="0" w:after="0"/>
      <w:ind w:left="720" w:hanging="0"/>
      <w:contextualSpacing/>
    </w:pPr>
    <w:rPr>
      <w:rFonts w:ascii="Verdana" w:hAnsi="Verdana" w:eastAsia="Calibri" w:cs="Verdana"/>
      <w:sz w:val="17"/>
      <w:szCs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1:00Z</dcterms:created>
  <dc:creator>Ton Kuijpers</dc:creator>
  <dc:description/>
  <cp:keywords/>
  <dc:language>en-US</dc:language>
  <cp:lastModifiedBy>joree</cp:lastModifiedBy>
  <cp:lastPrinted>2012-07-30T11:44:00Z</cp:lastPrinted>
  <dcterms:modified xsi:type="dcterms:W3CDTF">2013-01-14T22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