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32"/>
          <w:szCs w:val="32"/>
        </w:rPr>
        <w:t>ZML SO Leerlijn Omgaan met media</w:t>
      </w:r>
      <w:r>
        <w:rPr>
          <w:rFonts w:cs="Verdana" w:ascii="Verdana" w:hAnsi="Verdana"/>
          <w:sz w:val="16"/>
          <w:szCs w:val="16"/>
        </w:rPr>
        <w:t xml:space="preserve"> </w:t>
      </w:r>
      <w:r>
        <w:br w:type="page"/>
      </w:r>
    </w:p>
    <w:p>
      <w:pPr>
        <w:pStyle w:val="Normal"/>
        <w:ind w:left="426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426" w:hanging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OMGAAN MET MEDIA</w:t>
      </w:r>
    </w:p>
    <w:p>
      <w:pPr>
        <w:pStyle w:val="Normal"/>
        <w:ind w:left="426" w:hanging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sz w:val="17"/>
          <w:szCs w:val="17"/>
          <w:u w:val="single"/>
        </w:rPr>
      </w:pPr>
      <w:r>
        <w:rPr>
          <w:rFonts w:cs="Verdana" w:ascii="Verdana" w:hAnsi="Verdana"/>
          <w:b/>
          <w:sz w:val="17"/>
          <w:szCs w:val="17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7"/>
          <w:szCs w:val="17"/>
          <w:u w:val="single"/>
        </w:rPr>
      </w:pPr>
      <w:r>
        <w:rPr>
          <w:rFonts w:cs="Verdana" w:ascii="Verdana" w:hAnsi="Verdana"/>
          <w:b/>
          <w:sz w:val="17"/>
          <w:szCs w:val="17"/>
          <w:u w:val="single"/>
        </w:rPr>
      </w:r>
    </w:p>
    <w:tbl>
      <w:tblPr>
        <w:tblW w:w="1346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38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459" w:hanging="459"/>
              <w:rPr>
                <w:rFonts w:ascii="Verdana" w:hAnsi="Verdana" w:cs="Verdana"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color w:val="FFFFFF"/>
                <w:sz w:val="17"/>
                <w:szCs w:val="17"/>
              </w:rPr>
              <w:t>Leerlijnen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ind w:left="351" w:hanging="351"/>
              <w:rPr>
                <w:rFonts w:ascii="Verdana" w:hAnsi="Verdana" w:cs="Verdana"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color w:val="FFFFFF"/>
                <w:sz w:val="17"/>
                <w:szCs w:val="17"/>
              </w:rPr>
              <w:t>Kerndoelen</w:t>
            </w:r>
          </w:p>
          <w:p>
            <w:pPr>
              <w:pStyle w:val="Normal"/>
              <w:ind w:left="351" w:hanging="351"/>
              <w:rPr>
                <w:rFonts w:ascii="Verdana" w:hAnsi="Verdana" w:cs="Verdana"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color w:val="FFFFFF"/>
                <w:sz w:val="17"/>
                <w:szCs w:val="17"/>
              </w:rPr>
            </w:r>
          </w:p>
          <w:p>
            <w:pPr>
              <w:pStyle w:val="Normal"/>
              <w:ind w:left="351" w:hanging="351"/>
              <w:rPr>
                <w:rFonts w:ascii="Verdana" w:hAnsi="Verdana" w:cs="Verdana"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color w:val="FFFFFF"/>
                <w:sz w:val="17"/>
                <w:szCs w:val="17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459" w:hanging="459"/>
              <w:rPr/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1.1. </w:t>
              <w:tab/>
              <w:t>Computer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ind w:left="459" w:hanging="459"/>
              <w:rPr/>
            </w:pPr>
            <w:r>
              <w:rPr>
                <w:rFonts w:cs="Verdana" w:ascii="Verdana" w:hAnsi="Verdana"/>
                <w:b/>
                <w:sz w:val="17"/>
                <w:szCs w:val="17"/>
              </w:rPr>
              <w:t>1.2.</w:t>
              <w:tab/>
              <w:t>Televisie/dvd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ind w:left="459" w:hanging="459"/>
              <w:rPr/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1.3. </w:t>
              <w:tab/>
              <w:t>Telefoon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ind w:left="459" w:hanging="459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51" w:hanging="351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De leerlingen leren gebruik maken van communicatiemedia en technologische hulpmiddelen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ebied 1: De leerlingen gebruiken mogelijkheden van informatiemedia</w:t>
            </w:r>
          </w:p>
          <w:p>
            <w:pPr>
              <w:pStyle w:val="Lijstalinea"/>
              <w:spacing w:lineRule="auto" w:line="240"/>
              <w:ind w:left="351" w:hanging="351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/>
                <w:sz w:val="17"/>
                <w:szCs w:val="17"/>
              </w:rPr>
            </w:r>
          </w:p>
        </w:tc>
      </w:tr>
      <w:tr>
        <w:trPr>
          <w:trHeight w:val="13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59" w:hanging="459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Relevante informatie zoeken en gebruiken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59" w:leader="none"/>
              </w:tabs>
              <w:ind w:left="459" w:hanging="459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Alfabet gebruiken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ind w:left="459" w:hanging="459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Gebied 2: De leerlingen maken gebruik van geschreven communicatiemiddelen</w:t>
            </w:r>
          </w:p>
          <w:p>
            <w:pPr>
              <w:pStyle w:val="Lijstalinea"/>
              <w:spacing w:lineRule="auto" w:line="240"/>
              <w:ind w:left="351" w:hanging="351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/>
                <w:sz w:val="17"/>
                <w:szCs w:val="17"/>
              </w:rPr>
            </w:r>
          </w:p>
        </w:tc>
      </w:tr>
    </w:tbl>
    <w:p>
      <w:pPr>
        <w:pStyle w:val="Normal"/>
        <w:ind w:left="1134" w:hanging="1134"/>
        <w:rPr>
          <w:rFonts w:ascii="Verdana" w:hAnsi="Verdana" w:cs="Verdana"/>
          <w:b/>
          <w:b/>
          <w:sz w:val="17"/>
          <w:szCs w:val="17"/>
        </w:rPr>
      </w:pPr>
      <w:r>
        <w:br w:type="page"/>
      </w:r>
      <w:r>
        <w:rPr>
          <w:rFonts w:cs="Verdana" w:ascii="Verdana" w:hAnsi="Verdana"/>
          <w:b/>
          <w:sz w:val="17"/>
          <w:szCs w:val="17"/>
        </w:rPr>
        <w:t>Kerndoel 1:</w:t>
        <w:tab/>
        <w:t>De leerlingen leren gebruik maken van communicatiemedia en technologische hulpmiddelen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cs="Verdana" w:ascii="Verdana" w:hAnsi="Verdana"/>
          <w:b/>
          <w:sz w:val="17"/>
          <w:szCs w:val="17"/>
        </w:rPr>
        <w:t xml:space="preserve">Gebied 1: </w:t>
        <w:tab/>
        <w:t>De leerlingen gebruiken mogelijkheden van informatiemedia</w:t>
      </w:r>
    </w:p>
    <w:p>
      <w:pPr>
        <w:pStyle w:val="Normal"/>
        <w:tabs>
          <w:tab w:val="clear" w:pos="720"/>
          <w:tab w:val="left" w:pos="1134" w:leader="none"/>
        </w:tabs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2"/>
        <w:gridCol w:w="3221"/>
        <w:gridCol w:w="3222"/>
        <w:gridCol w:w="3221"/>
        <w:gridCol w:w="3180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98" w:hanging="198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1.1. Computer hantere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877" w:hRule="atLeast"/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peelt eenvoudige spelletjes met het toetsenbord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Herkent een computer en bekijkt afbeeldingen op een computer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Klikt op één grote knop om een beweging in gang te zetten op het beeldscherm (actie – reactie, bijvoorbeeld met een schakelaar: buddy button, big red)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Klikt met de muis</w:t>
            </w:r>
            <w:r>
              <w:rPr>
                <w:rStyle w:val="FootnoteCharacters"/>
                <w:rStyle w:val="FootnoteAnchor"/>
                <w:rFonts w:eastAsia="MS Mincho;ＭＳ 明朝" w:cs="Verdana" w:ascii="Verdana" w:hAnsi="Verdana"/>
                <w:sz w:val="17"/>
                <w:szCs w:val="17"/>
              </w:rPr>
              <w:footnoteReference w:id="2"/>
            </w: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 wanneer deze op de juiste plek staat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Raakt me</w:t>
            </w:r>
            <w:r>
              <w:rPr>
                <w:rFonts w:cs="Verdana" w:ascii="Verdana" w:hAnsi="Verdana"/>
                <w:sz w:val="17"/>
                <w:szCs w:val="17"/>
              </w:rPr>
              <w:t>t de hand een knop op een touch</w:t>
            </w:r>
            <w:r>
              <w:rPr>
                <w:rFonts w:eastAsia="MS Mincho;ＭＳ 明朝" w:cs="Verdana" w:ascii="Verdana" w:hAnsi="Verdana"/>
                <w:sz w:val="17"/>
                <w:szCs w:val="17"/>
              </w:rPr>
              <w:t>screen aan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Gebruikt de ‘swipe’ beweging om de pagina op de tablet/smartphone te laten bewegen 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Stuurt de muis naar de gewenste plek op het beeldscherm en klikt (oog-/handcoördinatie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Speelt eenvoudige spelletjes door te reageren op bewegingen en aan te wijzen met de muis 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Start zelfstandig een spel vanaf </w:t>
              <w:br/>
              <w:t>een cd-rom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Sleept met de muis een plaatje naar de gewenste plek op het beeldscherm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Speelt eenvoudige spelletjes door te reageren met de pijl- en cijfertoetsen</w:t>
            </w:r>
          </w:p>
        </w:tc>
      </w:tr>
      <w:tr>
        <w:trPr>
          <w:trHeight w:val="85" w:hRule="atLeast"/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98" w:hanging="198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98" w:hanging="198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98" w:hanging="198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98" w:hanging="198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998" w:hRule="atLeast"/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Start zelfstandig een spel vanaf een icoon op de desktop 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Gebruikt letters van het toetsen-bord om simpele woorden in te vullen (naam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Drukt op het kruisje om een venster te sluiten of programma af te sluiten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Gebruikt de printer 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Sluit de computer op de juiste wijze af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Tikt woorden in (bij educatieve spelletjes)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Weet waar te klikken bij bekende pagina’s op het internet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indt en opent een bestand op een bekende plek van de harde schijf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Start Windows programma’s op vanuit het startmenu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Komt op bekende internetadressen (mag ook via favorieten)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Doet een cd-rom of usb-stick op de juiste wijze in de computer 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Gebruikt een tekstverwerkings-programma om korte zinnen mee te schrijven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erstuurt e-mail naar familie of vrienden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Weet welke pagina’s wel of niet geschikt zijn voor jongeren</w:t>
            </w:r>
          </w:p>
        </w:tc>
      </w:tr>
      <w:tr>
        <w:trPr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  <w:t>Voor hogere niveaus raadpleeg de leerlijn VSO Leergebiedoverstijgend 3.1</w:t>
            </w:r>
          </w:p>
        </w:tc>
      </w:tr>
      <w:tr>
        <w:trPr>
          <w:trHeight w:val="1293" w:hRule="atLeast"/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Vindt op een internetpagina zijn weg door te klikken op linken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Gebruikt een tekstverwerkings-programma om stukjes tekst mee te schrijven  </w:t>
            </w:r>
          </w:p>
          <w:p>
            <w:pPr>
              <w:pStyle w:val="Normal"/>
              <w:ind w:left="198" w:hanging="198"/>
              <w:rPr>
                <w:rFonts w:ascii="Verdana" w:hAnsi="Verdana" w:eastAsia="MS Mincho;ＭＳ 明朝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 xml:space="preserve">Zoekt een internetpagina op op een smartphone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eastAsia="MS Mincho;ＭＳ 明朝" w:cs="Verdana" w:ascii="Verdana" w:hAnsi="Verdana"/>
                <w:sz w:val="17"/>
                <w:szCs w:val="17"/>
              </w:rPr>
              <w:t>Maakt een profiel aan op sociale media</w:t>
            </w:r>
          </w:p>
        </w:tc>
        <w:tc>
          <w:tcPr>
            <w:tcW w:w="9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 xml:space="preserve">Kijk voor een duidelijke uitleg over internetgebruik bijvoorbeeld op </w:t>
      </w:r>
      <w:hyperlink r:id="rId2">
        <w:r>
          <w:rPr>
            <w:rStyle w:val="InternetLink"/>
            <w:rFonts w:cs="Verdana" w:ascii="Verdana" w:hAnsi="Verdana"/>
            <w:b/>
            <w:sz w:val="17"/>
            <w:szCs w:val="17"/>
          </w:rPr>
          <w:t>www.steffie.nl</w:t>
        </w:r>
      </w:hyperlink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7"/>
          <w:szCs w:val="17"/>
        </w:rPr>
        <w:t xml:space="preserve">Andere handige internetsites voor mensen met een verstandelijke beperking zijn: </w:t>
      </w:r>
      <w:hyperlink r:id="rId3">
        <w:r>
          <w:rPr>
            <w:rStyle w:val="InternetLink"/>
            <w:rFonts w:cs="Verdana" w:ascii="Verdana" w:hAnsi="Verdana"/>
            <w:b/>
            <w:sz w:val="17"/>
            <w:szCs w:val="17"/>
          </w:rPr>
          <w:t>www.ookjij.nl</w:t>
        </w:r>
      </w:hyperlink>
      <w:r>
        <w:rPr>
          <w:rFonts w:cs="Verdana" w:ascii="Verdana" w:hAnsi="Verdana"/>
          <w:b/>
          <w:sz w:val="17"/>
          <w:szCs w:val="17"/>
        </w:rPr>
        <w:t xml:space="preserve">, </w:t>
      </w:r>
      <w:r>
        <w:rPr>
          <w:rFonts w:cs="Verdana" w:ascii="Verdana" w:hAnsi="Verdana"/>
          <w:b/>
          <w:color w:val="0000FF"/>
          <w:sz w:val="17"/>
          <w:szCs w:val="17"/>
          <w:u w:val="single"/>
        </w:rPr>
        <w:t>www.zetnet.nl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540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1"/>
        <w:gridCol w:w="3221"/>
        <w:gridCol w:w="3222"/>
        <w:gridCol w:w="3222"/>
        <w:gridCol w:w="3222"/>
      </w:tblGrid>
      <w:tr>
        <w:trPr>
          <w:trHeight w:val="96" w:hRule="atLeast"/>
        </w:trPr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26" w:hanging="426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1.2. Televisie en video/dvd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505" w:hRule="atLeast"/>
          <w:cantSplit w:val="true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napToGrid w:val="false"/>
              <w:ind w:left="198" w:hanging="198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Zet de school-tv aan en uit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Wisselt op de tv van kanaal (met of zonder afstandsbediening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Zet een televisie harder of zachter</w:t>
            </w:r>
          </w:p>
        </w:tc>
      </w:tr>
      <w:tr>
        <w:trPr>
          <w:cantSplit w:val="true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729" w:hRule="atLeast"/>
          <w:cantSplit w:val="true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Herkent de verschillende zenders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zijn favoriete video/dvd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noemt zijn favoriete tv-programma’s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Zet een video/dvd-recorder aan </w:t>
              <w:br/>
              <w:t xml:space="preserve">en uit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Kiest één programma om naar te kijk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color w:val="0000FF"/>
                <w:sz w:val="17"/>
                <w:szCs w:val="17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Zet een videoband/dvd aan en stopt deze weer met een af-standsbediening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Herkent de zendersymbolen op de tv en de tv-gids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  <w:t>Voor hogere niveaus raadpleeg de leerlijn VSO Leergebiedoverstijgend: 3.2</w:t>
            </w:r>
          </w:p>
        </w:tc>
      </w:tr>
      <w:tr>
        <w:trPr>
          <w:trHeight w:val="673" w:hRule="atLeast"/>
          <w:cantSplit w:val="true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Wisselt een videoband/dvd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Kent verschillen tussen program-ma’s (kinderprogramma’s en programma voor volwassen)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408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221"/>
        <w:gridCol w:w="3222"/>
        <w:gridCol w:w="3221"/>
        <w:gridCol w:w="3222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1.3. Telefo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814" w:hRule="atLeast"/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Houdt de hoorn van een speelgoed-telefoon bij zijn oor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Drukt nummers in op een speel-goedtelefoon en houdt de hoorn bij zijn oor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Herkent het geluid van de telefoo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Herkent een telefoon in alle vormen, kleuren, afmetingen, namaak of echt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Belt en spreekt door de hoorn met een speelgoedtelefoon (iemand in dezelfde ruimte)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897" w:hRule="atLeast"/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Spreekt met een ander door een echte telefoon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Drukt aangewezen nummers in op een echte telefoon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Herkent de kiestoon en de ingesprektoo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Herkent een bekende aan zijn naam en zijn stem en houdt een kort gesprek aan de telefoon 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Neemt de telefoon op met “hallo” en zijn naam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Houdt er rekening mee dat degene aan de andere kant van de lijn niet kan zien wat hij ziet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Laat de ander uitprat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Belt een bekende op en zegt hallo/goede morgen, middag, avond en zijn naam 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Legt de hoorn naast de telefoon als er iemand gehaald/geroe-pen moet word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Zet een mobiele telefoon aan en uit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Vraagt met wie hij spreekt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Vraagt beleefd “wat zegt u?” als het onduidelijk is 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Zegt beleefd “een ogenblikje alstublieft, ik haal even iemand”  als iemand gehaald moet word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Vertelt dat bellen geld kost en je niet te lang mag bellen 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  <w:t>Voor hogere niveaus raadpleeg de leerlijn VSO Leergebiedoverstijgend</w:t>
            </w:r>
          </w:p>
        </w:tc>
      </w:tr>
      <w:tr>
        <w:trPr>
          <w:trHeight w:val="77" w:hRule="atLeast"/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Belt een bekende op met het gebruik van snelkeuzenummers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Gebruikt de menu’s van een mobiele telefoon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tuurt een sms met mobiele telefoo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Tikt een telefoonnummer van schrift in op de telefoon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Voert een door de telefoon gegeven opdracht uit 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Luistert een antwoordapparaat/ voicemail af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color w:val="0000FF"/>
                <w:sz w:val="17"/>
                <w:szCs w:val="17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Gebied 2: De leerlingen maken gebruik van geschreven communicatiemiddelen</w:t>
      </w:r>
    </w:p>
    <w:p>
      <w:pPr>
        <w:pStyle w:val="Normal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tbl>
      <w:tblPr>
        <w:tblW w:w="1540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2"/>
        <w:gridCol w:w="3221"/>
        <w:gridCol w:w="3222"/>
        <w:gridCol w:w="3221"/>
        <w:gridCol w:w="3222"/>
      </w:tblGrid>
      <w:tr>
        <w:trPr>
          <w:trHeight w:val="96" w:hRule="atLeast"/>
          <w:cantSplit w:val="true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26" w:hanging="426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2.1. </w:t>
              <w:tab/>
              <w:t>Relevante informatie zoeken en gebruike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6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152" w:hRule="atLeast"/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6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Herkent logo’s van bekende bedrijven/merken (Mac Donalds, Albert Heijn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Volgt de picto’s en signaalwoorden in de school</w:t>
            </w:r>
          </w:p>
        </w:tc>
      </w:tr>
      <w:tr>
        <w:trPr>
          <w:trHeight w:val="85" w:hRule="atLeast"/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98" w:hanging="198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98" w:hanging="198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98" w:hanging="198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98" w:hanging="198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998" w:hRule="atLeast"/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Herkent pijlen en veelvoorkomen-de logo’s (wc, uitgang) in openbare gelegenheden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Herkent wegwijsborden langs de weg en straatnaamborden in een straat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Zoekt in tijdschriften en kranten plaatjes voor een werkstuk of voor vrije tijd 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Zoekt in folders de prijs op bij speelgoed/artikelen die hij leuk vindt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Herkent een genoemde plaats- of straatnaam op een wegwijsbord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Leest in zijn agenda welke activi-teiten er bij een datum staan 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Zoekt een passende kaart uit bij een gebeurtenis (geboorte, beterschap, verjaardag)</w:t>
            </w:r>
          </w:p>
        </w:tc>
      </w:tr>
      <w:tr>
        <w:trPr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  <w:t>Voor hogere niveaus raadpleeg de leerlijn VSO Leergebiedoverstijgend: 3.3</w:t>
            </w:r>
          </w:p>
        </w:tc>
      </w:tr>
      <w:tr>
        <w:trPr>
          <w:trHeight w:val="350" w:hRule="atLeast"/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Vindt in een simpele index (rond 10 woorden) een onderwerp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kijkt nieuwtjes op een favoriete internet- of krantenpagina (voetbalpagina, kinderpagina)</w:t>
            </w:r>
          </w:p>
          <w:p>
            <w:pPr>
              <w:pStyle w:val="Normal"/>
              <w:ind w:left="198" w:hanging="198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Maakt in de bibliotheek onder-scheid tussen informatieve en strip/leesboeken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Leest een aangepast tijdschrift (TOF, Okee-krant)</w:t>
            </w:r>
          </w:p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40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2"/>
        <w:gridCol w:w="3221"/>
        <w:gridCol w:w="3222"/>
        <w:gridCol w:w="3221"/>
        <w:gridCol w:w="3222"/>
      </w:tblGrid>
      <w:tr>
        <w:trPr>
          <w:trHeight w:val="9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98" w:hanging="198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2.2. Alfabet gebruike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b/>
                <w:b/>
                <w:color w:val="FF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color w:val="FF0000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color w:val="FF0000"/>
                <w:sz w:val="17"/>
                <w:szCs w:val="17"/>
              </w:rPr>
            </w:pPr>
            <w:r>
              <w:rPr>
                <w:rFonts w:cs="Verdana" w:ascii="Verdana" w:hAnsi="Verdana"/>
                <w:color w:val="FF0000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98" w:hanging="198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98" w:hanging="198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98" w:hanging="198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98" w:hanging="198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8</w:t>
            </w:r>
          </w:p>
        </w:tc>
      </w:tr>
      <w:tr>
        <w:trPr>
          <w:trHeight w:val="377" w:hRule="atLeast"/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1191" w:leader="none"/>
                <w:tab w:val="left" w:pos="1985" w:leader="none"/>
                <w:tab w:val="left" w:pos="2211" w:leader="none"/>
              </w:tabs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Vertelt wat het alfabet is en dat de letters een vaste volgorde hebben</w:t>
            </w:r>
          </w:p>
        </w:tc>
      </w:tr>
      <w:tr>
        <w:trPr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  <w:t>Voor hogere niveaus raadpleeg de leerlijn VSO Leergebiedoverstijgend: 3.4</w:t>
            </w:r>
          </w:p>
        </w:tc>
      </w:tr>
      <w:tr>
        <w:trPr>
          <w:trHeight w:val="563" w:hRule="atLeast"/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Weet bij opzoeken van een woord op alfabet dat de ‘a’ vooraan te vinden is en de ‘z’ achteraan</w:t>
            </w:r>
          </w:p>
        </w:tc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4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orient="landscape" w:w="16838" w:h="11906"/>
      <w:pgMar w:left="1080" w:right="1080" w:gutter="0" w:header="709" w:top="1440" w:footer="709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7"/>
        <w:szCs w:val="17"/>
      </w:rPr>
    </w:pPr>
    <w:r>
      <w:rPr>
        <w:rFonts w:cs="Verdana" w:ascii="Verdana" w:hAnsi="Verdana"/>
        <w:sz w:val="17"/>
        <w:szCs w:val="17"/>
      </w:rPr>
      <w:fldChar w:fldCharType="begin"/>
    </w:r>
    <w:r>
      <w:rPr>
        <w:sz w:val="17"/>
        <w:szCs w:val="17"/>
        <w:rFonts w:cs="Verdana" w:ascii="Verdana" w:hAnsi="Verdana"/>
      </w:rPr>
      <w:instrText xml:space="preserve"> PAGE </w:instrText>
    </w:r>
    <w:r>
      <w:rPr>
        <w:sz w:val="17"/>
        <w:szCs w:val="17"/>
        <w:rFonts w:cs="Verdana" w:ascii="Verdana" w:hAnsi="Verdana"/>
      </w:rPr>
      <w:fldChar w:fldCharType="separate"/>
    </w:r>
    <w:r>
      <w:rPr>
        <w:sz w:val="17"/>
        <w:szCs w:val="17"/>
        <w:rFonts w:cs="Verdana" w:ascii="Verdana" w:hAnsi="Verdana"/>
      </w:rPr>
      <w:t>9</w:t>
    </w:r>
    <w:r>
      <w:rPr>
        <w:sz w:val="17"/>
        <w:szCs w:val="17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7"/>
        <w:szCs w:val="17"/>
      </w:rPr>
    </w:pPr>
    <w:r>
      <w:rPr>
        <w:rFonts w:cs="Verdana" w:ascii="Verdana" w:hAnsi="Verdana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ab/>
        <w:t>In plaats van muis kan ook bijvoorbeeld een muisbal gebruikt worde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703" w:leader="none"/>
        <w:tab w:val="right" w:pos="9406" w:leader="none"/>
        <w:tab w:val="left" w:pos="12474" w:leader="none"/>
      </w:tabs>
      <w:rPr/>
    </w:pPr>
    <w:r>
      <w:rPr/>
      <w:tab/>
      <w:tab/>
      <w:tab/>
    </w:r>
    <w:r>
      <w:rPr>
        <w:rFonts w:cs="Verdana" w:ascii="Verdana" w:hAnsi="Verdana"/>
        <w:sz w:val="17"/>
        <w:szCs w:val="17"/>
      </w:rPr>
      <w:t>CED-Groep© 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3175</wp:posOffset>
          </wp:positionH>
          <wp:positionV relativeFrom="page">
            <wp:posOffset>635</wp:posOffset>
          </wp:positionV>
          <wp:extent cx="10687050" cy="7557135"/>
          <wp:effectExtent l="0" t="0" r="0" b="0"/>
          <wp:wrapTight wrapText="bothSides">
            <wp:wrapPolygon edited="0">
              <wp:start x="-49" y="0"/>
              <wp:lineTo x="-49" y="21559"/>
              <wp:lineTo x="21606" y="21559"/>
              <wp:lineTo x="21606" y="0"/>
              <wp:lineTo x="-49" y="0"/>
            </wp:wrapPolygon>
          </wp:wrapTight>
          <wp:docPr id="1" name="Afbeelding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687050" cy="7557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1244600</wp:posOffset>
              </wp:positionH>
              <wp:positionV relativeFrom="page">
                <wp:posOffset>2425700</wp:posOffset>
              </wp:positionV>
              <wp:extent cx="8674100" cy="43434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74100" cy="434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3pt;height:342pt;mso-wrap-distance-left:9.05pt;mso-wrap-distance-right:9.05pt;mso-wrap-distance-top:0pt;mso-wrap-distance-bottom:0pt;margin-top:191pt;mso-position-vertical-relative:page;margin-left:98pt;mso-position-horizontal-relative:page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1244600</wp:posOffset>
              </wp:positionH>
              <wp:positionV relativeFrom="page">
                <wp:posOffset>2273300</wp:posOffset>
              </wp:positionV>
              <wp:extent cx="8674100" cy="44958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74100" cy="449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3pt;height:354pt;mso-wrap-distance-left:9.05pt;mso-wrap-distance-right:9.05pt;mso-wrap-distance-top:0pt;mso-wrap-distance-bottom:0pt;margin-top:179pt;mso-position-vertical-relative:page;margin-left:98pt;mso-position-horizontal-relative:page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oetnoottekstChar">
    <w:name w:val="Voetnoottekst Char"/>
    <w:basedOn w:val="Standaardalinealettertype"/>
    <w:qFormat/>
    <w:rPr>
      <w:rFonts w:ascii="Verdana" w:hAnsi="Verdana" w:eastAsia="MS Mincho;ＭＳ 明朝" w:cs="Verdana"/>
    </w:rPr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PPAGfo">
    <w:name w:val="P_PAG_fo"/>
    <w:basedOn w:val="Standaardalinea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>
      <w:spacing w:lineRule="atLeast" w:line="300"/>
    </w:pPr>
    <w:rPr>
      <w:rFonts w:ascii="Verdana" w:hAnsi="Verdana" w:eastAsia="MS Mincho;ＭＳ 明朝" w:cs="Verdana"/>
      <w:sz w:val="20"/>
      <w:szCs w:val="20"/>
    </w:rPr>
  </w:style>
  <w:style w:type="paragraph" w:styleId="Lijstalinea">
    <w:name w:val="Lijstalinea"/>
    <w:basedOn w:val="Normal"/>
    <w:qFormat/>
    <w:pPr>
      <w:spacing w:lineRule="atLeast" w:line="300" w:before="0" w:after="0"/>
      <w:ind w:left="720" w:hanging="0"/>
      <w:contextualSpacing/>
    </w:pPr>
    <w:rPr>
      <w:rFonts w:ascii="Verdana" w:hAnsi="Verdana" w:eastAsia="Calibri" w:cs="Verdana"/>
      <w:sz w:val="17"/>
      <w:szCs w:val="18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effie.nl/" TargetMode="External"/><Relationship Id="rId3" Type="http://schemas.openxmlformats.org/officeDocument/2006/relationships/hyperlink" Target="http://www.ookjij.n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2:29:00Z</dcterms:created>
  <dc:creator>Ton Kuijpers</dc:creator>
  <dc:description/>
  <cp:keywords/>
  <dc:language>en-US</dc:language>
  <cp:lastModifiedBy>joree</cp:lastModifiedBy>
  <cp:lastPrinted>2012-07-30T13:29:00Z</cp:lastPrinted>
  <dcterms:modified xsi:type="dcterms:W3CDTF">2013-01-16T17:28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PubVPasteboard_">
    <vt:lpwstr>_PubVPasteboard_</vt:lpwstr>
  </property>
</Properties>
</file>