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ZML SO Leerlijn Sociale en emotionele ontwikkeling: zelfbeeld en sociaal gedrag</w:t>
      </w:r>
    </w:p>
    <w:p>
      <w:pPr>
        <w:pStyle w:val="Normal"/>
        <w:ind w:left="426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ind w:left="426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ind w:left="426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SOCIALE EN EMOTIONELE ONTWIKKELING: ZELFBEELD EN SOCIAAL GEDRAG</w:t>
      </w:r>
    </w:p>
    <w:p>
      <w:pPr>
        <w:pStyle w:val="Normal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tbl>
      <w:tblPr>
        <w:tblW w:w="1346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38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ind w:left="459" w:hanging="459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  <w:t>Leerlijnen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ind w:left="351" w:hanging="351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  <w:t>Kerndoelen</w:t>
            </w:r>
          </w:p>
          <w:p>
            <w:pPr>
              <w:pStyle w:val="Normal"/>
              <w:ind w:left="351" w:hanging="351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</w:r>
          </w:p>
          <w:p>
            <w:pPr>
              <w:pStyle w:val="Normal"/>
              <w:ind w:left="351" w:hanging="351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447" w:hanging="459"/>
              <w:rPr>
                <w:rStyle w:val="PPAGfo"/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>1.1.</w:t>
              <w:tab/>
            </w:r>
            <w:r>
              <w:rPr>
                <w:rFonts w:cs="Verdana" w:ascii="Verdana" w:hAnsi="Verdana"/>
                <w:b/>
                <w:sz w:val="17"/>
                <w:szCs w:val="17"/>
              </w:rPr>
              <w:t>Jezelf presenteren</w:t>
            </w:r>
          </w:p>
          <w:p>
            <w:pPr>
              <w:pStyle w:val="Normal"/>
              <w:ind w:left="459" w:right="-447" w:hanging="459"/>
              <w:rPr>
                <w:rStyle w:val="PPAGfo"/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>1.2.</w:t>
              <w:tab/>
            </w:r>
            <w:r>
              <w:rPr>
                <w:rFonts w:cs="Verdana" w:ascii="Verdana" w:hAnsi="Verdana"/>
                <w:b/>
                <w:sz w:val="17"/>
                <w:szCs w:val="17"/>
              </w:rPr>
              <w:t>Een keuze maken</w:t>
            </w:r>
          </w:p>
          <w:p>
            <w:pPr>
              <w:pStyle w:val="Normal"/>
              <w:ind w:left="459" w:right="-447" w:hanging="459"/>
              <w:rPr>
                <w:rStyle w:val="PPAGfo"/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>1.3.</w:t>
              <w:tab/>
            </w:r>
            <w:r>
              <w:rPr>
                <w:rFonts w:cs="Verdana" w:ascii="Verdana" w:hAnsi="Verdana"/>
                <w:b/>
                <w:sz w:val="17"/>
                <w:szCs w:val="17"/>
              </w:rPr>
              <w:t>Opkomen voor jezelf</w:t>
            </w:r>
          </w:p>
          <w:p>
            <w:pPr>
              <w:pStyle w:val="Normal"/>
              <w:ind w:left="459" w:right="-447" w:hanging="459"/>
              <w:rPr>
                <w:rStyle w:val="PPAGfo"/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>1.4.</w:t>
              <w:tab/>
            </w:r>
            <w:r>
              <w:rPr>
                <w:rFonts w:cs="Verdana" w:ascii="Verdana" w:hAnsi="Verdana"/>
                <w:b/>
                <w:sz w:val="17"/>
                <w:szCs w:val="17"/>
              </w:rPr>
              <w:t>Omgaan met gevoelens</w:t>
            </w:r>
          </w:p>
          <w:p>
            <w:pPr>
              <w:pStyle w:val="Normal"/>
              <w:ind w:left="459" w:right="-447" w:hanging="459"/>
              <w:rPr>
                <w:rStyle w:val="PPAGfo"/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/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51" w:hanging="351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Zelfbeeld: De leerlingen leren met behoud van het gevoel voor zelfvertrouwen en zelfwaardering omgaan met de eigen mogelijkheden en beperkingen</w:t>
            </w:r>
          </w:p>
          <w:p>
            <w:pPr>
              <w:pStyle w:val="Normal"/>
              <w:tabs>
                <w:tab w:val="clear" w:pos="720"/>
                <w:tab w:val="left" w:pos="351" w:leader="none"/>
              </w:tabs>
              <w:ind w:left="351" w:right="-446" w:hanging="351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Lijstalinea"/>
              <w:spacing w:lineRule="auto" w:line="240"/>
              <w:ind w:left="351" w:hanging="351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/>
                <w:sz w:val="17"/>
                <w:szCs w:val="17"/>
              </w:rPr>
            </w:r>
          </w:p>
        </w:tc>
      </w:tr>
      <w:tr>
        <w:trPr>
          <w:trHeight w:val="1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447" w:hanging="459"/>
              <w:rPr>
                <w:rStyle w:val="PPAGfo"/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>2.1.</w:t>
              <w:tab/>
            </w:r>
            <w:r>
              <w:rPr>
                <w:rFonts w:cs="Verdana" w:ascii="Verdana" w:hAnsi="Verdana"/>
                <w:b/>
                <w:sz w:val="17"/>
                <w:szCs w:val="17"/>
              </w:rPr>
              <w:t>Ervaringen delen</w:t>
            </w:r>
          </w:p>
          <w:p>
            <w:pPr>
              <w:pStyle w:val="Normal"/>
              <w:ind w:left="459" w:right="-447" w:hanging="459"/>
              <w:rPr>
                <w:rStyle w:val="PPAGfo"/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>2.2.</w:t>
              <w:tab/>
            </w:r>
            <w:r>
              <w:rPr>
                <w:rFonts w:cs="Verdana" w:ascii="Verdana" w:hAnsi="Verdana"/>
                <w:b/>
                <w:sz w:val="17"/>
                <w:szCs w:val="17"/>
              </w:rPr>
              <w:t>Aardig doen</w:t>
            </w:r>
          </w:p>
          <w:p>
            <w:pPr>
              <w:pStyle w:val="Normal"/>
              <w:ind w:left="459" w:right="-447" w:hanging="459"/>
              <w:rPr>
                <w:rStyle w:val="PPAGfo"/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Style w:val="PPAGfo"/>
                <w:rFonts w:cs="Verdana" w:ascii="Verdana" w:hAnsi="Verdana"/>
                <w:b/>
                <w:sz w:val="17"/>
                <w:szCs w:val="17"/>
              </w:rPr>
              <w:t>2.3.</w:t>
              <w:tab/>
            </w:r>
            <w:r>
              <w:rPr>
                <w:rFonts w:cs="Verdana" w:ascii="Verdana" w:hAnsi="Verdana"/>
                <w:b/>
                <w:sz w:val="17"/>
                <w:szCs w:val="17"/>
              </w:rPr>
              <w:t>Omgaan met ruzie</w:t>
            </w:r>
          </w:p>
          <w:p>
            <w:pPr>
              <w:pStyle w:val="Normal"/>
              <w:ind w:left="459" w:right="-447" w:hanging="459"/>
              <w:rPr>
                <w:rStyle w:val="PPAGfo"/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/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ind w:left="351" w:right="-446" w:hanging="351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.</w:t>
              <w:tab/>
              <w:t>Sociaal gedrag: De leerlingen leren omgaan met anderen</w:t>
            </w:r>
          </w:p>
          <w:p>
            <w:pPr>
              <w:pStyle w:val="Lijstalinea"/>
              <w:spacing w:lineRule="auto" w:line="240"/>
              <w:ind w:left="351" w:hanging="351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/>
                <w:sz w:val="17"/>
                <w:szCs w:val="17"/>
              </w:rPr>
            </w:r>
          </w:p>
        </w:tc>
      </w:tr>
    </w:tbl>
    <w:p>
      <w:pPr>
        <w:pStyle w:val="Normal"/>
        <w:ind w:left="1276" w:hanging="1276"/>
        <w:rPr>
          <w:rFonts w:ascii="Verdana" w:hAnsi="Verdana" w:cs="Verdana"/>
          <w:sz w:val="17"/>
          <w:szCs w:val="17"/>
        </w:rPr>
      </w:pPr>
      <w:r>
        <w:br w:type="page"/>
      </w:r>
      <w:r>
        <w:rPr>
          <w:rFonts w:cs="Verdana" w:ascii="Verdana" w:hAnsi="Verdana"/>
          <w:sz w:val="17"/>
          <w:szCs w:val="17"/>
        </w:rPr>
      </w:r>
    </w:p>
    <w:p>
      <w:pPr>
        <w:pStyle w:val="Normal"/>
        <w:ind w:left="1276" w:hanging="1276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 xml:space="preserve">Kerndoel 1: </w:t>
        <w:tab/>
        <w:t>Zelfbeeld: De leerlingen leren met behoud van het gevoel voor zelfvertrouwen en zelfwaardering omgaan met de eigen mogelijkheden en beperkingen</w:t>
      </w:r>
    </w:p>
    <w:p>
      <w:pPr>
        <w:pStyle w:val="Normal"/>
        <w:ind w:left="1276" w:hanging="1276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tbl>
      <w:tblPr>
        <w:tblW w:w="15442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230"/>
        <w:gridCol w:w="3230"/>
        <w:gridCol w:w="3230"/>
        <w:gridCol w:w="3230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rPr/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1.1. </w:t>
              <w:tab/>
              <w:t>Jezelf presenteren</w:t>
            </w:r>
          </w:p>
          <w:p>
            <w:pPr>
              <w:pStyle w:val="Normal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12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>
          <w:trHeight w:val="278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12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1461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Maakt oogcontact als hij een ander iets vertelt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Kijkt een ander aan als hij diegene bedankt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Doet een voorstel aan een mede-leerling voor een gezamenlijke activiteit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Durft zichzelf te laten zien in een bekende situatie (komt zeker de klas inlopen, kijkt niet weg)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Stelt zichzelf voor in een bekende omgeving (ik ben Wouter Smit, geeft een hand, maakt oog-contact)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Oppert een idee aan medeleerlingen (zullen we dit spel doen, het gaat zo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Benoemt dingen waarvan hij vindt dat hij ze goed kan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telt zichzelf netjes voor in een onbekende omgeving (andere klas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Neemt beleefd afscheid van ande-ren door te groeten en/of een hand te geven (is niet zomaar verdwenen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Legt een ander uit waarom hij ‘nee’ zegt (met oogcontact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een goede eigenschap van zichzelf (kan goed voetballen, vrolijk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een goede eigenschap van een ander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eastAsia="MS Mincho;ＭＳ 明朝" w:cs="Verdana"/>
                <w:i/>
                <w:i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i/>
                <w:sz w:val="17"/>
                <w:szCs w:val="17"/>
              </w:rPr>
              <w:t>Voor hogere doelen raadpleeg de leerlijnen VSO Mondelinge en schriftelijke taal: 3.2. en 3.3.</w:t>
            </w:r>
          </w:p>
        </w:tc>
      </w:tr>
      <w:tr>
        <w:trPr>
          <w:trHeight w:val="84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i/>
                <w:i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i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Oppert een idee aan onbekenden (leerlingen uit andere klas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Durft zichzelf te laten zien in een onbekende situatie (loopt zeker een winkel in, kijkt caissière aan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telt zich voor aan een groep (onbekende) mense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9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r>
        <w:br w:type="page"/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tbl>
      <w:tblPr>
        <w:tblW w:w="15442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230"/>
        <w:gridCol w:w="3230"/>
        <w:gridCol w:w="3230"/>
        <w:gridCol w:w="3230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1.2. </w:t>
              <w:tab/>
              <w:t>Een keuze maken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1201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Maakt met geluid en/of gebaar duidelijk dat hij iets wel of niet wil (nee schudden, ja knikken)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Kiest tussen twee concreet aangeboden voorwerpen (bal – pop, jam – kaas)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Maakt met </w:t>
            </w:r>
            <w:r>
              <w:rPr>
                <w:rFonts w:eastAsia="MS Mincho;ＭＳ 明朝" w:cs="Verdana" w:ascii="Verdana" w:hAnsi="Verdana"/>
                <w:i/>
                <w:sz w:val="17"/>
                <w:szCs w:val="17"/>
              </w:rPr>
              <w:t>ja</w:t>
            </w: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 en </w:t>
            </w:r>
            <w:r>
              <w:rPr>
                <w:rFonts w:eastAsia="MS Mincho;ＭＳ 明朝" w:cs="Verdana" w:ascii="Verdana" w:hAnsi="Verdana"/>
                <w:i/>
                <w:sz w:val="17"/>
                <w:szCs w:val="17"/>
              </w:rPr>
              <w:t>nee</w:t>
            </w: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 duidelijk dat hij iets wel of niet wil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Kiest tussen drie concreet aangebo-den voorwerpen of pictogrammen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Kiest uit meer dan drie concreet aangeboden voorwerpen of pictogrammen (gedekte tafel, activiteitenpictogrammen)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eeft zijn keuze aan op een keuze-bord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Kiest tussen genoemde mogelijk-heden, zonder concreet voorbeeld (verven of plakken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Maakt een (vrije) keuze zonder genoemde keuzemogelijkheden (wat wil jij gaan doen?)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1461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Maakt een bewuste keuze (komt niet steeds terug op zijn besluit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Beseft dat een keuze definitief kan zijn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Vertelt dat niet iedereen dezelfde keuze als hijzelf maakt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ertelt dat hij een andere keuze wil maken dan een ander (hij wil naar buiten, ik niet)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Houdt bij samen kiezen rekening met de voorkeur van een ander (traktatie, spelmaterialen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chat in welke keuze een bekende zal maken (Jim kiest een bal, hij houdt van voetbal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Legt een bekende zijn keuze uit (ik ga liever niet, omdat)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>
          <w:trHeight w:val="125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Houdt bij het kiezen rekening met de voorkeuren van een ander (cadeautje kopen, taken verdelen)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Legt een onbekende zijn keuze uit (ik koop toch maar niets, omdat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9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r>
        <w:br w:type="page"/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tbl>
      <w:tblPr>
        <w:tblW w:w="15442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230"/>
        <w:gridCol w:w="3230"/>
        <w:gridCol w:w="3230"/>
        <w:gridCol w:w="3230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16" w:hanging="516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1.3. </w:t>
              <w:tab/>
              <w:t>Opkomen voor jezelf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1201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Laat niet zomaar een voorwerp van zich afpakken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Gaat in tegen een verzoek van een ander (</w:t>
            </w:r>
            <w:r>
              <w:rPr>
                <w:rFonts w:eastAsia="MS Mincho;ＭＳ 明朝" w:cs="Verdana" w:ascii="Verdana" w:hAnsi="Verdana"/>
                <w:sz w:val="17"/>
                <w:szCs w:val="17"/>
              </w:rPr>
              <w:t>heeft</w:t>
            </w: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 xml:space="preserve"> een eigen wil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color w:val="000000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 xml:space="preserve">Zegt ‘nee’ tegen een zeer onredelijk </w:t>
            </w:r>
            <w:r>
              <w:rPr>
                <w:rFonts w:eastAsia="MS Mincho;ＭＳ 明朝" w:cs="Verdana" w:ascii="Verdana" w:hAnsi="Verdana"/>
                <w:sz w:val="17"/>
                <w:szCs w:val="17"/>
              </w:rPr>
              <w:t>verzoek</w:t>
            </w:r>
            <w:r>
              <w:rPr>
                <w:rFonts w:eastAsia="MS Mincho;ＭＳ 明朝" w:cs="Verdana" w:ascii="Verdana" w:hAnsi="Verdana"/>
                <w:color w:val="000000"/>
                <w:sz w:val="17"/>
                <w:szCs w:val="17"/>
              </w:rPr>
              <w:t>, ook na aandringen (de regen in zonder jas)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Zegt het tegen een medeleerling </w:t>
              <w:br/>
              <w:t>als die iets doet wat hij niet leuk vindt (niet doen, mag niet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Zegt tegen een medeleerling dat </w:t>
              <w:br/>
              <w:t>hij iets van hem wil hebben (Sanne pop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ertelt of hij een activiteit alleen of samen wil doen en met wie als de leerkracht hiernaar vraagt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1461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ertelt of hij een activiteit alleen of samen wil doen en met wie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Zegt het als hij wordt overgeslagen of als iets dat beloofd is, vergeten wordt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Komt voor zijn mening uit in een één op één gesprek zonder een reden te geven (ik vind voetbal stom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Zegt het de ander als diegene onaardig doet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ertelt de reden als hij een voorstel van een medeleerling afslaat (ik heb er geen zin in, ik vind dat spel te moeilijk/niet leuk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dat hij iets per ongeluk heeft gedaan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eastAsia="MS Mincho;ＭＳ 明朝" w:cs="Verdana"/>
                <w:i/>
                <w:i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i/>
                <w:sz w:val="17"/>
                <w:szCs w:val="17"/>
              </w:rPr>
              <w:t>Voor hogere doelen raadpleeg de leerlijn VSO leergebiedoverstijgend: 5.1.</w:t>
            </w:r>
          </w:p>
        </w:tc>
      </w:tr>
      <w:tr>
        <w:trPr>
          <w:trHeight w:val="125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i/>
                <w:i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i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Komt voor zichzelf op wanneer hij onjuist behandeld wordt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Geeft een motivatie voor zijn mening in een één op één gesprek (ik vind kamperen leuk omdat het buiten is)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9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7"/>
          <w:szCs w:val="17"/>
          <w:u w:val="single"/>
        </w:rPr>
      </w:pPr>
      <w:r>
        <w:rPr>
          <w:rFonts w:cs="Verdana" w:ascii="Verdana" w:hAnsi="Verdana"/>
          <w:b/>
          <w:sz w:val="17"/>
          <w:szCs w:val="17"/>
          <w:u w:val="single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17"/>
          <w:szCs w:val="17"/>
          <w:u w:val="single"/>
        </w:rPr>
      </w:pPr>
      <w:r>
        <w:rPr>
          <w:rFonts w:cs="Verdana" w:ascii="Verdana" w:hAnsi="Verdana"/>
          <w:b/>
          <w:sz w:val="17"/>
          <w:szCs w:val="17"/>
          <w:u w:val="single"/>
        </w:rPr>
      </w:r>
    </w:p>
    <w:tbl>
      <w:tblPr>
        <w:tblW w:w="15442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230"/>
        <w:gridCol w:w="3230"/>
        <w:gridCol w:w="3230"/>
        <w:gridCol w:w="3230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16" w:hanging="516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1.4. </w:t>
              <w:tab/>
              <w:t>Omgaan met gevoelens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1201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Reageert zichtbaar op een prettige of onprettige ervaring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Uit op een zichtbare manier blijd-schap (lachen, zingen of huppe-len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Uit passief en/of actief zijn gevoe-lens en wijst naar de aanleiding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Toont blijdschap zonder anderen daarmee vervelend te storen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Uit gevoelens van angst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Uit gevoelens van verdriet en vraagt om te getroost te worden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eeft aan of een andere leerling zich boos, blij, bang of verdrietig voelt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Reageert na voordoen op een blij, verdrietig, boos of angstig gevoel van een ander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1461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Troost op eigen initiatief een verdrietige medeleerling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erplaatst zich in de gevoelens van een ander (toont medeleven, lacht mee, troost)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eeft adequaat aan dat hij zich wel of niet prettig voelt (vertelt het, blijft rustig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aat adequaat om met gevoelens van verlegenheid en onzekerheid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aat adequaat om met zijn gevoelens van jaloezie (herkent jaloezie, doet geen gemene dingen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ertelt wat liegen en eerlijk zijn is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Toont verschil in omgang met familie, vrienden, kennissen, collega’s en vreemden (aanspreektoon, vertrouwen)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i/>
                <w:sz w:val="17"/>
                <w:szCs w:val="17"/>
              </w:rPr>
              <w:t>Voor hogere doelen raadpleeg de leerlijn VSO leergebiedoverstijgend: 8.1.</w:t>
            </w:r>
          </w:p>
        </w:tc>
      </w:tr>
      <w:tr>
        <w:trPr>
          <w:trHeight w:val="125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aat adequaat om met gevoelens van verliefdheid (uit verliefdheid, valt een ander er niet mee lastig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aat adequaat om met gevoelens van verlies en rouw (uit zich, praat erover als hij daar behoefte aan heeft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aat adequaat om met gevoelens van nervositeit en onrust (heeft geduld, zoekt oplossing om rustig te worden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9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7"/>
          <w:szCs w:val="17"/>
          <w:u w:val="single"/>
        </w:rPr>
      </w:pPr>
      <w:r>
        <w:rPr>
          <w:rFonts w:cs="Verdana" w:ascii="Verdana" w:hAnsi="Verdana"/>
          <w:b/>
          <w:sz w:val="17"/>
          <w:szCs w:val="17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 xml:space="preserve">Kerndoel 2: </w:t>
        <w:tab/>
        <w:t>Sociaal gedrag: De leerlingen leren omgaan met anderen</w:t>
      </w:r>
    </w:p>
    <w:p>
      <w:pPr>
        <w:pStyle w:val="Normal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tbl>
      <w:tblPr>
        <w:tblW w:w="15442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230"/>
        <w:gridCol w:w="3230"/>
        <w:gridCol w:w="3230"/>
        <w:gridCol w:w="3230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16" w:hanging="516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2.1. </w:t>
              <w:tab/>
              <w:t>Ervaringen delen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998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Trekt met geluid, gebaar of mimiek actief aandacht als hij iets wil zeggen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Wijst naar of benoemt een voor-werp dat hij een ander wil laten zien (bal, mooi)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Noemt een naam om de aandacht van de ander op iets te vestigen (Tim, kijk!)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Vertelt in de kring over iets dat hij zojuist op school heeft mee-gemaakt (korte tijd ertussen)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219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Vertelt in de kring (aan het einde van de dag) wat hij die dag op school heeft meegemaakt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Vertelt een ander iets als een </w:t>
            </w:r>
            <w:r>
              <w:rPr>
                <w:rFonts w:eastAsia="MS Mincho;ＭＳ 明朝" w:cs="Arial" w:ascii="Verdana" w:hAnsi="Verdana"/>
                <w:sz w:val="17"/>
                <w:szCs w:val="17"/>
              </w:rPr>
              <w:t xml:space="preserve">geheimpje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Vraagt een bekende naar zijn gevoelens (waarom huil je?)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ertelt van welke specifieke situaties hij boos, verdrietig of bang wordt (bang voor een hond, verdrietig omdat papa niet thuis is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Vertelt over iets dat hij heeft beleefd en hoe hij zich daarbij voelde (ik zag een spin en was bang)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ertelt over een buitenschoolse ervaring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Deelt een soortgelijke ervaring met anderen (ik ben daar ook wel eens geweest)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Legt zijn gevoel richting een ander uit (ik vind jou lief, omdat je me helpt; ik ben boos, omdat …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Arial"/>
                <w:sz w:val="17"/>
                <w:szCs w:val="17"/>
              </w:rPr>
            </w:pPr>
            <w:r>
              <w:rPr>
                <w:rFonts w:eastAsia="MS Mincho;ＭＳ 明朝" w:cs="Arial" w:ascii="Verdana" w:hAnsi="Verdana"/>
                <w:sz w:val="17"/>
                <w:szCs w:val="17"/>
              </w:rPr>
              <w:t>Schat juist in of een ander een situatie grappig vindt of niet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Vraagt een ander naar een (buiten)schoolse ervaring </w:t>
              <w:br/>
              <w:t>(hoe was het in de dierentuin?)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i/>
                <w:sz w:val="17"/>
                <w:szCs w:val="17"/>
              </w:rPr>
              <w:t>Voor hogere doelen raadpleeg de leerlijn VSO leergebiedoverstijgend: 1.1.</w:t>
            </w:r>
          </w:p>
        </w:tc>
      </w:tr>
      <w:tr>
        <w:trPr>
          <w:trHeight w:val="591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ertelt wat hij die week op school heeft gedaan</w:t>
            </w:r>
          </w:p>
        </w:tc>
        <w:tc>
          <w:tcPr>
            <w:tcW w:w="9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r>
        <w:br w:type="page"/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tbl>
      <w:tblPr>
        <w:tblW w:w="15442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230"/>
        <w:gridCol w:w="3230"/>
        <w:gridCol w:w="3230"/>
        <w:gridCol w:w="3230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2.2. </w:t>
              <w:tab/>
              <w:t>Aardig doen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998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Troost een ander wanneer die ver-drietig is met een aai of kus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Deelt iets met een ander als hem dit gevraagd wordt (schuift op, staat speelgoed af)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Zegt sorry wanneer iemand hem er op wijst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dankt een ander als hij iets krijgt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Zegt sorry wanneer dit gepast is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1461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eeft een complimentje over het uiterlijk of een werkje (mooie jas, mooie tekening)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Kent meerdere manieren om iemand te troosten (stil maar, arm omslaan, zakdoek halen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Nodigt een vriendje uit om mee te doe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Deelt uit zichzelf iets met een ander (schuift op, deelt iets lekkers)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ertelt waarom het aardig is om een ander te trooste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Zegt als een medeleerling wordt overgeslagen (hij heeft nog niets gehad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Doet soms waar een medeleerling zin in heeft (stelt eigen wensen even uit)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Komt voor een ander op (hij heeft het niet gedaan, hij heeft gelijk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Trekt zich terug (accepteert) als een ander met rust gelaten wil worden of geen hulp wil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Vraagt een bekende naar zijn wensen (wat wil jij doen?)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trekt een leerling die alleen is bij een activiteit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i/>
                <w:sz w:val="17"/>
                <w:szCs w:val="17"/>
              </w:rPr>
              <w:t>Voor hogere doelen raadpleeg de leerlijn VSO leergebiedoverstijgend: 9.1.</w:t>
            </w:r>
          </w:p>
        </w:tc>
      </w:tr>
      <w:tr>
        <w:trPr>
          <w:trHeight w:val="125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Houdt rekening met de voorkeur van een ander 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eeft een complimentje over een handeling of gedrag (dat heb je goed gedaan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Reageert op een complimentje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9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r>
        <w:br w:type="page"/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tbl>
      <w:tblPr>
        <w:tblW w:w="15442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230"/>
        <w:gridCol w:w="3230"/>
        <w:gridCol w:w="3230"/>
        <w:gridCol w:w="3230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  <w:t xml:space="preserve">2.3. </w:t>
              <w:tab/>
              <w:t>Omgaan met ruzie</w:t>
            </w:r>
          </w:p>
        </w:tc>
        <w:tc>
          <w:tcPr>
            <w:tcW w:w="6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1201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6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b/>
                <w:b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heerst zich als hij boos is, wan-neer dit van hem gevraagd wordt</w:t>
            </w:r>
          </w:p>
          <w:p>
            <w:pPr>
              <w:pStyle w:val="Normal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waarom hij een ander geen pijn mag doe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Laat non-verbaal merken dat ruzie voorbij is (hand geven, lachen, aankijken)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1461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iedt zijn excuses aan wanneer dit gevraagd wordt (met oogcontact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Luistert naar een ander als die zijn excuses aanbiedt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Uit zijn boosheid zonder anderen fysiek pijn te doen</w:t>
            </w:r>
          </w:p>
          <w:p>
            <w:pPr>
              <w:pStyle w:val="Normal"/>
              <w:ind w:left="198" w:right="-32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eeft verbaal aan dat de ruzie voor-bij is (sorry, over?, vrienden?)</w:t>
            </w:r>
          </w:p>
          <w:p>
            <w:pPr>
              <w:pStyle w:val="Normal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iedt zijn excuses aan (met oog-contact) en past zijn gedrag daarna aa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ertelt waarom hij boos is op een ander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Aanvaardt excuses van een ander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manieren om rustig te blijven als hij boos is (diep ademhalen, weglopen)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Vertelt waarom een ander boos </w:t>
              <w:br/>
              <w:t xml:space="preserve">op hem is bij het vertonen van ongewenst gedrag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ertoont spijt en maakt het goed met een ander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Laat een ander uitpraten bij het oplossen van een ruzie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ertelt na een ruzie waarom hij iets heeft gedaan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Weet welke gedragingen bij ande-ren boze reacties oproepe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Corrigeert zijn gedrag als hij weet dat hij ongewenst gedrag vertoont (houdt op met mopperen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aat bij een ruzie in op wat de ander zegt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erzint een oplossing bij ruzie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i/>
                <w:sz w:val="17"/>
                <w:szCs w:val="17"/>
              </w:rPr>
              <w:t>Voor hogere doelen raadpleeg de leerlijn VSO leergebiedoverstijgend: 9.2.</w:t>
            </w:r>
          </w:p>
        </w:tc>
      </w:tr>
      <w:tr>
        <w:trPr>
          <w:trHeight w:val="125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de oorzaak en het gevolg van eigen (agressief) gedrag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ermijdt gedragingen die bij anderen boze reacties oproepe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Benoemt verschillende oorzaken en oplossingen bij ruzie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9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tLeast" w:line="24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80" w:right="1080" w:gutter="0" w:header="709" w:top="1440" w:footer="709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7"/>
        <w:szCs w:val="17"/>
      </w:rPr>
    </w:pPr>
    <w:r>
      <w:rPr>
        <w:rFonts w:cs="Verdana" w:ascii="Verdana" w:hAnsi="Verdana"/>
        <w:sz w:val="17"/>
        <w:szCs w:val="17"/>
      </w:rPr>
      <w:fldChar w:fldCharType="begin"/>
    </w:r>
    <w:r>
      <w:rPr>
        <w:sz w:val="17"/>
        <w:szCs w:val="17"/>
        <w:rFonts w:cs="Verdana" w:ascii="Verdana" w:hAnsi="Verdana"/>
      </w:rPr>
      <w:instrText xml:space="preserve"> PAGE </w:instrText>
    </w:r>
    <w:r>
      <w:rPr>
        <w:sz w:val="17"/>
        <w:szCs w:val="17"/>
        <w:rFonts w:cs="Verdana" w:ascii="Verdana" w:hAnsi="Verdana"/>
      </w:rPr>
      <w:fldChar w:fldCharType="separate"/>
    </w:r>
    <w:r>
      <w:rPr>
        <w:sz w:val="17"/>
        <w:szCs w:val="17"/>
        <w:rFonts w:cs="Verdana" w:ascii="Verdana" w:hAnsi="Verdana"/>
      </w:rPr>
      <w:t>9</w:t>
    </w:r>
    <w:r>
      <w:rPr>
        <w:sz w:val="17"/>
        <w:szCs w:val="17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7"/>
        <w:szCs w:val="17"/>
      </w:rPr>
    </w:pPr>
    <w:r>
      <w:rPr>
        <w:rFonts w:cs="Verdana" w:ascii="Verdana" w:hAnsi="Verdana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703" w:leader="none"/>
        <w:tab w:val="right" w:pos="9406" w:leader="none"/>
        <w:tab w:val="left" w:pos="12474" w:leader="none"/>
      </w:tabs>
      <w:rPr/>
    </w:pPr>
    <w:r>
      <w:rPr/>
      <w:tab/>
      <w:tab/>
      <w:tab/>
    </w:r>
    <w:r>
      <w:rPr>
        <w:rFonts w:cs="Verdana" w:ascii="Verdana" w:hAnsi="Verdana"/>
        <w:sz w:val="17"/>
        <w:szCs w:val="17"/>
      </w:rPr>
      <w:t>CED-Groep© 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3175</wp:posOffset>
          </wp:positionH>
          <wp:positionV relativeFrom="page">
            <wp:posOffset>635</wp:posOffset>
          </wp:positionV>
          <wp:extent cx="10687050" cy="7557135"/>
          <wp:effectExtent l="0" t="0" r="0" b="0"/>
          <wp:wrapTight wrapText="bothSides">
            <wp:wrapPolygon edited="0">
              <wp:start x="-49" y="0"/>
              <wp:lineTo x="-49" y="21559"/>
              <wp:lineTo x="21606" y="21559"/>
              <wp:lineTo x="21606" y="0"/>
              <wp:lineTo x="-49" y="0"/>
            </wp:wrapPolygon>
          </wp:wrapTight>
          <wp:docPr id="1" name="Afbeelding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687050" cy="7557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1244600</wp:posOffset>
              </wp:positionH>
              <wp:positionV relativeFrom="page">
                <wp:posOffset>2425700</wp:posOffset>
              </wp:positionV>
              <wp:extent cx="8674100" cy="43434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74100" cy="434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3pt;height:342pt;mso-wrap-distance-left:9.05pt;mso-wrap-distance-right:9.05pt;mso-wrap-distance-top:0pt;mso-wrap-distance-bottom:0pt;margin-top:191pt;mso-position-vertical-relative:page;margin-left:98pt;mso-position-horizontal-relative:page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1244600</wp:posOffset>
              </wp:positionH>
              <wp:positionV relativeFrom="page">
                <wp:posOffset>2273300</wp:posOffset>
              </wp:positionV>
              <wp:extent cx="8674100" cy="44958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74100" cy="449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3pt;height:354pt;mso-wrap-distance-left:9.05pt;mso-wrap-distance-right:9.05pt;mso-wrap-distance-top:0pt;mso-wrap-distance-bottom:0pt;margin-top:179pt;mso-position-vertical-relative:page;margin-left:98pt;mso-position-horizontal-relative:page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sz w:val="18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PPAGfo">
    <w:name w:val="P_PAG_fo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Lijstalinea">
    <w:name w:val="Lijstalinea"/>
    <w:basedOn w:val="Normal"/>
    <w:qFormat/>
    <w:pPr>
      <w:spacing w:lineRule="atLeast" w:line="300" w:before="0" w:after="0"/>
      <w:ind w:left="720" w:hanging="0"/>
      <w:contextualSpacing/>
    </w:pPr>
    <w:rPr>
      <w:rFonts w:ascii="Verdana" w:hAnsi="Verdana" w:eastAsia="Calibri" w:cs="Verdana"/>
      <w:sz w:val="17"/>
      <w:szCs w:val="18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11:00Z</dcterms:created>
  <dc:creator>Ton Kuijpers</dc:creator>
  <dc:description/>
  <cp:keywords/>
  <dc:language>en-US</dc:language>
  <cp:lastModifiedBy>joree</cp:lastModifiedBy>
  <cp:lastPrinted>2012-07-31T12:12:00Z</cp:lastPrinted>
  <dcterms:modified xsi:type="dcterms:W3CDTF">2013-01-15T11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PubVPasteboard_">
    <vt:lpwstr>_PubVPasteboard_</vt:lpwstr>
  </property>
</Properties>
</file>