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-44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ZML SO Leerlijn Zintuiglijke en Motorische ontwikkeling</w:t>
      </w:r>
      <w:r>
        <w:br w:type="page"/>
      </w:r>
    </w:p>
    <w:p>
      <w:pPr>
        <w:pStyle w:val="Normal"/>
        <w:ind w:left="426" w:right="-44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426" w:right="-44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426" w:right="-448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ZINTUIGLIJKE EN MOTORISCHE ONTWIKKELING</w:t>
      </w:r>
    </w:p>
    <w:p>
      <w:pPr>
        <w:pStyle w:val="Normal"/>
        <w:ind w:left="426" w:right="-448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right="-448" w:hanging="0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Normal"/>
        <w:rPr/>
      </w:pPr>
      <w:r>
        <w:rPr/>
        <w:tab/>
        <w:tab/>
      </w:r>
    </w:p>
    <w:tbl>
      <w:tblPr>
        <w:tblW w:w="134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38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459" w:hanging="459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Leerlijnen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Kerndoelen (Gebieden)</w:t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1.1.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Grove motoriek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/>
              <w:ind w:left="351" w:hanging="351"/>
              <w:rPr>
                <w:szCs w:val="17"/>
              </w:rPr>
            </w:pPr>
            <w:r>
              <w:rPr>
                <w:szCs w:val="17"/>
              </w:rPr>
              <w:t>De leerlingen leren hun zintuiglijke en motorische mogelijkheden optimaliseren en integratief gebruiken</w:t>
            </w:r>
          </w:p>
          <w:p>
            <w:pPr>
              <w:pStyle w:val="Lijstalinea"/>
              <w:spacing w:lineRule="auto" w:line="240"/>
              <w:ind w:left="0" w:hanging="0"/>
              <w:rPr>
                <w:szCs w:val="17"/>
              </w:rPr>
            </w:pPr>
            <w:r>
              <w:rPr>
                <w:szCs w:val="17"/>
              </w:rPr>
            </w:r>
          </w:p>
          <w:p>
            <w:pPr>
              <w:pStyle w:val="Lijstalinea"/>
              <w:spacing w:lineRule="auto" w:line="240"/>
              <w:ind w:left="918" w:hanging="918"/>
              <w:rPr>
                <w:rFonts w:eastAsia="Cambria"/>
                <w:b/>
                <w:b/>
                <w:szCs w:val="17"/>
              </w:rPr>
            </w:pPr>
            <w:r>
              <w:rPr>
                <w:szCs w:val="17"/>
              </w:rPr>
              <w:t>Gebied 1.</w:t>
              <w:tab/>
            </w:r>
            <w:r>
              <w:rPr>
                <w:rFonts w:eastAsia="Cambria"/>
                <w:szCs w:val="17"/>
              </w:rPr>
              <w:t>De leerlingen beheersen grof-motorische vaardigheden</w:t>
            </w:r>
            <w:r>
              <w:rPr>
                <w:rFonts w:eastAsia="Cambria"/>
                <w:b/>
                <w:szCs w:val="17"/>
              </w:rPr>
              <w:t xml:space="preserve"> </w:t>
            </w:r>
          </w:p>
          <w:p>
            <w:pPr>
              <w:pStyle w:val="Lijstalinea"/>
              <w:spacing w:lineRule="auto" w:line="240"/>
              <w:ind w:left="918" w:hanging="918"/>
              <w:rPr>
                <w:rFonts w:eastAsia="Cambria"/>
                <w:b/>
                <w:b/>
                <w:szCs w:val="17"/>
              </w:rPr>
            </w:pPr>
            <w:r>
              <w:rPr>
                <w:rFonts w:eastAsia="Cambria"/>
                <w:b/>
                <w:szCs w:val="17"/>
              </w:rPr>
            </w:r>
          </w:p>
          <w:p>
            <w:pPr>
              <w:pStyle w:val="Lijstalinea"/>
              <w:spacing w:lineRule="auto" w:line="240"/>
              <w:ind w:left="0" w:hanging="0"/>
              <w:rPr>
                <w:szCs w:val="17"/>
              </w:rPr>
            </w:pPr>
            <w:r>
              <w:rPr>
                <w:szCs w:val="17"/>
              </w:rPr>
            </w:r>
          </w:p>
        </w:tc>
      </w:tr>
      <w:tr>
        <w:trPr>
          <w:trHeight w:val="5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rStyle w:val="InternetLink"/>
                <w:rFonts w:cs="Verdana" w:ascii="Verdana" w:hAnsi="Verdana"/>
                <w:b/>
                <w:color w:val="000000"/>
                <w:sz w:val="17"/>
                <w:szCs w:val="17"/>
                <w:u w:val="none"/>
              </w:rPr>
              <w:t>2.1. Fijne motoriek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pacing w:lineRule="auto" w:line="240"/>
              <w:ind w:left="351" w:hanging="351"/>
              <w:rPr/>
            </w:pPr>
            <w:r>
              <w:rPr>
                <w:szCs w:val="17"/>
              </w:rPr>
              <w:t>2.</w:t>
              <w:tab/>
            </w:r>
            <w:r>
              <w:rPr>
                <w:rStyle w:val="InternetLink"/>
                <w:color w:val="000000"/>
                <w:szCs w:val="17"/>
                <w:u w:val="none"/>
              </w:rPr>
              <w:t>De leerlingen beheersen fijn-motorische vaardigheden</w:t>
            </w:r>
            <w:r>
              <w:rPr>
                <w:szCs w:val="17"/>
              </w:rPr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Verdana" w:ascii="Verdana" w:hAnsi="Verdana"/>
                <w:b/>
                <w:color w:val="000000"/>
                <w:sz w:val="17"/>
                <w:szCs w:val="17"/>
                <w:u w:val="none"/>
              </w:rPr>
              <w:t>3.1. Voelen</w:t>
            </w:r>
          </w:p>
          <w:p>
            <w:pPr>
              <w:pStyle w:val="Normal"/>
              <w:rPr/>
            </w:pPr>
            <w:r>
              <w:rPr>
                <w:rStyle w:val="InternetLink"/>
                <w:rFonts w:cs="Verdana" w:ascii="Verdana" w:hAnsi="Verdana"/>
                <w:b/>
                <w:color w:val="000000"/>
                <w:sz w:val="17"/>
                <w:szCs w:val="17"/>
                <w:u w:val="none"/>
              </w:rPr>
              <w:t>3.2. Proeven</w:t>
            </w:r>
          </w:p>
          <w:p>
            <w:pPr>
              <w:pStyle w:val="Normal"/>
              <w:rPr/>
            </w:pPr>
            <w:r>
              <w:rPr>
                <w:rStyle w:val="InternetLink"/>
                <w:rFonts w:cs="Verdana" w:ascii="Verdana" w:hAnsi="Verdana"/>
                <w:b/>
                <w:color w:val="000000"/>
                <w:sz w:val="17"/>
                <w:szCs w:val="17"/>
                <w:u w:val="none"/>
              </w:rPr>
              <w:t>3.3. Ruiken</w:t>
              <w:tab/>
            </w:r>
          </w:p>
          <w:p>
            <w:pPr>
              <w:pStyle w:val="Normal"/>
              <w:rPr/>
            </w:pPr>
            <w:r>
              <w:rPr>
                <w:rStyle w:val="InternetLink"/>
                <w:rFonts w:cs="Verdana" w:ascii="Verdana" w:hAnsi="Verdana"/>
                <w:b/>
                <w:color w:val="000000"/>
                <w:sz w:val="17"/>
                <w:szCs w:val="17"/>
                <w:u w:val="none"/>
              </w:rPr>
              <w:t>3.4. Luister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InternetLink"/>
                <w:rFonts w:cs="Verdana" w:ascii="Verdana" w:hAnsi="Verdana"/>
                <w:b/>
                <w:color w:val="000000"/>
                <w:sz w:val="17"/>
                <w:szCs w:val="17"/>
                <w:u w:val="none"/>
              </w:rPr>
              <w:t>3.5. Kijken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1" w:right="-447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.</w:t>
              <w:tab/>
            </w:r>
            <w:r>
              <w:rPr>
                <w:rStyle w:val="InternetLink"/>
                <w:rFonts w:cs="Verdana" w:ascii="Verdana" w:hAnsi="Verdana"/>
                <w:color w:val="000000"/>
                <w:sz w:val="17"/>
                <w:szCs w:val="17"/>
                <w:u w:val="none"/>
              </w:rPr>
              <w:t>De leerlingen gebruiken verschillende zintuigen om de wereld waar te nemen</w:t>
            </w:r>
          </w:p>
          <w:p>
            <w:pPr>
              <w:pStyle w:val="Lijstalinea"/>
              <w:spacing w:lineRule="auto" w:line="240"/>
              <w:ind w:left="351" w:right="-447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Verdana"/>
          <w:sz w:val="16"/>
          <w:szCs w:val="16"/>
        </w:rPr>
      </w:pPr>
      <w:r>
        <w:br w:type="page"/>
      </w:r>
      <w:r>
        <w:rPr>
          <w:rFonts w:cs="Verdana" w:ascii="Verdana" w:hAnsi="Verdana"/>
          <w:sz w:val="16"/>
          <w:szCs w:val="16"/>
        </w:rPr>
      </w:r>
    </w:p>
    <w:p>
      <w:pPr>
        <w:pStyle w:val="Lijstalinea"/>
        <w:tabs>
          <w:tab w:val="clear" w:pos="720"/>
          <w:tab w:val="left" w:pos="1276" w:leader="none"/>
        </w:tabs>
        <w:spacing w:lineRule="auto" w:line="240"/>
        <w:ind w:left="0" w:hanging="0"/>
        <w:rPr>
          <w:b/>
          <w:b/>
          <w:szCs w:val="17"/>
        </w:rPr>
      </w:pPr>
      <w:r>
        <w:rPr>
          <w:b/>
          <w:szCs w:val="17"/>
        </w:rPr>
        <w:t>Kerndoel 1:</w:t>
        <w:tab/>
        <w:t>De leerlingen leren hun zintuiglijke en motorische mogelijkheden optimaliseren en integratief gebruiken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Verdana" w:ascii="Verdana" w:hAnsi="Verdana"/>
          <w:b/>
          <w:sz w:val="17"/>
          <w:szCs w:val="17"/>
        </w:rPr>
        <w:t xml:space="preserve">Gebied 1: </w:t>
        <w:tab/>
        <w:t>De leerlingen beheersen grof-motorische vaardigheden</w:t>
      </w:r>
    </w:p>
    <w:p>
      <w:pPr>
        <w:pStyle w:val="Normal"/>
        <w:tabs>
          <w:tab w:val="clear" w:pos="720"/>
          <w:tab w:val="left" w:pos="993" w:leader="none"/>
        </w:tabs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447" w:hanging="0"/>
              <w:rPr>
                <w:rFonts w:ascii="Verdana" w:hAnsi="Verdana" w:cs="Verdana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1. Grove motoriek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i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2076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oopt met rotatie in de romp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Maakt strek- en buigbewegingen met armen, benen en romp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weegt soepel armen en benen (trapt soepel tegen een bal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Pakt een voorwerp van de ene </w:t>
              <w:br/>
              <w:t>hand over in de andere hand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Loopt stabiel met iets in zijn han-den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eft een correcte zithouding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taat vanuit vaart plotseling sti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pringt op de platte voe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ringt van de ene voet op de andere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Rent zonder struikel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pringt van een stoel af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oopt op de ten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oopt op de hakk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aakt asymmetrische bewegingen (huppelen met één been voor, ongelijk draaien van de arm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Anticipeert met armbeweging om bewegende objecten af te wer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Vermindert vaart of versnelt bij rennen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Loopt met gekruiste armbeweging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aat 3 seconden op het voorkeurs-be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pringt met twee voeten tegelijk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Maakt symmetrische bewegingen vanuit schouder en elleboog 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(rondjes draaien met twee armen tegelijk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Komt vlot vanuit buig tot stand en andersom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Loopt een trap afwisselend met rechter- en linkervoet op zonder leuning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1817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aat 3 seconden op het niet-voor-keursbe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Komt vloeiend tot zithouding vanuit rugligging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ent rechtop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aat 10 seconden gecoördineerd en stevig op één voe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Loopt een trap afwisselend met rechter- en linkervoet af zonder leuning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Vertraagt en versnelt een bekende beweging (zwaaien, zwembewe-ging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inkelt kort op het voorkeursbeen (3 second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Loopt en klapt tegelijkertijd in de hand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pringt symmetrisch op de ten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Anticipeert met armbeweging om bewegende objecten op te vang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aakt rennend een sprong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inkelt kort op zowel het voor-keursbeen als het niet-voorkeurs-been (3 seconden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Voert complexe bewegingen uit die veel coördinatie vragen (fietsen, rolschaats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aakt met de handen de hielen aan bij spring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Maakt met armen en benen tegelijk verschillende (ritmische) </w:t>
            </w:r>
            <w:r>
              <w:rPr>
                <w:rFonts w:cs="Verdana" w:ascii="Verdana" w:hAnsi="Verdana"/>
                <w:sz w:val="17"/>
                <w:szCs w:val="17"/>
              </w:rPr>
              <w:t>bewegingen (rondjes draaien met armen, tikken met benen)</w:t>
            </w:r>
          </w:p>
        </w:tc>
      </w:tr>
    </w:tbl>
    <w:p>
      <w:pPr>
        <w:pStyle w:val="Normal"/>
        <w:spacing w:lineRule="atLeast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tLeast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Gebied 2: De leerlingen beheersen fijn-motorische vaardigheden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447" w:hanging="0"/>
              <w:rPr>
                <w:rFonts w:ascii="Verdana" w:hAnsi="Verdana" w:cs="Verdana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2.1. Fijne motoriek</w:t>
            </w:r>
          </w:p>
          <w:p>
            <w:pPr>
              <w:pStyle w:val="Normal"/>
              <w:ind w:right="-447" w:hanging="0"/>
              <w:rPr>
                <w:rFonts w:ascii="Verdana" w:hAnsi="Verdana" w:cs="Verdana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i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89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447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Zet afwisselend vuisten op elkaar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eweegt de vingers los van elkaar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aakt grote draaibewegingen vanuit de pols (roer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rukt grote knop aan de muur in met de hand (elektronische deur openen, bel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apelt grote voorwerpen op elkaar (speelblokken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aakt draaibewegingen met vinger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rukt een kleine knop in met de hand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Gebruikt een enkele vinger om een grote knop in te drukken (spatiebalk, muis, stopknop bus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apelt kleine voorwerpen op elkaar (blokjes)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272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ruist de middellijn van zijn lichaam (twee handen aan honkbalknuppel, hand op andere schouder leggen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Tikt duim en wijsvinger tegen elkaar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(bladzijde omslaa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aakt fijne draaibewegingen vanuit de pols (windt garen op een klos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Gebruikt een enkele vinger om kleine knoppen in te drukken (telefoon, toetsenbord, deurbel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akt kleine voorwerpen op (lucifers, rozijnen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‘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Speelt piano’ op de tafel door afwisselend met de vingers te tikk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Geeft met duim en wijsvinger aan hoe groot iets ongeveer is (hoeft niet juist te zij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ikt met de tenen op de grond en houdt de hak op de grond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opt kleine voorwerpen in een doosje (lucifers, rozijn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Voert nauwkeurige handeling uit met zwaar voorwerp (inschenken, pan op pit, plant water geven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Heeft een duidelijke voorkeurshand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ikt afwisselend alle vingers van een hand tegen de duim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aakt met gesloten ogen de neus aa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Geeft met duim en wijsvinger precies variërende groottes van voorwerpen aa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eeft een voor hem passende pengreep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aakt verschillende knopen, haak-jes en ritsen los/vast, open/dich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rikt veter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aakt verschillende bewegingen met linkerhand en rechterhand (één hand knijpt, de ander zwaait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akt een voorwerp met zijn tenen op (doekje, potlood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8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laat vanuit de pols gericht op een voorwerp (spijker inslaan, vliegenmepper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Voert een precieze handeling met beide handen uit (ei breken, ketting vastmak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240"/>
        <w:ind w:right="-447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r>
        <w:br w:type="page"/>
      </w:r>
    </w:p>
    <w:p>
      <w:pPr>
        <w:pStyle w:val="Normal"/>
        <w:spacing w:lineRule="atLeast" w:line="240"/>
        <w:ind w:right="-447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right="-447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Gebied 3: De leerlingen gebruiken verschillende zintuigen om de wereld waar te nemen</w:t>
      </w:r>
    </w:p>
    <w:p>
      <w:pPr>
        <w:pStyle w:val="Normal"/>
        <w:ind w:right="-447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260"/>
        <w:gridCol w:w="3261"/>
        <w:gridCol w:w="3139"/>
        <w:gridCol w:w="3239"/>
      </w:tblGrid>
      <w:tr>
        <w:trPr>
          <w:trHeight w:val="225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>3.1. Voelen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344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het juiste materiaal aan als hij het gevoeld heeft (zand, water, scheerschui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eft na voelen aan of iets koud of warm is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Geeft na voelen aan welk voor-werp groot is en welk voorwerp klei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na voelen aan of iets nat of droog i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of hij geduwd, geaaid, gekieteld wordt of een tikje krijg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339966"/>
                <w:sz w:val="17"/>
                <w:szCs w:val="17"/>
              </w:rPr>
            </w:pPr>
            <w:r>
              <w:rPr>
                <w:rFonts w:cs="Verdana" w:ascii="Verdana" w:hAnsi="Verdana"/>
                <w:color w:val="339966"/>
                <w:sz w:val="17"/>
                <w:szCs w:val="17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na voelen aan welk voorwerp hard en welk voorwerp zacht aan-voel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eft de plek aan waar hij wordt aangeraakt als zijn ogen dicht zijn 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7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na voelen aan of iets ruw of glad i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eft na voelen aan welke strook lang is en welke kor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na geblinddoekt voelen van voorwerpen aan welk voorwerp hij gevoeld heef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schrijft geblinddoekt hoe een voorwerp voelt (glad, koud, harig, zacht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schrijft een voorwerp dat hij geblinddoekt voelt (kopje, potlood, sleutel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bij geblinddoekt voelen aan welke bakjes met materialen hetzelfde voelen (2 bakjes zand, snippers, slijpsel, woldraadjes, watjes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schrijft overeenkomsten tussen twee gevoelde voorwerpen (wol en watjes, allebei zacht)</w:t>
            </w:r>
          </w:p>
        </w:tc>
      </w:tr>
    </w:tbl>
    <w:p>
      <w:pPr>
        <w:pStyle w:val="Normal"/>
        <w:spacing w:lineRule="atLeast" w:line="240"/>
        <w:ind w:right="-44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260"/>
        <w:gridCol w:w="3261"/>
        <w:gridCol w:w="3139"/>
        <w:gridCol w:w="3239"/>
      </w:tblGrid>
      <w:tr>
        <w:trPr>
          <w:trHeight w:val="225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3.2. Proev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777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egt of hij iets lekker of vies vindt smak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na geblinddoekt proeven van twee etenswaren de juiste aan als hij ze vooraf heeft gezien (hagelslag, chips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na geblinddoekt proeven van vier etenswaren de juiste aan als hij ze vooraf heeft gezien (jam, chips, hagelslag, appel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na geblinddoekt proeven van meerdere etenswaren de juiste aan zonder ze vooraf te zien (jam, kaas, banaan)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na proeven of iets zoet of zout smaak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na proeven of iets zuur is of nie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bij geblinddoekt proeven meerdere verschillende bekende etenswar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na proeven of iets bitter smaakt of niet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Onderscheidt één smaak in een gerecht (preisoep, aardbeien-vla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color w:val="339966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verschillende smaken in een gerecht (wortel en vlees in de soep)</w:t>
            </w:r>
          </w:p>
        </w:tc>
      </w:tr>
    </w:tbl>
    <w:p>
      <w:pPr>
        <w:pStyle w:val="Normal"/>
        <w:spacing w:lineRule="atLeast" w:line="240"/>
        <w:ind w:right="-44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spacing w:lineRule="atLeast" w:line="240"/>
        <w:ind w:right="-447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260"/>
        <w:gridCol w:w="3261"/>
        <w:gridCol w:w="3139"/>
        <w:gridCol w:w="3239"/>
      </w:tblGrid>
      <w:tr>
        <w:trPr>
          <w:trHeight w:val="225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3.3. Rui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635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egt dat hij iets lekker of vies vindt ruik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aan of geuren die hij na elkaar ruikt hetzelfde zijn of niet (koffie-koffie, koffie-zeep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na geblinddoekt ruiken van twee bekende geuren de juiste aan (zeep, soep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na ruiken bij bekende gerechten wat er gemaakt wordt zonder dit te zien (ei, taart, nasi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na geblinddoekt ruiken van vier bekende geuren de juiste aan (soep, zeep, koffie, snoep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na ruiken of er iets hartigs wordt gekookt of iets zoets wordt gebakken (bouillon, koekjes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bij geblinddoekt ruiken van vijf verschillende geuren welke hij heeft geroken (jam, zeep, soep, koffie, boter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240"/>
        <w:ind w:right="-44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240"/>
        <w:ind w:right="-447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tLeast" w:line="240"/>
        <w:ind w:right="-447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tLeast" w:line="240"/>
        <w:ind w:right="-447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522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260"/>
        <w:gridCol w:w="3261"/>
        <w:gridCol w:w="3139"/>
        <w:gridCol w:w="3098"/>
      </w:tblGrid>
      <w:tr>
        <w:trPr>
          <w:trHeight w:val="225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>3.4. Luisteren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ie ook de leerlijn muziek en bewegen: 3.1: Muziek beluisteren, onderscheiden en benoem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919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uistert naar eenvoudige woordjes als die, bah, boek, pop en imiteert deze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Wijst het juiste dier aan bij het geluid dat hij hoor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geluiden uit de directe omgeving als de telefoon, piano, water dat uit de kraan stroomt, fluitketel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aan of een geluid dat hij hoort uit de klas komt of daarbuiten (dichtbij of veraf)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iest bij het luisteren naar geluiden uit zes plaatjes, drie plaatjes die horen bij de geluid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Zet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>tijdens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het luisteren naar een serie geluiden bijbehorende plaatjes in de juiste volgorde (bijv. dierengeluiden, geluiden van vervoersmiddel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ind w:left="198" w:hanging="19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ind w:right="-447" w:hanging="0"/>
        <w:rPr>
          <w:rFonts w:ascii="Verdana" w:hAnsi="Verdana" w:cs="Verdana"/>
          <w:b/>
          <w:b/>
          <w:sz w:val="16"/>
          <w:szCs w:val="16"/>
        </w:rPr>
      </w:pPr>
      <w:r>
        <w:br w:type="page"/>
      </w:r>
      <w:r>
        <w:rPr>
          <w:rFonts w:cs="Verdana" w:ascii="Verdana" w:hAnsi="Verdana"/>
          <w:b/>
          <w:sz w:val="16"/>
          <w:szCs w:val="16"/>
        </w:rPr>
      </w:r>
    </w:p>
    <w:tbl>
      <w:tblPr>
        <w:tblW w:w="1522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3260"/>
        <w:gridCol w:w="3261"/>
        <w:gridCol w:w="3139"/>
        <w:gridCol w:w="3098"/>
      </w:tblGrid>
      <w:tr>
        <w:trPr>
          <w:trHeight w:val="225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3.5. Kij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344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orteert de primaire kleur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oekt twee dezelfde plaatjes bij elkaar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Herkent eenvoudige lijnfiguren op kleurplat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oekt een voorwerp en een plaatje van het voorwerp bij elkaar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de primaire kleur aan die de leerkracht benoemt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gt een boekje of plaatje goed dat op zijn kop lig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de basisvorm aan die de leerkracht benoem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orteert gelijke vormen van groot naar klein (vierkanten)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70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Combineert een zwart-wit voor-stelling van een voorwerp met een gekleurde afbeelding hiervan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Geeft in een reeks van vier plaat-jes aan welk plaatje hetzelfde is als het voorbeeld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orteert de secundaire kleuren (legt groen, oranje, paars, roze en grijze papiertjes bij elkaar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orteert vijf concrete voorwerpen van groot naar klei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Geeft in een reeks van vier sym-bolen aan welk symbool het-zelfde is als het voorbeeld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Wijst de secundaire kleuren aan, die de leerkracht benoem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Wijst de juiste vorm aan als de leerkracht een rechthoek of ovaal benoem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de juiste figuur aan als een vorm en kleur worden genoemd (blauwe driehoek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Legt gekleurde papieren op volg-orde van licht naar donker in drie toonwaarden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Geeft in een reeks van vier gedraaide plaatjes aan welk plaatje hetzelfde is als  het voorbeeld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bij vier blokjes in een rij aan welk blok het verst weg is en welke het dichtst bij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Legt gekleurde papieren op volg-orde van licht naar donker bij meer dan drie toonwaarden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Geeft in een reeks van vier plaat-jes aan welk plaatje anders i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eft verschil aan tussen twee gelijke afbeeldingen, waarvan bij één afbeelding iets is weggelat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346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Wijst drie verschillen aan tussen twee plaatjes waar kleine ver-schillen in zitt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jst het juiste plaatje in een serie plaatjes aan als hij een stukje ervan te zien krijgt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Wijst een voorwerp aan tegen een onrustige achtergrond (verscho-len voorwerpen in drukke plaat-jes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240"/>
        <w:ind w:left="184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80" w:right="1080" w:gutter="0" w:header="709" w:top="1440" w:footer="709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  <w:fldChar w:fldCharType="begin"/>
    </w:r>
    <w:r>
      <w:rPr>
        <w:sz w:val="17"/>
        <w:szCs w:val="17"/>
        <w:rFonts w:cs="Verdana" w:ascii="Verdana" w:hAnsi="Verdana"/>
      </w:rPr>
      <w:instrText xml:space="preserve"> PAGE </w:instrText>
    </w:r>
    <w:r>
      <w:rPr>
        <w:sz w:val="17"/>
        <w:szCs w:val="17"/>
        <w:rFonts w:cs="Verdana" w:ascii="Verdana" w:hAnsi="Verdana"/>
      </w:rPr>
      <w:fldChar w:fldCharType="separate"/>
    </w:r>
    <w:r>
      <w:rPr>
        <w:sz w:val="17"/>
        <w:szCs w:val="17"/>
        <w:rFonts w:cs="Verdana" w:ascii="Verdana" w:hAnsi="Verdana"/>
      </w:rPr>
      <w:t>9</w:t>
    </w:r>
    <w:r>
      <w:rPr>
        <w:sz w:val="17"/>
        <w:szCs w:val="17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right" w:pos="9406" w:leader="none"/>
        <w:tab w:val="left" w:pos="12474" w:leader="none"/>
      </w:tabs>
      <w:rPr/>
    </w:pPr>
    <w:r>
      <w:rPr/>
      <w:tab/>
      <w:tab/>
      <w:tab/>
      <w:tab/>
    </w:r>
    <w:r>
      <w:rPr>
        <w:rFonts w:cs="Verdana" w:ascii="Verdana" w:hAnsi="Verdana"/>
        <w:sz w:val="17"/>
        <w:szCs w:val="17"/>
      </w:rPr>
      <w:t>CED-Groep©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right" w:pos="9406" w:leader="none"/>
        <w:tab w:val="left" w:pos="12474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175</wp:posOffset>
          </wp:positionH>
          <wp:positionV relativeFrom="page">
            <wp:posOffset>635</wp:posOffset>
          </wp:positionV>
          <wp:extent cx="10687050" cy="7557135"/>
          <wp:effectExtent l="0" t="0" r="0" b="0"/>
          <wp:wrapTight wrapText="bothSides">
            <wp:wrapPolygon edited="0">
              <wp:start x="-49" y="0"/>
              <wp:lineTo x="-49" y="21559"/>
              <wp:lineTo x="21606" y="21559"/>
              <wp:lineTo x="21606" y="0"/>
              <wp:lineTo x="-49" y="0"/>
            </wp:wrapPolygon>
          </wp:wrapTight>
          <wp:docPr id="1" name="Afbeelding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7557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244600</wp:posOffset>
              </wp:positionH>
              <wp:positionV relativeFrom="page">
                <wp:posOffset>2425700</wp:posOffset>
              </wp:positionV>
              <wp:extent cx="8674100" cy="43434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34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42pt;mso-wrap-distance-left:9.05pt;mso-wrap-distance-right:9.05pt;mso-wrap-distance-top:0pt;mso-wrap-distance-bottom:0pt;margin-top:191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244600</wp:posOffset>
              </wp:positionH>
              <wp:positionV relativeFrom="page">
                <wp:posOffset>2273300</wp:posOffset>
              </wp:positionV>
              <wp:extent cx="8674100" cy="4495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49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54pt;mso-wrap-distance-left:9.05pt;mso-wrap-distance-right:9.05pt;mso-wrap-distance-top:0pt;mso-wrap-distance-bottom:0pt;margin-top:179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PAGfo">
    <w:name w:val="P_PAG_fo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jstalinea">
    <w:name w:val="Lijstalinea"/>
    <w:basedOn w:val="Normal"/>
    <w:qFormat/>
    <w:pPr>
      <w:spacing w:lineRule="atLeast" w:line="300" w:before="0" w:after="0"/>
      <w:ind w:left="720" w:hanging="0"/>
      <w:contextualSpacing/>
    </w:pPr>
    <w:rPr>
      <w:rFonts w:ascii="Verdana" w:hAnsi="Verdana" w:eastAsia="Calibri" w:cs="Verdana"/>
      <w:sz w:val="17"/>
      <w:szCs w:val="18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24:00Z</dcterms:created>
  <dc:creator>Ton Kuijpers</dc:creator>
  <dc:description/>
  <dc:language>en-US</dc:language>
  <cp:lastModifiedBy>Carolien Rebel</cp:lastModifiedBy>
  <cp:lastPrinted>2012-07-31T14:31:00Z</cp:lastPrinted>
  <dcterms:modified xsi:type="dcterms:W3CDTF">2013-02-07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PubVPasteboard_">
    <vt:lpwstr>_PubVPasteboard_</vt:lpwstr>
  </property>
</Properties>
</file>